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320" w:after="120"/>
        <w:jc w:val="center"/>
        <w:rPr>
          <w:rFonts w:ascii=".VnTimeH" w:hAnsi=".VnTimeH" w:eastAsia=".VnTimeH" w:cs=".VnTimeH"/>
          <w:b/>
          <w:b/>
          <w:bCs/>
          <w:spacing w:val="100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100"/>
          <w:sz w:val="32"/>
          <w:szCs w:val="32"/>
        </w:rPr>
        <w:t>Bé LUËT H×NH Sù</w:t>
      </w:r>
    </w:p>
    <w:p>
      <w:pPr>
        <w:pStyle w:val="Normal"/>
        <w:spacing w:lineRule="atLeast" w:line="24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N</w:t>
        <w:softHyphen/>
        <w:t xml:space="preserve">íC CéNG HOµ X· HéI CHñ NGHÜA VIÖT NAM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Giuanghieng"/>
        <w:rPr/>
      </w:pPr>
      <w:r>
        <w:rPr/>
        <w:t xml:space="preserve">Lêi nãi ®Çu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Cancu"/>
        <w:rPr/>
      </w:pPr>
      <w:r>
        <w:rPr/>
        <w:t>HiÕn ph¸p n</w:t>
        <w:softHyphen/>
        <w:t>íc Céng hoµ x· héi chñ nghÜa ViÖt Nam n¨m 1980, thÓ chÕ ho¸ ®</w:t>
        <w:softHyphen/>
        <w:t>êng lèi, chÝnh s¸ch cña §¶ng céng s¶n ViÖt Nam trong giai ®o¹n míi cña c¸ch m¹ng, ®· quy ®Þnh "Nhµ n</w:t>
        <w:softHyphen/>
        <w:t>íc qu¶n lý x· héi theo ph¸p luËt vµ kh«ng ngõng t¨ng c</w:t>
        <w:softHyphen/>
        <w:t>êng ph¸p chÕ x· héi chñ nghÜa".</w:t>
      </w:r>
    </w:p>
    <w:p>
      <w:pPr>
        <w:pStyle w:val="Cancu"/>
        <w:rPr/>
      </w:pPr>
      <w:r>
        <w:rPr/>
        <w:t>Trong hÖ thèng ph¸p luËt cña n</w:t>
        <w:softHyphen/>
        <w:t>íc Céng hoµ x· héi chñ nghÜa ViÖt Nam, LuËt h×nh sù cã vÞ trÝ rÊt quan träng. Nã lµ mét c«ng cô s¾c bÐn cña Nhµ n</w:t>
        <w:softHyphen/>
        <w:t>íc chuyªn chÝnh v« s¶n ®Ó b¶o vÖ nh÷ng thµnh qu¶ cña c¸ch m¹ng, b¶o vÖ chÕ ®é x· héi chñ nghÜa, b¶o vÖ an ninh quèc gia vµ trËt tù, an toµn x· héi, b¶o vÖ c¸c quyÒn vµ lîi Ých hîp ph¸p cña c«ng d©n, ®Êu tranh chèng vµ phßng ngõa mäi hµnh vi ph¹m téi, gãp phÇn hoµn thµnh hai nhiÖm vô chiÕn l</w:t>
        <w:softHyphen/>
        <w:t>îc: x©y dùng thµnh c«ng chñ nghÜa x· héi vµ b¶o vÖ v÷ng ch¾c Tæ quèc ViÖt Nam x· héi chñ nghÜa.</w:t>
      </w:r>
    </w:p>
    <w:p>
      <w:pPr>
        <w:pStyle w:val="Cancu"/>
        <w:rPr/>
      </w:pPr>
      <w:r>
        <w:rPr/>
        <w:t>Bé luËt h×nh sù nµy kÕ thõa vµ ph¸t triÓn LuËt h×nh sù cña Nhµ n</w:t>
        <w:softHyphen/>
        <w:t>íc ta tõ C¸ch m¹ng th¸ng T¸m ®Õn nay, tæng kÕt nh÷ng kinh nghiÖm ®Êu tranh chèng vµ phßng ngõa téi ph¹m ë n</w:t>
        <w:softHyphen/>
        <w:t>íc ta trong mÊy chôc n¨m qua vµ cã dù kiÕn t×nh h×nh diÔn biÔn cña téi ph¹m trong thêi gian tíi.</w:t>
      </w:r>
    </w:p>
    <w:p>
      <w:pPr>
        <w:pStyle w:val="Cancu"/>
        <w:rPr/>
      </w:pPr>
      <w:r>
        <w:rPr/>
        <w:t>Bé luËt h×nh sù thÊu suèt quyÒn lµm chñ tËp thÓ x· héi chñ nghÜa cña nh©n d©n ta do giai cÊp c«ng nh©n l·nh ®¹o, thÓ hiÖn tinh thÇn chñ ®éng phßng ngõa vµ kiÕn quyÕt ®Êu tranh chèng téi ph¹m; thÓ hiÖn chÝnh s¸ch cña §¶ng vµ Nhµ n</w:t>
        <w:softHyphen/>
        <w:t>íc ta lµ xö ph¹t ng</w:t>
        <w:softHyphen/>
        <w:t>êi ph¹m téi kh«ng chØ nh»m trõng trÞ mµ cßn gi¸o dôc, c¶i t¹o hä trë thµnh ng</w:t>
        <w:softHyphen/>
        <w:t>êi cã Ých cho x· héi; thÓ hiÖn tinh thÇn nh©n ®¹o x· héi chñ nghÜa vµ lßng tin vµo kh¶ n¨ng c¶i t¹o con ng</w:t>
        <w:softHyphen/>
        <w:t>êi d</w:t>
        <w:softHyphen/>
        <w:t>íi chÕ ®é x· héi chñ nghÜa.</w:t>
      </w:r>
    </w:p>
    <w:p>
      <w:pPr>
        <w:pStyle w:val="Cancu"/>
        <w:rPr/>
      </w:pPr>
      <w:r>
        <w:rPr/>
        <w:t>Thi hµnh nghiªm chØnh Bé luËt h×nh sù lµ nhiÖm vô chung cña tÊt c¶ c¸c c¬ quan Nhµ n</w:t>
        <w:softHyphen/>
        <w:t>íc, c¸c tæ chøc x· héi vµ cña toµn thÓ nh©n d©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PHÇN CHUNG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 xml:space="preserve">§IÒU KHO¶N C¬ B¶N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</w:t>
      </w:r>
      <w:r>
        <w:rPr/>
        <w:t>. NhiÖm vô cña Bé luËt h×nh sù.</w:t>
      </w:r>
    </w:p>
    <w:p>
      <w:pPr>
        <w:pStyle w:val="Normal"/>
        <w:spacing w:lineRule="atLeast" w:line="240"/>
        <w:rPr/>
      </w:pPr>
      <w:r>
        <w:rPr/>
        <w:t>Bé luËt h×nh sù cã nhiÖm vô b¶o vÖ chÕ ®é x· héi chñ nghÜa, quyÒn lµm chñ tËp thÓ x· héi chñ nghÜa cña nh©n d©n, b¶o vÖ quyÒn b×nh ®¼ng gi÷a ®ång bµo c¸c d©n téc, b¶o vÖ c¸c quyÒn lîi vµ lîi Ých hîp ph¸p cña c«ng d©n, b¶o vÖ trËt tù ph¸p luËt x· héi chñ nghÜa, chèng mäi hµnh vi ph¹m téi, ®ång thêi gi¸o dôc mäi ng</w:t>
        <w:softHyphen/>
        <w:t>êi ý thøc tu©n theo ph¸p luËt, ®Êu tranh chèng vµ phßng ngõa téi ph¹m.</w:t>
      </w:r>
    </w:p>
    <w:p>
      <w:pPr>
        <w:pStyle w:val="Normal"/>
        <w:spacing w:lineRule="atLeast" w:line="240"/>
        <w:rPr/>
      </w:pPr>
      <w:r>
        <w:rPr/>
        <w:t>§Ó thùc hiÖn nhiÖm vô ®ã, Bé luËt quy ®Þnh téi ph¹m vµ h×nh ph¹t ®èi víi ng</w:t>
        <w:softHyphen/>
        <w:t>êi ph¹m téi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</w:t>
      </w:r>
      <w:r>
        <w:rPr/>
        <w:t>. C¬ së cña tr¸ch nhiÖm h×nh sù.</w:t>
      </w:r>
    </w:p>
    <w:p>
      <w:pPr>
        <w:pStyle w:val="Normal"/>
        <w:spacing w:lineRule="atLeast" w:line="240"/>
        <w:rPr/>
      </w:pPr>
      <w:r>
        <w:rPr/>
        <w:t>ChØ ng</w:t>
        <w:softHyphen/>
        <w:t>êi nµo ph¹m mét téi ®· ®</w:t>
        <w:softHyphen/>
        <w:t>îc LuËt h×nh sù quy ®Þnh míi ph¶i chÞu tr¸ch nhiÖm h×nh sù.</w:t>
      </w:r>
    </w:p>
    <w:p>
      <w:pPr>
        <w:pStyle w:val="Normal"/>
        <w:spacing w:lineRule="atLeast" w:line="240"/>
        <w:rPr/>
      </w:pPr>
      <w:r>
        <w:rPr/>
        <w:t>H×nh ph¹t ph¶i do Toµ ¸n quyÕt ®Þn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Nguyªn t¾c xö lý.</w:t>
      </w:r>
    </w:p>
    <w:p>
      <w:pPr>
        <w:pStyle w:val="Normal"/>
        <w:spacing w:lineRule="atLeast" w:line="240"/>
        <w:rPr/>
      </w:pPr>
      <w:r>
        <w:rPr/>
        <w:t>1- Mäi hµnh vi ph¹m téi ph¶i ®</w:t>
        <w:softHyphen/>
        <w:t>îc ph¸t hiÖn kÞp thêi, xö lý nhanh chãng, c«ng minh theo ®óng ph¸p luËt.</w:t>
      </w:r>
    </w:p>
    <w:p>
      <w:pPr>
        <w:pStyle w:val="Normal"/>
        <w:spacing w:lineRule="atLeast" w:line="240"/>
        <w:rPr/>
      </w:pPr>
      <w:r>
        <w:rPr/>
        <w:t>2- Nghiªm trÞ kÎ chñ m</w:t>
        <w:softHyphen/>
        <w:t>u, cÇm ®Çu, chØ huy, kÎ ngoan cè chèng ®èi, l</w:t>
        <w:softHyphen/>
        <w:t>u manh, c«n ®å, t¸i ph¹m, kÎ biÕn chÊt, sa ®o¹, lîi dông chøc vô, quyÒn h¹n ®Ó ph¹m téi, kÎ ph¹m téi cã tæ chøc, cè ý g©y hËu qu¶ nghiªm träng. Khoan hång ®èi víi ng</w:t>
        <w:softHyphen/>
        <w:t>êi tù thó, thËt thµ khai b¸o, tè gi¸c ®ång bän, lËp c«ng chuéc téi, ¨n n¨n hèi c¶i, tù nguyÖn söa ch÷a hoÆc båi th</w:t>
        <w:softHyphen/>
        <w:t>êng thiÖt h¹i ®· g©y ra.</w:t>
      </w:r>
    </w:p>
    <w:p>
      <w:pPr>
        <w:pStyle w:val="Normal"/>
        <w:spacing w:lineRule="atLeast" w:line="240"/>
        <w:rPr/>
      </w:pPr>
      <w:r>
        <w:rPr/>
        <w:t>3- §èi víi ng</w:t>
        <w:softHyphen/>
        <w:t>êi lÇn ®Çu ph¹m téi Ýt nghiªm träng vµ ®· hèi c¶i th× cã thÓ ¸p dông h×nh ph¹t nhÑ h¬n h×nh ph¹t tï, giao hä cho c¬ quan Nhµ n</w:t>
        <w:softHyphen/>
        <w:t>íc, tæ chøc x· héi hoÆc gia ®×nh gi¸m s¸t, gi¸o dôc.</w:t>
      </w:r>
    </w:p>
    <w:p>
      <w:pPr>
        <w:pStyle w:val="Normal"/>
        <w:spacing w:lineRule="atLeast" w:line="240"/>
        <w:rPr/>
      </w:pPr>
      <w:r>
        <w:rPr/>
        <w:t>4- §èi víi ng</w:t>
        <w:softHyphen/>
        <w:t>êi ph¹t tï th× buéc hä ph¶i chÊp nhËn h×nh ph¹t trong tr¹i giam, ph¶i lao ®éng, c¶i t¹o ®Ó trë thµnh c«ng d©n cã Ých cho x· héi. NÕu hä cã nhiÒu tiÕn bé th× xÐt ®Ó gi¶m viÖc chÊp hµnh h×nh ph¹t.</w:t>
      </w:r>
    </w:p>
    <w:p>
      <w:pPr>
        <w:pStyle w:val="Normal"/>
        <w:spacing w:lineRule="atLeast" w:line="240"/>
        <w:rPr/>
      </w:pPr>
      <w:r>
        <w:rPr/>
        <w:t>5- §èi víi ng</w:t>
        <w:softHyphen/>
        <w:t>êi ®· chÊp hµnh xong h×nh ph¹t th× t¹o ®iÒu kiÖn cho hä lµm ¨n, sinh sèng l</w:t>
        <w:softHyphen/>
        <w:t>¬ng thiÖn; khi hä cã ®ñ ®iÒu kiÖn do luËt ®Þnh th× xo¸ ¸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Tr¸ch nhiÖm ®Êu tranh chèng vµ phßng ngõa téi ph¹m.</w:t>
      </w:r>
    </w:p>
    <w:p>
      <w:pPr>
        <w:pStyle w:val="Normal"/>
        <w:spacing w:lineRule="atLeast" w:line="240"/>
        <w:rPr/>
      </w:pPr>
      <w:r>
        <w:rPr/>
        <w:t>1- C¸c c¬ quan C«ng an, KiÓm s¸t, Toµ ¸n, T</w:t>
        <w:softHyphen/>
        <w:t xml:space="preserve"> ph¸p vµ Thanh tra cã tr¸ch nhiÖm thi hµnh ®Çy ®ñ chøc n¨ng, nhiÖm vô cña m×nh, ®ång thêi h</w:t>
        <w:softHyphen/>
        <w:t>íng dÉn, gióp ®ì c¸c c¬ quan kh¸c cña Nhµ n</w:t>
        <w:softHyphen/>
        <w:t>íc, c¸c tæ chøc x· héi vµ c«ng d©n ®Êu tranh chèng vµ phßng ngõa téi ph¹m, gi¸m s¸t vµ gi¸o dôc ng</w:t>
        <w:softHyphen/>
        <w:t>êi ph¹m téi.</w:t>
      </w:r>
    </w:p>
    <w:p>
      <w:pPr>
        <w:pStyle w:val="Normal"/>
        <w:spacing w:lineRule="atLeast" w:line="240"/>
        <w:rPr/>
      </w:pPr>
      <w:r>
        <w:rPr/>
        <w:t>2- C¸c c¬ quan Nhµ n</w:t>
        <w:softHyphen/>
        <w:t>íc vµ c¸c tæ chøc x· héi cã nhiÖm vô gi¸o dôc nh÷ng ng</w:t>
        <w:softHyphen/>
        <w:t>êi thuéc quyÒn qu¶n lý cña m×nh n©ng cao c¶nh gi¸c c¸ch m¹ng, ý thøc b¶o vÖ vµ tu©n theo ph¸p luËt, t«n träng c¸c quy t¾c cuéc sèng x· héi chñ nghÜa; kÞp thêi cã biÖn ph¸p lo¹i trõ nguyªn nh©n vµ ®iÒu kiÖn g©y ra téi ph¹m trong c¬ quan, tæ chøc m×nh.</w:t>
      </w:r>
    </w:p>
    <w:p>
      <w:pPr>
        <w:pStyle w:val="Normal"/>
        <w:spacing w:lineRule="atLeast" w:line="240"/>
        <w:rPr/>
      </w:pPr>
      <w:r>
        <w:rPr/>
        <w:t>3- Mäi c«ng d©n cã nghÜa vô tÝch cùc ®Êu tranh chèng vµ phßng ngõa téi ph¹m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II</w:t>
      </w:r>
    </w:p>
    <w:p>
      <w:pPr>
        <w:pStyle w:val="Normal"/>
        <w:keepNext w:val="true"/>
        <w:spacing w:lineRule="atLeast" w:line="240" w:before="120" w:after="120"/>
        <w:jc w:val="center"/>
        <w:rPr/>
      </w:pPr>
      <w:r>
        <w:rPr>
          <w:rFonts w:eastAsia=".VnTimeH" w:cs=".VnTimeH" w:ascii=".VnTimeH" w:hAnsi=".VnTimeH"/>
          <w:sz w:val="22"/>
          <w:szCs w:val="22"/>
        </w:rPr>
        <w:t>PH¹M VI ¸P DôNG CñA Bé LUËT H×NH Sù</w:t>
      </w:r>
      <w:r>
        <w:rPr/>
        <w:t xml:space="preserve">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5.</w:t>
      </w:r>
      <w:r>
        <w:rPr/>
        <w:t xml:space="preserve"> HiÖu lùc cña Bé luËt h×nh sù ®èi víi nh÷ng hµnh vi ph¹m téi trªn l·nh thæ n</w:t>
        <w:softHyphen/>
        <w:t>íc Céng hoµ x· héi chñ nghÜa ViÖt Nam.</w:t>
      </w:r>
    </w:p>
    <w:p>
      <w:pPr>
        <w:pStyle w:val="Normal"/>
        <w:spacing w:lineRule="atLeast" w:line="240"/>
        <w:rPr/>
      </w:pPr>
      <w:r>
        <w:rPr/>
        <w:t>1- Bé luËt h×nh sù ®</w:t>
        <w:softHyphen/>
        <w:t>îc ¸p dông ®èi víi mäi hµnh vi ph¹m téi thùc hiÖn trªn l·nh thæ n</w:t>
        <w:softHyphen/>
        <w:t>íc Céng hoµ x· héi chñ nghÜa ViÖt Nam.</w:t>
      </w:r>
    </w:p>
    <w:p>
      <w:pPr>
        <w:pStyle w:val="Normal"/>
        <w:spacing w:lineRule="atLeast" w:line="240"/>
        <w:rPr/>
      </w:pPr>
      <w:r>
        <w:rPr/>
        <w:t>2- §èi víi ng</w:t>
        <w:softHyphen/>
        <w:t>êi n</w:t>
        <w:softHyphen/>
        <w:t>íc ngoµi ph¹m téi trªn l·nh thæ n</w:t>
        <w:softHyphen/>
        <w:t>íc Céng hoµ x· héi chñ nghÜa ViÖt Nam thuéc ®èi t</w:t>
        <w:softHyphen/>
        <w:t>îng ®</w:t>
        <w:softHyphen/>
        <w:t>îc h</w:t>
        <w:softHyphen/>
        <w:t xml:space="preserve">ëng c¸c ®Æc quyÒn ngo¹i giao hoÆc quyÒn </w:t>
        <w:softHyphen/>
        <w:t>u ®·i vµ miÔn trõ vÒ l·nh sù theo ph¸p luËt ViÖt Nam, theo c¸c hiÖp ®Þnh quèc tÕ mµ n</w:t>
        <w:softHyphen/>
        <w:t>íc Céng hoµ x· héi chñ nghÜa ViÖt Nam ®· ký kÕt hay c«ng nhËn hoÆc theo tôc lÖ quèc tÕ, th× vÊn ®Ò tr¸ch nhiÖm h×nh sù cña hä ®</w:t>
        <w:softHyphen/>
        <w:t>îc gi¶i quyÕt b»ng con ®</w:t>
        <w:softHyphen/>
        <w:t>êng ngo¹i giao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6.</w:t>
      </w:r>
      <w:r>
        <w:rPr/>
        <w:t xml:space="preserve"> HiÖu lùc cña Bé luËt h×nh sù ®èi víi nh÷ng hµnh vi ph¹m téi ë ngoµi l·nh thæ n</w:t>
        <w:softHyphen/>
        <w:t>íc Céng hoµ x· héi chñ nghÜa ViÖt Nam.</w:t>
      </w:r>
    </w:p>
    <w:p>
      <w:pPr>
        <w:pStyle w:val="Normal"/>
        <w:spacing w:lineRule="atLeast" w:line="240"/>
        <w:rPr/>
      </w:pPr>
      <w:r>
        <w:rPr/>
        <w:t>1- C«ng d©n ViÖt Nam ph¹m téi ë ngoµi l·nh thæ n</w:t>
        <w:softHyphen/>
        <w:t>íc Céng hoµ x· héi chñ nghÜa ViÖt Nam cã thÓ bÞ truy cøu tr¸ch nhiÖm h×nh sù t¹i ViÖt Nam theo Bé luËt nµy.</w:t>
      </w:r>
    </w:p>
    <w:p>
      <w:pPr>
        <w:pStyle w:val="Normal"/>
        <w:spacing w:lineRule="atLeast" w:line="240"/>
        <w:rPr/>
      </w:pPr>
      <w:r>
        <w:rPr/>
        <w:t>Quy ®Þnh nµy còng ®</w:t>
        <w:softHyphen/>
        <w:t>îc ¸p dông ®èi víi ng</w:t>
        <w:softHyphen/>
        <w:t>êi kh«ng quèc tÞch th</w:t>
        <w:softHyphen/>
        <w:t>êng tró ë n</w:t>
        <w:softHyphen/>
        <w:t>íc Céng hoµ x· héi chñ nghÜa ViÖt Nam.</w:t>
      </w:r>
    </w:p>
    <w:p>
      <w:pPr>
        <w:pStyle w:val="Normal"/>
        <w:spacing w:lineRule="atLeast" w:line="240"/>
        <w:rPr/>
      </w:pPr>
      <w:r>
        <w:rPr/>
        <w:t>2- Ng</w:t>
        <w:softHyphen/>
        <w:t>êi n</w:t>
        <w:softHyphen/>
        <w:t>íc ngoµi ph¹m téi ë ngoµi l·nh thæ n</w:t>
        <w:softHyphen/>
        <w:t>íc Céng hoµ x· héi chñ nghÜa ViÖt Nam, cã thÓ bÞ truy cøu tr¸ch nhiÖm h×nh sù theo luËt h×nh sù ViÖt Nam trong nh÷ng tr</w:t>
        <w:softHyphen/>
        <w:t>êng hîp ®</w:t>
        <w:softHyphen/>
        <w:t>îc quy ®Þnh trong c¸c hiÖp ®Þnh quèc tÕ mµ n</w:t>
        <w:softHyphen/>
        <w:t>íc Céng hoµ x· héi chñ nghÜa ViÖt Nam ®· ký kÕt hay c«ng nhË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7.</w:t>
      </w:r>
      <w:r>
        <w:rPr/>
        <w:t xml:space="preserve"> HiÖu lùc cña Bé luËt h×nh sù vÒ thêi gian.</w:t>
      </w:r>
    </w:p>
    <w:p>
      <w:pPr>
        <w:pStyle w:val="Normal"/>
        <w:spacing w:lineRule="atLeast" w:line="240"/>
        <w:rPr/>
      </w:pPr>
      <w:r>
        <w:rPr/>
        <w:t>1- §iÒu luËt ¸p dông ®èi víi mét hµnh vi ph¹m téi lµ ®iÒu luËt ®ang cã hiÖu lùc thi hµnh khi hµnh vi Êy ®</w:t>
        <w:softHyphen/>
        <w:t>îc thùc hiÖn.</w:t>
      </w:r>
    </w:p>
    <w:p>
      <w:pPr>
        <w:pStyle w:val="Normal"/>
        <w:spacing w:lineRule="atLeast" w:line="240"/>
        <w:rPr/>
      </w:pPr>
      <w:r>
        <w:rPr/>
        <w:t>2- §iÒu luËt quy ®Þnh mét téi ph¹m míi hoÆc mét h×nh ph¹t nÆng h¬n kh«ng ¸p dông ®èi víi hµnh vi ph¹m téi ®· thùc hiÖn tr</w:t>
        <w:softHyphen/>
        <w:t>íc khi ®iÒu luËt ®ã ®</w:t>
        <w:softHyphen/>
        <w:t>îc ban hµnh, trõ tr</w:t>
        <w:softHyphen/>
        <w:t>êng hîp luËt quy ®Þnh kh¸c.</w:t>
      </w:r>
    </w:p>
    <w:p>
      <w:pPr>
        <w:pStyle w:val="Normal"/>
        <w:spacing w:lineRule="atLeast" w:line="240"/>
        <w:rPr/>
      </w:pPr>
      <w:r>
        <w:rPr/>
        <w:t>3- §iÒu luËt xo¸ bá mét téi ph¹m hoÆc quy ®Þnh mét h×nh ph¹t nhÑ h¬n ®</w:t>
        <w:softHyphen/>
        <w:t>îc ¸p dông ®èi víi hµnh vi ph¹m téi ®· ®</w:t>
        <w:softHyphen/>
        <w:t>îc thùc hiÖn tr</w:t>
        <w:softHyphen/>
        <w:t>íc khi ®iÒu luËt ®ã ®</w:t>
        <w:softHyphen/>
        <w:t>îc ban hµnh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II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TéI PH¹M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8.</w:t>
      </w:r>
      <w:r>
        <w:rPr/>
        <w:t xml:space="preserve"> Kh¸i niÖm téi ph¹m.</w:t>
      </w:r>
    </w:p>
    <w:p>
      <w:pPr>
        <w:pStyle w:val="Normal"/>
        <w:spacing w:lineRule="atLeast" w:line="240"/>
        <w:rPr/>
      </w:pPr>
      <w:r>
        <w:rPr/>
        <w:t>1- Téi ph¹m lµ hµnh vi nguy hiÓm cho x· héi ®</w:t>
        <w:softHyphen/>
        <w:t>îc quy ®Þnh trong Bé luËt h×nh sù, do ng</w:t>
        <w:softHyphen/>
        <w:t>êi cã n¨ng lùc tr¸ch nhiÖm h×nh sù thùc hiÖn mét c¸ch cè ý hoÆc v« ý, x©m ph¹m ®éc lËp, chñ quyÒn, thèng nhÊt, toµn vÑn l·nh thæ cña Tæ quèc, x©m ph¹m chÕ ®é Nhµ n</w:t>
        <w:softHyphen/>
        <w:t>íc x· héi chñ nghÜa, chÕ ®é kinh tÕ vµ së h÷u x· héi chñ nghÜa, x©m ph¹m tÝnh m¹ng, søc khoÎ, danh dù, nh©n phÈm, tù do, tµi s¶n, c¸c quyÒn vµ lîi Ých hîp ph¸p kh¸c cña c«ng d©n, x©m ph¹m nh÷ng lÜnh vùc kh¸c cña trËt tù ph¸p luËt x· héi chñ nghÜa.</w:t>
      </w:r>
    </w:p>
    <w:p>
      <w:pPr>
        <w:pStyle w:val="Normal"/>
        <w:spacing w:lineRule="atLeast" w:line="240"/>
        <w:rPr/>
      </w:pPr>
      <w:r>
        <w:rPr/>
        <w:t>2- Téi ph¹m nghiªm träng lµ téi ph¹m g©y nguy h¹i lín cho x· héi mµ møc cao nhÊt cña khung h×nh ph¹t ®èi víi téi Êy lµ trªn n¨m n¨m tï, tï chung th©n hoÆc tö h×nh.</w:t>
      </w:r>
    </w:p>
    <w:p>
      <w:pPr>
        <w:pStyle w:val="Normal"/>
        <w:spacing w:lineRule="atLeast" w:line="240"/>
        <w:rPr/>
      </w:pPr>
      <w:r>
        <w:rPr/>
        <w:t>Nh÷ng téi ph¹m kh¸c lµ téi ph¹m Ýt nghiªm träng.</w:t>
      </w:r>
    </w:p>
    <w:p>
      <w:pPr>
        <w:pStyle w:val="Normal"/>
        <w:spacing w:lineRule="atLeast" w:line="240"/>
        <w:rPr/>
      </w:pPr>
      <w:r>
        <w:rPr/>
        <w:t>3- Nh÷ng hµnh vi tuy cã dÊu hiÖu cña téi ph¹m nh</w:t>
        <w:softHyphen/>
        <w:t>ng tÝnh chÊt nguy hiÓm cho x· héi kh«ng ®¸ng kÓ, th× kh«ng ph¶i lµ téi ph¹m vµ ®</w:t>
        <w:softHyphen/>
        <w:t>îc xö lý b»ng c¸c biÖn ph¸p kh¸c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9.</w:t>
      </w:r>
      <w:r>
        <w:rPr/>
        <w:t xml:space="preserve"> Cè ý ph¹m téi.</w:t>
      </w:r>
    </w:p>
    <w:p>
      <w:pPr>
        <w:pStyle w:val="Normal"/>
        <w:spacing w:lineRule="atLeast" w:line="240"/>
        <w:rPr/>
      </w:pPr>
      <w:r>
        <w:rPr/>
        <w:t>Cè ý ph¹m téi lµ ph¹m téi trong tr</w:t>
        <w:softHyphen/>
        <w:t>êng hîp nhËn thøc râ hµnh vi cña m×nh cã tÝnh chÊt g©y nguy hiÓm cho x· héi, thÊy tr</w:t>
        <w:softHyphen/>
        <w:t>íc hËu qu¶ cña hµnh vi ®ã vµ mong muèn hoÆc cã ý thøc ®Ó mÆc cho hËu qu¶ x¶y ra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0.</w:t>
      </w:r>
      <w:r>
        <w:rPr/>
        <w:t xml:space="preserve"> V« ý ph¹m téi.</w:t>
      </w:r>
    </w:p>
    <w:p>
      <w:pPr>
        <w:pStyle w:val="Normal"/>
        <w:spacing w:lineRule="atLeast" w:line="240"/>
        <w:rPr/>
      </w:pPr>
      <w:r>
        <w:rPr/>
        <w:t>V« ý ph¹m téi lµ ph¹m t«i trong nh÷ng tr</w:t>
        <w:softHyphen/>
        <w:t>êng hîp sau ®©y:</w:t>
      </w:r>
    </w:p>
    <w:p>
      <w:pPr>
        <w:pStyle w:val="Normal"/>
        <w:spacing w:lineRule="atLeast" w:line="240"/>
        <w:rPr/>
      </w:pPr>
      <w:r>
        <w:rPr/>
        <w:t>a) Ng</w:t>
        <w:softHyphen/>
        <w:t>êi ph¹m t«i do cÈu th¶ mµ kh«ng thÊy tr</w:t>
        <w:softHyphen/>
        <w:t>íc kh¶ n¨ng g©y ra hËu qu¶ nguy h¹i cho x· héi, mÆc dï ph¶i thÊy tr</w:t>
        <w:softHyphen/>
        <w:t>íc vµ cã thÓ thÊy tr</w:t>
        <w:softHyphen/>
        <w:t>íc.</w:t>
      </w:r>
    </w:p>
    <w:p>
      <w:pPr>
        <w:pStyle w:val="Normal"/>
        <w:spacing w:lineRule="atLeast" w:line="240"/>
        <w:rPr/>
      </w:pPr>
      <w:r>
        <w:rPr/>
        <w:t>b) Ng</w:t>
        <w:softHyphen/>
        <w:t>êi ph¹m téi tuy thÊy hµnh vi cña m×nh cã thÓ g©y ra hËu qu¶ nguy h¹i cho x· héi, nh</w:t>
        <w:softHyphen/>
        <w:t>ng cho r»ng hËu qu¶ ®ã sÏ kh«ng x¶y ra hoÆc cã thÓ ng¨n ngõa ®</w:t>
        <w:softHyphen/>
        <w:t>îc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1.</w:t>
      </w:r>
      <w:r>
        <w:rPr/>
        <w:t xml:space="preserve"> Sù kiÖn bÊt ngê.</w:t>
      </w:r>
    </w:p>
    <w:p>
      <w:pPr>
        <w:pStyle w:val="Normal"/>
        <w:spacing w:lineRule="atLeast" w:line="240"/>
        <w:rPr/>
      </w:pPr>
      <w:r>
        <w:rPr/>
        <w:t>Ng</w:t>
        <w:softHyphen/>
        <w:t>êi thùc hiÖn mét hµnh vi nguy hiÓm cho x· héi do sù kiÖn bÊt ngê, tøc lµ trong tr</w:t>
        <w:softHyphen/>
        <w:t>êng hîp kh«ng thÓ thÊy tr</w:t>
        <w:softHyphen/>
        <w:t>íc hoÆc kh«ng buéc ph¶i thÊy tr</w:t>
        <w:softHyphen/>
        <w:t>íc hËu qu¶ cña hµnh vi ®ã, th× kh«ng ph¶i chÞu tr¸ch nhiÖm h×nh sù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2</w:t>
      </w:r>
      <w:r>
        <w:rPr/>
        <w:t>. T×nh tr¹ng kh«ng cã n¨ng lùc tr¸ch nhiÖm h×nh sù.</w:t>
      </w:r>
    </w:p>
    <w:p>
      <w:pPr>
        <w:pStyle w:val="Normal"/>
        <w:spacing w:lineRule="atLeast" w:line="240"/>
        <w:rPr/>
      </w:pPr>
      <w:r>
        <w:rPr/>
        <w:t>1- Ng</w:t>
        <w:softHyphen/>
        <w:t>êi thùc hiÖn mét hµnh vi nguy hiÓm cho x· héi trong khi ®ang m¾c bÖnh t©m thÇn hoÆc mét bÖnh kh¸c lµm mÊt kh¶ n¨ng nhËn thøc hoÆc kh¶ n¨ng ®iÒu khiÓn hµnh vi cña m×nh, th× kh«ng ph¶i chÞu tr¸ch nhiÖm h×nh sù. §èi víi ng</w:t>
        <w:softHyphen/>
        <w:t>êi nµy sÏ ¸p dông biÖn ph¸p b¾t buéc ch÷a bÖnh.</w:t>
      </w:r>
    </w:p>
    <w:p>
      <w:pPr>
        <w:pStyle w:val="Normal"/>
        <w:spacing w:lineRule="atLeast" w:line="240"/>
        <w:rPr/>
      </w:pPr>
      <w:r>
        <w:rPr/>
        <w:t>2- Ng</w:t>
        <w:softHyphen/>
        <w:t>êi ph¹m téi trong khi cã n¨ng lùc tr¸ch nhiÖm h×nh sù, nh</w:t>
        <w:softHyphen/>
        <w:t>ng ®· l©m vµo t×nh tr¹ng nãi ë kho¶n 1 §iÒu nµy tr</w:t>
        <w:softHyphen/>
        <w:t>íc khi bÞ kÕt ¸n, th× còng ®</w:t>
        <w:softHyphen/>
        <w:t>îc ¸p dông biÖn ph¸p b¾t buéc ch÷a bÖnh. Sau khi khái bÖnh ng</w:t>
        <w:softHyphen/>
        <w:t>êi ®ã cã thÓ ph¶i chÞu tr¸ch nhiÖm h×nh sù.</w:t>
      </w:r>
    </w:p>
    <w:p>
      <w:pPr>
        <w:pStyle w:val="Normal"/>
        <w:spacing w:lineRule="atLeast" w:line="240"/>
        <w:rPr/>
      </w:pPr>
      <w:r>
        <w:rPr/>
        <w:t>3- Ng</w:t>
        <w:softHyphen/>
        <w:t>êi ph¹m téi do say r</w:t>
        <w:softHyphen/>
        <w:t>îu hoÆc do dïng chÊt kÝch thÝch m¹nh kh¸c th× kh«ng ®</w:t>
        <w:softHyphen/>
        <w:t>îc miÔn tr¸ch nhiÖm h×nh sù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3.</w:t>
      </w:r>
      <w:r>
        <w:rPr/>
        <w:t xml:space="preserve"> Phßng vÖ chÝnh ®¸ng.</w:t>
      </w:r>
    </w:p>
    <w:p>
      <w:pPr>
        <w:pStyle w:val="Normal"/>
        <w:spacing w:lineRule="atLeast" w:line="240"/>
        <w:rPr/>
      </w:pPr>
      <w:r>
        <w:rPr/>
        <w:t>1- Phßng vÖ chÝnh ®¸ng lµ hµnh vi cña ng</w:t>
        <w:softHyphen/>
        <w:t>êi v× b¶o vÖ lîi Ých cña Nhµ n</w:t>
        <w:softHyphen/>
        <w:t>íc, cña tËp thÓ, b¶o vÖ lîi Ých chÝnh ®¸ng cña chÝnh m×nh hoÆc cña ng</w:t>
        <w:softHyphen/>
        <w:t>êi kh¸c, mµ chèng tr¶ l¹i mét c¸ch t</w:t>
        <w:softHyphen/>
        <w:t>¬ng xøng ng</w:t>
        <w:softHyphen/>
        <w:t>êi ®ang cã hµnh vi x©m ph¹m c¸c lîi Ých nãi trªn. Phßng vÖ chÝnh ®¸ng kh«ng ph¶i lµ téi ph¹m.</w:t>
      </w:r>
    </w:p>
    <w:p>
      <w:pPr>
        <w:pStyle w:val="Normal"/>
        <w:spacing w:lineRule="atLeast" w:line="240"/>
        <w:rPr/>
      </w:pPr>
      <w:r>
        <w:rPr/>
        <w:t>2- NÕu hµnh vi chèng tr¶ râ rµng lµ qu¸ ®¸ng, tøc lµ v</w:t>
        <w:softHyphen/>
        <w:t>ît qu¸ giíi h¹n phßng vÖ chÝnh ®¸ng, th× ng</w:t>
        <w:softHyphen/>
        <w:t>êi cã hµnh vi ®ã ph¶i chÞu tr¸ch nhiÖm h×nh sù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4</w:t>
      </w:r>
      <w:r>
        <w:rPr/>
        <w:t>. T×nh thÕ cÊp thiÕt.</w:t>
      </w:r>
    </w:p>
    <w:p>
      <w:pPr>
        <w:pStyle w:val="Normal"/>
        <w:spacing w:lineRule="atLeast" w:line="240"/>
        <w:rPr/>
      </w:pPr>
      <w:r>
        <w:rPr/>
        <w:t>1- T×nh thÕ cÊp thiÕt lµ t×nh thÕ cña ng</w:t>
        <w:softHyphen/>
        <w:t>êi v× muèn tr¸nh mét nguy c¬ ®ang thùc tÕ ®e do¹ lîi Ých cña Nhµ n</w:t>
        <w:softHyphen/>
        <w:t>íc, cña tËp thÓ, lîi Ých chÝnh ®¸ng cña m×nh hoÆc cña ng</w:t>
        <w:softHyphen/>
        <w:t>êi kh¸c mµ kh«ng cßn c¸ch nµo kh¸c lµ ph¶i cã hµnh ®éng g©y mét thiÖt h¹i nhá h¬n thiÖt h¹i cÇn ng¨n ngõa. G©y thiÖt h¹i trong t×nh thÕ cÊp thiÕt kh«ng ph¶i lµ ph¹m téi.</w:t>
      </w:r>
    </w:p>
    <w:p>
      <w:pPr>
        <w:pStyle w:val="Normal"/>
        <w:spacing w:lineRule="atLeast" w:line="240"/>
        <w:rPr/>
      </w:pPr>
      <w:r>
        <w:rPr/>
        <w:t>2- NÕu g©y thiÖt h¹i râ rµng lµ qu¸ ®¸ng, tøc lµ v</w:t>
        <w:softHyphen/>
        <w:t>ît qu¸ yªu cÇu cña t×nh thÕ cÊp thiÕt, th× ng</w:t>
        <w:softHyphen/>
        <w:t>êi cã hµnh vi ®ã ph¶i chÞu tr¸ch nhiÖm h×nh sù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5.</w:t>
      </w:r>
      <w:r>
        <w:rPr/>
        <w:t xml:space="preserve"> ChuÈn bÞ ph¹m téi, ph¹m téi ch</w:t>
        <w:softHyphen/>
        <w:t>a ®¹t.</w:t>
      </w:r>
    </w:p>
    <w:p>
      <w:pPr>
        <w:pStyle w:val="Normal"/>
        <w:spacing w:lineRule="atLeast" w:line="240"/>
        <w:rPr/>
      </w:pPr>
      <w:r>
        <w:rPr/>
        <w:t>1- ChuÈn bÞ ph¹m téi lµ t×m kiÕm, söa so¹n c«ng cô, ph</w:t>
        <w:softHyphen/>
        <w:t>¬ng tiÖn hoÆc t¹o ra nh÷ng ®iÒu kiÖn cÇn thiÕt kh¸c ®Ó thùc hiÖn téi ph¹m.</w:t>
      </w:r>
    </w:p>
    <w:p>
      <w:pPr>
        <w:pStyle w:val="Normal"/>
        <w:spacing w:lineRule="atLeast" w:line="240"/>
        <w:rPr/>
      </w:pPr>
      <w:r>
        <w:rPr/>
        <w:t>Ng</w:t>
        <w:softHyphen/>
        <w:t>êi chuÈn bÞ ph¹m mét téi nghiªm träng ph¶i chÞu tr¸ch nhiÖm h×nh sù.</w:t>
      </w:r>
    </w:p>
    <w:p>
      <w:pPr>
        <w:pStyle w:val="Normal"/>
        <w:spacing w:lineRule="atLeast" w:line="240"/>
        <w:rPr/>
      </w:pPr>
      <w:r>
        <w:rPr/>
        <w:t>2- Ph¹m téi ch</w:t>
        <w:softHyphen/>
        <w:t>a ®¹t lµ cè ý thùc hiÖn téi ph¹m nh</w:t>
        <w:softHyphen/>
        <w:t>ng kh«ng thùc hiÖn ®</w:t>
        <w:softHyphen/>
        <w:t>îc ®Õn cïng v× nh÷ng nguyªn nh©n ngoµi ý muèn cña ng</w:t>
        <w:softHyphen/>
        <w:t>êi ph¹m téi.</w:t>
      </w:r>
    </w:p>
    <w:p>
      <w:pPr>
        <w:pStyle w:val="Normal"/>
        <w:spacing w:lineRule="atLeast" w:line="240"/>
        <w:rPr/>
      </w:pPr>
      <w:r>
        <w:rPr/>
        <w:t>3- §èi víi nh÷ng hµnh vi chuÈn bÞ ph¹m téi vµ hµnh vi ph¹m téi ch</w:t>
        <w:softHyphen/>
        <w:t>a ®¹t, h×nh ph¹t ®</w:t>
        <w:softHyphen/>
        <w:t>îc quyÕt ®Þnh theo c¸c §iÒu cña Bé luËt nµy vÒ c¸c téi ph¹m t</w:t>
        <w:softHyphen/>
        <w:t>¬ng øng, tuú theo tÝnh chÊt, møc ®é nguy hiÓm cho x· héi cña hµnh vi, møc ®é thùc hiÖn ý ®Þnh ph¹m téi vµ nh÷ng t×nh tiÕt kh¸c khiÕn cho téi ph¹m kh«ng thùc hiÖn ®</w:t>
        <w:softHyphen/>
        <w:t>îc ®Õn cïng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6.</w:t>
      </w:r>
      <w:r>
        <w:rPr/>
        <w:t xml:space="preserve"> Tù ý nöa chõng chÊm døt viÖc ph¹m téi.</w:t>
      </w:r>
    </w:p>
    <w:p>
      <w:pPr>
        <w:pStyle w:val="Normal"/>
        <w:spacing w:lineRule="atLeast" w:line="240"/>
        <w:rPr/>
      </w:pPr>
      <w:r>
        <w:rPr/>
        <w:t>Tù ý nöa chøng chÊm døt viÖc ph¹m téi lµ tù m×nh kh«ng thùc hiÖn téi ph¹m ®Õn cïng, tuy kh«ng cã g× ng¨n c¶n. Ng</w:t>
        <w:softHyphen/>
        <w:t>êi tù ý nöa chõng chÊm døt viÖc ph¹m téi ®</w:t>
        <w:softHyphen/>
        <w:t>îc miÔn tr¸ch nhiÖm h×nh sù vÒ téi ®Þnh ph¹m. NÕu hµnh vi thùc tÕ ®· thùc hiÖn cã ®ñ yÕu tè cña mét téi kh¸c th× ng</w:t>
        <w:softHyphen/>
        <w:t>êi ®ã ph¶i chÞu tr¸ch nhiÖm h×nh sù vÒ téi nµy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7.</w:t>
      </w:r>
      <w:r>
        <w:rPr/>
        <w:t xml:space="preserve"> §ång ph¹m.</w:t>
      </w:r>
    </w:p>
    <w:p>
      <w:pPr>
        <w:pStyle w:val="Normal"/>
        <w:spacing w:lineRule="atLeast" w:line="240"/>
        <w:rPr/>
      </w:pPr>
      <w:r>
        <w:rPr/>
        <w:t>1- Hai hoÆc nhiÒu ng</w:t>
        <w:softHyphen/>
        <w:t>êi cè ý cïng thùc hiÖn mét téi ph¹m lµ ®ång ph¹m.</w:t>
      </w:r>
    </w:p>
    <w:p>
      <w:pPr>
        <w:pStyle w:val="Normal"/>
        <w:spacing w:lineRule="atLeast" w:line="240"/>
        <w:rPr/>
      </w:pPr>
      <w:r>
        <w:rPr/>
        <w:t>2- Ng</w:t>
        <w:softHyphen/>
        <w:t>êi thùc hµnh, ng</w:t>
        <w:softHyphen/>
        <w:t>êi tæ chøc, ng</w:t>
        <w:softHyphen/>
        <w:t>êi xói giôc, ng</w:t>
        <w:softHyphen/>
        <w:t>êi gióp søc ®Òu lµ nh÷ng ng</w:t>
        <w:softHyphen/>
        <w:t>êi ®ång ph¹m.</w:t>
      </w:r>
    </w:p>
    <w:p>
      <w:pPr>
        <w:pStyle w:val="Normal"/>
        <w:spacing w:lineRule="atLeast" w:line="240"/>
        <w:rPr/>
      </w:pPr>
      <w:r>
        <w:rPr/>
        <w:t>Ng</w:t>
        <w:softHyphen/>
        <w:t>êi thùc hµnh lµ ng</w:t>
        <w:softHyphen/>
        <w:t>êi trùc tiÕp thùc hiÖn téi ph¹m.</w:t>
      </w:r>
    </w:p>
    <w:p>
      <w:pPr>
        <w:pStyle w:val="Normal"/>
        <w:spacing w:lineRule="atLeast" w:line="240"/>
        <w:rPr/>
      </w:pPr>
      <w:r>
        <w:rPr/>
        <w:t>Ng</w:t>
        <w:softHyphen/>
        <w:t>êi tæ chøc lµ ng</w:t>
        <w:softHyphen/>
        <w:t>êi chñ m</w:t>
        <w:softHyphen/>
        <w:t>u, cÇm ®Çu, chØ huy viÖc thùc hiÖn téi ph¹m.</w:t>
      </w:r>
    </w:p>
    <w:p>
      <w:pPr>
        <w:pStyle w:val="Normal"/>
        <w:spacing w:lineRule="atLeast" w:line="240"/>
        <w:rPr/>
      </w:pPr>
      <w:r>
        <w:rPr/>
        <w:t>Ng</w:t>
        <w:softHyphen/>
        <w:t>êi xói giôc lµ ng</w:t>
        <w:softHyphen/>
        <w:t>êi kÝch ®éng, dô dç, thóc ®Èy ng</w:t>
        <w:softHyphen/>
        <w:t>êi kh¸c thùc hiÖn téi ph¹m.</w:t>
      </w:r>
    </w:p>
    <w:p>
      <w:pPr>
        <w:pStyle w:val="Normal"/>
        <w:spacing w:lineRule="atLeast" w:line="240"/>
        <w:rPr/>
      </w:pPr>
      <w:r>
        <w:rPr/>
        <w:t>Ng</w:t>
        <w:softHyphen/>
        <w:t>êi gióp søc lµ ng</w:t>
        <w:softHyphen/>
        <w:t>êi t¹o nh÷ng ®iÒu kiÖn tinh thÇn hoÆc vËt chÊt cho viÖc thùc hiÖn téi ph¹m.</w:t>
      </w:r>
    </w:p>
    <w:p>
      <w:pPr>
        <w:pStyle w:val="Normal"/>
        <w:spacing w:lineRule="atLeast" w:line="240"/>
        <w:rPr/>
      </w:pPr>
      <w:r>
        <w:rPr/>
        <w:t>3- Ph¹m téi cã tæ chøc lµ h×nh thøc ®ång ph¹m cã sù cÊu kÕt chÆt chÏ gi÷a nh÷ng ng</w:t>
        <w:softHyphen/>
        <w:t>êi cïng thùc hiÖn téi ph¹m.</w:t>
      </w:r>
    </w:p>
    <w:p>
      <w:pPr>
        <w:pStyle w:val="Normal"/>
        <w:spacing w:lineRule="atLeast" w:line="240"/>
        <w:rPr/>
      </w:pPr>
      <w:r>
        <w:rPr/>
        <w:t>4- Khi quyÕt ®Þnh h×nh ph¹t, ph¶i xÐt ®Õn tÝnh chÊt ®ång ph¹m, tÝnh chÊt vµ møc ®é tham gia ph¹m téi cña tõng ng</w:t>
        <w:softHyphen/>
        <w:t>êi ®ång ph¹m.</w:t>
      </w:r>
    </w:p>
    <w:p>
      <w:pPr>
        <w:pStyle w:val="Normal"/>
        <w:spacing w:lineRule="atLeast" w:line="240"/>
        <w:rPr/>
      </w:pPr>
      <w:r>
        <w:rPr/>
        <w:t>Nh÷ng t×nh tiÕt t¨ng nÆng, gi¶m nhÑ hoÆc lo¹i trõ tr¸ch nhiÖm h×nh sù riªng cho ng</w:t>
        <w:softHyphen/>
        <w:t>êi ®ång ph¹m nµo th× chØ ¸p dông ®èi víi ng</w:t>
        <w:softHyphen/>
        <w:t>êi ®ã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8.</w:t>
      </w:r>
      <w:r>
        <w:rPr/>
        <w:t xml:space="preserve"> Che giÊu téi ph¹m.</w:t>
      </w:r>
    </w:p>
    <w:p>
      <w:pPr>
        <w:pStyle w:val="Normal"/>
        <w:spacing w:lineRule="atLeast" w:line="240"/>
        <w:rPr/>
      </w:pPr>
      <w:r>
        <w:rPr/>
        <w:t>Ng</w:t>
        <w:softHyphen/>
        <w:t>êi nµo tuy kh«ng høa hÑn tr</w:t>
        <w:softHyphen/>
        <w:t>íc, nh</w:t>
        <w:softHyphen/>
        <w:t>ng sau khi biÕt téi ph¹m ®</w:t>
        <w:softHyphen/>
        <w:t>îc thùc hiÖn, ®· che giÊu ng</w:t>
        <w:softHyphen/>
        <w:t>êi ph¹m téi, c¸c dÊu vÕt, tang vËt cña téi ph¹m hoÆc cã hµnh vi kh¸c c¶n trë viÖc ph¸t hiÖn, ®iÒu tra, xö lý ng</w:t>
        <w:softHyphen/>
        <w:t>êi ph¹m téi, th× ph¶i chÞu tr¸ch nhiÖm h×nh sù vÒ téi che giÊu téi ph¹m trong nh÷ng tr</w:t>
        <w:softHyphen/>
        <w:t>êng hîp mµ Bé luËt nµy quy ®Þn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9.</w:t>
      </w:r>
      <w:r>
        <w:rPr/>
        <w:t xml:space="preserve"> Kh«ng tè gi¸c téi ph¹m.</w:t>
      </w:r>
    </w:p>
    <w:p>
      <w:pPr>
        <w:pStyle w:val="Normal"/>
        <w:spacing w:lineRule="atLeast" w:line="240"/>
        <w:rPr/>
      </w:pPr>
      <w:r>
        <w:rPr/>
        <w:t>Ng</w:t>
        <w:softHyphen/>
        <w:t>êi nµo biÕt râ téi ph¹m ®ang ®</w:t>
        <w:softHyphen/>
        <w:t>îc chuÈn bÞ, ®ang ®</w:t>
        <w:softHyphen/>
        <w:t>îc thùc hiÖn hoÆc ®· ®</w:t>
        <w:softHyphen/>
        <w:t>îc thùc hiÖn mµ kh«ng tè gi¸c, th× ph¶i chÞu tr¸ch nhiÖm h×nh sù vÒ téi kh«ng tè gi¸c téi ph¹m trong nh÷ng tr</w:t>
        <w:softHyphen/>
        <w:t>êng hîp mµ Bé luËt nµy quy ®Þnh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IV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 xml:space="preserve">H×NH PH¹T 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0</w:t>
      </w:r>
      <w:r>
        <w:rPr/>
        <w:t>. Môc ®Ých cña h×nh ph¹t.</w:t>
      </w:r>
    </w:p>
    <w:p>
      <w:pPr>
        <w:pStyle w:val="Normal"/>
        <w:spacing w:lineRule="atLeast" w:line="240"/>
        <w:rPr/>
      </w:pPr>
      <w:r>
        <w:rPr/>
        <w:t>H×nh ph¹t kh«ng chØ nh»m trõng trÞ ng</w:t>
        <w:softHyphen/>
        <w:t>êi ph¹m téi mµ cßn nh»m c¶i t¹o trë thµnh ng</w:t>
        <w:softHyphen/>
        <w:t>êi cã Ých cho x· héi, cã ý thøc tu©n theo ph¸p luËt vµ c¸c quy t¾c cña cuéc sèng x· héi chñ nghÜa, ng¨n ngõa hä ph¹m téi míi. H×nh ph¹t cßn nh»m gi¸o dôc ng</w:t>
        <w:softHyphen/>
        <w:t>êi kh¸c t«n träng ph¸p luËt, ®Êu tranh chèng vµ phßng ngõa téi ph¹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1</w:t>
      </w:r>
      <w:r>
        <w:rPr/>
        <w:t>. C¸c h×nh ph¹t.</w:t>
      </w:r>
    </w:p>
    <w:p>
      <w:pPr>
        <w:pStyle w:val="Normal"/>
        <w:spacing w:lineRule="atLeast" w:line="240"/>
        <w:rPr/>
      </w:pPr>
      <w:r>
        <w:rPr/>
        <w:t>1- §èi víi ng</w:t>
        <w:softHyphen/>
        <w:t>êi ph¹m téi, chØ ¸p dông mét trong c¸c h×nh ph¹t chÝnh sau ®©y:</w:t>
      </w:r>
    </w:p>
    <w:p>
      <w:pPr>
        <w:pStyle w:val="Normal"/>
        <w:spacing w:lineRule="atLeast" w:line="240"/>
        <w:rPr/>
      </w:pPr>
      <w:r>
        <w:rPr/>
        <w:t>- C¶nh c¸o;</w:t>
      </w:r>
    </w:p>
    <w:p>
      <w:pPr>
        <w:pStyle w:val="Normal"/>
        <w:spacing w:lineRule="atLeast" w:line="240"/>
        <w:rPr/>
      </w:pPr>
      <w:r>
        <w:rPr/>
        <w:t>- Ph¹t tiÒn;</w:t>
      </w:r>
    </w:p>
    <w:p>
      <w:pPr>
        <w:pStyle w:val="Normal"/>
        <w:spacing w:lineRule="atLeast" w:line="240"/>
        <w:rPr/>
      </w:pPr>
      <w:r>
        <w:rPr/>
        <w:t>- C¶i t¹o kh«ng giam gi÷; c¶i t¹o ë ®¬n vÞ kû luËt cña qu©n</w:t>
      </w:r>
    </w:p>
    <w:p>
      <w:pPr>
        <w:pStyle w:val="Normal"/>
        <w:spacing w:lineRule="atLeast" w:line="240"/>
        <w:rPr/>
      </w:pPr>
      <w:r>
        <w:rPr/>
        <w:t>®éi;</w:t>
      </w:r>
    </w:p>
    <w:p>
      <w:pPr>
        <w:pStyle w:val="Normal"/>
        <w:spacing w:lineRule="atLeast" w:line="240"/>
        <w:rPr/>
      </w:pPr>
      <w:r>
        <w:rPr/>
        <w:t>- Tï cã thêi h¹n;</w:t>
      </w:r>
    </w:p>
    <w:p>
      <w:pPr>
        <w:pStyle w:val="Normal"/>
        <w:spacing w:lineRule="atLeast" w:line="240"/>
        <w:rPr/>
      </w:pPr>
      <w:r>
        <w:rPr/>
        <w:t>- Tï chung th©n;</w:t>
      </w:r>
    </w:p>
    <w:p>
      <w:pPr>
        <w:pStyle w:val="Normal"/>
        <w:spacing w:lineRule="atLeast" w:line="240"/>
        <w:rPr/>
      </w:pPr>
      <w:r>
        <w:rPr/>
        <w:t>- Tö h×nh;</w:t>
      </w:r>
    </w:p>
    <w:p>
      <w:pPr>
        <w:pStyle w:val="Normal"/>
        <w:spacing w:lineRule="atLeast" w:line="240"/>
        <w:rPr/>
      </w:pPr>
      <w:r>
        <w:rPr/>
        <w:t>2- KÌm theo h×nh ph¹t chÝnh, cã thÓ ¸p dông mét hoÆc nhiÒu h×nh ph¹t bæ sung sau ®©y:</w:t>
      </w:r>
    </w:p>
    <w:p>
      <w:pPr>
        <w:pStyle w:val="Normal"/>
        <w:spacing w:lineRule="atLeast" w:line="240"/>
        <w:rPr/>
      </w:pPr>
      <w:r>
        <w:rPr/>
        <w:t>- CÊm ®¶m nhiÖm nh÷ng chøc vô, lµm nh÷ng nghÒ hoÆc c«ng viÖc</w:t>
      </w:r>
    </w:p>
    <w:p>
      <w:pPr>
        <w:pStyle w:val="Normal"/>
        <w:spacing w:lineRule="atLeast" w:line="240"/>
        <w:rPr/>
      </w:pPr>
      <w:r>
        <w:rPr/>
        <w:t>nhÊt ®Þnh;</w:t>
      </w:r>
    </w:p>
    <w:p>
      <w:pPr>
        <w:pStyle w:val="Normal"/>
        <w:spacing w:lineRule="atLeast" w:line="240"/>
        <w:rPr/>
      </w:pPr>
      <w:r>
        <w:rPr/>
        <w:t>- CÊm c</w:t>
        <w:softHyphen/>
        <w:t xml:space="preserve"> tró;</w:t>
      </w:r>
    </w:p>
    <w:p>
      <w:pPr>
        <w:pStyle w:val="Normal"/>
        <w:spacing w:lineRule="atLeast" w:line="240"/>
        <w:rPr/>
      </w:pPr>
      <w:r>
        <w:rPr/>
        <w:t>- Qu¶n chÕ;</w:t>
      </w:r>
    </w:p>
    <w:p>
      <w:pPr>
        <w:pStyle w:val="Normal"/>
        <w:spacing w:lineRule="atLeast" w:line="240"/>
        <w:rPr/>
      </w:pPr>
      <w:r>
        <w:rPr/>
        <w:t>- T</w:t>
        <w:softHyphen/>
        <w:t>íc mét sè quyÒn c«ng ®©n;</w:t>
      </w:r>
    </w:p>
    <w:p>
      <w:pPr>
        <w:pStyle w:val="Normal"/>
        <w:spacing w:lineRule="atLeast" w:line="240"/>
        <w:rPr/>
      </w:pPr>
      <w:r>
        <w:rPr/>
        <w:t>- T</w:t>
        <w:softHyphen/>
        <w:t>íc danh hiÖu qu©n nh©n;</w:t>
      </w:r>
    </w:p>
    <w:p>
      <w:pPr>
        <w:pStyle w:val="Normal"/>
        <w:spacing w:lineRule="atLeast" w:line="240"/>
        <w:rPr/>
      </w:pPr>
      <w:r>
        <w:rPr/>
        <w:t>- TÞch thu tµi s¶n;</w:t>
      </w:r>
    </w:p>
    <w:p>
      <w:pPr>
        <w:pStyle w:val="Normal"/>
        <w:spacing w:lineRule="atLeast" w:line="240"/>
        <w:rPr/>
      </w:pPr>
      <w:r>
        <w:rPr/>
        <w:t>- Ph¹t tiÒn khi kh«ng ¸p dông lµ h×nh ph¹t chÝnh;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 xml:space="preserve">§iÒu 22. </w:t>
      </w:r>
      <w:r>
        <w:rPr/>
        <w:t>C¶nh c¸o.</w:t>
      </w:r>
    </w:p>
    <w:p>
      <w:pPr>
        <w:pStyle w:val="Normal"/>
        <w:spacing w:lineRule="atLeast" w:line="240"/>
        <w:rPr/>
      </w:pPr>
      <w:r>
        <w:rPr/>
        <w:t>C¶nh c¸o ®</w:t>
        <w:softHyphen/>
        <w:t>îc ¸p dông ®èi víi ng</w:t>
        <w:softHyphen/>
        <w:t>êi ph¹m téi Ýt nghiªm träng vµ cã nhiÒu t×nh tiÕt gi¶m nhÑ, nh</w:t>
        <w:softHyphen/>
        <w:t>ng ch</w:t>
        <w:softHyphen/>
        <w:t>a ®Õn møc miÔn h×nh ph¹t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3</w:t>
      </w:r>
      <w:r>
        <w:rPr/>
        <w:t>. Ph¹t tiÒn.</w:t>
      </w:r>
    </w:p>
    <w:p>
      <w:pPr>
        <w:pStyle w:val="Normal"/>
        <w:spacing w:lineRule="atLeast" w:line="240"/>
        <w:rPr/>
      </w:pPr>
      <w:r>
        <w:rPr/>
        <w:t>Ph¹t tiÒn ®</w:t>
        <w:softHyphen/>
        <w:t>îc ¸p dông ®èi víi ng</w:t>
        <w:softHyphen/>
        <w:t>êi ph¹m c¸c téi cã tÝnh chÊt vô lîi, c¸c téi cã dïng tiÒn lµm ph</w:t>
        <w:softHyphen/>
        <w:t>¬ng tiÖn ho¹t ®éng trong nh÷ng tr</w:t>
        <w:softHyphen/>
        <w:t>êng hîp kh¸c do luËt nµy quy ®Þnh.</w:t>
      </w:r>
    </w:p>
    <w:p>
      <w:pPr>
        <w:pStyle w:val="Normal"/>
        <w:spacing w:lineRule="atLeast" w:line="240"/>
        <w:rPr/>
      </w:pPr>
      <w:r>
        <w:rPr/>
        <w:t>ChØ trong tr</w:t>
        <w:softHyphen/>
        <w:t>êng hîp cã §iÒu luËt quy ®Þnh th× ph¹t tiÒn míi ®</w:t>
        <w:softHyphen/>
        <w:t>îc ¸p dông lµ h×nh ph¹t chÝnh.</w:t>
      </w:r>
    </w:p>
    <w:p>
      <w:pPr>
        <w:pStyle w:val="Normal"/>
        <w:spacing w:lineRule="atLeast" w:line="240"/>
        <w:rPr/>
      </w:pPr>
      <w:r>
        <w:rPr/>
        <w:t>Møc ph¹t tiÒn ®</w:t>
        <w:softHyphen/>
        <w:t>îc quyÕt ®Þnh theo møc ®é nghiªm träng cña téi ®· ph¹m, ®ång thêi cã xÐt ®Õn t×nh h×nh tµi s¶n cña ng</w:t>
        <w:softHyphen/>
        <w:t>êi ph¹m téi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4</w:t>
      </w:r>
      <w:r>
        <w:rPr/>
        <w:t>. C¶i t¹o kh«ng giam gi÷.</w:t>
      </w:r>
    </w:p>
    <w:p>
      <w:pPr>
        <w:pStyle w:val="Normal"/>
        <w:spacing w:lineRule="atLeast" w:line="240"/>
        <w:rPr/>
      </w:pPr>
      <w:r>
        <w:rPr/>
        <w:t>1- C¶i t¹o kh«ng giam gi÷ ®</w:t>
        <w:softHyphen/>
        <w:t>îc ¸p dông tõ s¸u th¸ng ®Õn hai n¨m ®èi víi ng</w:t>
        <w:softHyphen/>
        <w:t>êi ph¹m téi Ýt nghiªm träng.</w:t>
      </w:r>
    </w:p>
    <w:p>
      <w:pPr>
        <w:pStyle w:val="Normal"/>
        <w:spacing w:lineRule="atLeast" w:line="240"/>
        <w:rPr/>
      </w:pPr>
      <w:r>
        <w:rPr/>
        <w:t>NÕu ng</w:t>
        <w:softHyphen/>
        <w:t>êi bÞ kÕt ¸n ®· bÞ t¹m giam th× thêi gian t¹m giam ®</w:t>
        <w:softHyphen/>
        <w:t>îc trõ vµo thêi h¹n chÊp hµnh h×nh ph¹t c¶i t¹o kh«ng giam gi÷, cø mät ngµy t¹m giam b»ng ba ngµy c¶i t¹o kh«ng giam gi÷.</w:t>
      </w:r>
    </w:p>
    <w:p>
      <w:pPr>
        <w:pStyle w:val="Normal"/>
        <w:spacing w:lineRule="atLeast" w:line="240"/>
        <w:rPr/>
      </w:pPr>
      <w:r>
        <w:rPr/>
        <w:t>2- Toµ ¸n giao ng</w:t>
        <w:softHyphen/>
        <w:t>êi bÞ ph¹t c¶i t¹o kh«ng giam gi÷ cho c¬ quan nhµ n</w:t>
        <w:softHyphen/>
        <w:t>íc hoÆc tæ chøc x· héi n¬i ng</w:t>
        <w:softHyphen/>
        <w:t>êi ®ã lµm viÖc hoÆc th</w:t>
        <w:softHyphen/>
        <w:t>êng tró ®Ó gi¸m s¸t, gi¸o dôc.</w:t>
      </w:r>
    </w:p>
    <w:p>
      <w:pPr>
        <w:pStyle w:val="Normal"/>
        <w:spacing w:lineRule="atLeast" w:line="240"/>
        <w:rPr/>
      </w:pPr>
      <w:r>
        <w:rPr/>
        <w:t>3- Ng</w:t>
        <w:softHyphen/>
        <w:t>êi bÞ kÕt ¸n ph¶i thùc hiÖn mét sè nghÜa vô theo c¸c quy ®Þnh vÒ c¶i t¹o kh«ng giam gi÷ vµ cã thÓ bÞ khÊu trõ mét phÇn thu nhËp tõ 5% ®Õn 20% ®Ó xung quü Nhµ n</w:t>
        <w:softHyphen/>
        <w:t>íc.</w:t>
      </w:r>
    </w:p>
    <w:p>
      <w:pPr>
        <w:pStyle w:val="Normal"/>
        <w:spacing w:lineRule="atLeast" w:line="240"/>
        <w:rPr/>
      </w:pPr>
      <w:r>
        <w:rPr/>
        <w:t>4- §èi víi ng</w:t>
        <w:softHyphen/>
        <w:t>êi ph¹m téi lµ qu©n nh©n t¹i ngò, trong tr</w:t>
        <w:softHyphen/>
        <w:t>êng hîp §iÒu luËt quy ®Þnh h×nh ph¹t c¶i t¹o kh«ng giam gi÷ th× ¸p dông h×nh ph¹t c¶i t¹o ë ®¬n vÞ kû luËt cña qu©n ®éi quy ®Þnh ë §iÒu 70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5.</w:t>
      </w:r>
      <w:r>
        <w:rPr/>
        <w:t xml:space="preserve"> Tï cã thêi h¹n.</w:t>
      </w:r>
    </w:p>
    <w:p>
      <w:pPr>
        <w:pStyle w:val="Normal"/>
        <w:spacing w:lineRule="atLeast" w:line="240"/>
        <w:rPr/>
      </w:pPr>
      <w:r>
        <w:rPr/>
        <w:t>Tï cã thêi h¹n lµ h×nh ph¹t buéc ng</w:t>
        <w:softHyphen/>
        <w:t>êi bÞ kÕt ¸n ph¶i bÞ giam trong thêi gian tõ ba th¸ng ®Õn hai m</w:t>
        <w:softHyphen/>
        <w:t>¬i n¨m.</w:t>
      </w:r>
    </w:p>
    <w:p>
      <w:pPr>
        <w:pStyle w:val="Normal"/>
        <w:spacing w:lineRule="atLeast" w:line="240"/>
        <w:rPr/>
      </w:pPr>
      <w:r>
        <w:rPr/>
        <w:t>Thêi gian t¹m giam ®</w:t>
        <w:softHyphen/>
        <w:t>îc trõ vµo thêi h¹n chÊp hµnh h×nh ph¹t tï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6</w:t>
      </w:r>
      <w:r>
        <w:rPr/>
        <w:t>. H×nh ph¹t chung th©n.</w:t>
      </w:r>
    </w:p>
    <w:p>
      <w:pPr>
        <w:pStyle w:val="Normal"/>
        <w:spacing w:lineRule="atLeast" w:line="240"/>
        <w:rPr/>
      </w:pPr>
      <w:r>
        <w:rPr/>
        <w:t>Tï chung th©n lµ h×nh ph¹t tï kh«ng thêi h¹n ®</w:t>
        <w:softHyphen/>
        <w:t>îc ¸p dông ®èi víi ng</w:t>
        <w:softHyphen/>
        <w:t>êi ph¹m téi trong tr</w:t>
        <w:softHyphen/>
        <w:t>êng hîp ®Æc biÖt nghiªm träng ch</w:t>
        <w:softHyphen/>
        <w:t>a ®Õn møc bÞ xö ph¹t tö h×nh.</w:t>
      </w:r>
    </w:p>
    <w:p>
      <w:pPr>
        <w:pStyle w:val="Normal"/>
        <w:spacing w:lineRule="atLeast" w:line="240"/>
        <w:rPr/>
      </w:pPr>
      <w:r>
        <w:rPr/>
        <w:t>Kh«ng ¸p dông tï chung th©n ®èi víi ng</w:t>
        <w:softHyphen/>
        <w:t>êi ch</w:t>
        <w:softHyphen/>
        <w:t>a thµnh niªn ph¹m téi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7.</w:t>
      </w:r>
      <w:r>
        <w:rPr/>
        <w:t xml:space="preserve"> Tö h×nh.</w:t>
      </w:r>
    </w:p>
    <w:p>
      <w:pPr>
        <w:pStyle w:val="Normal"/>
        <w:spacing w:lineRule="atLeast" w:line="240"/>
        <w:rPr/>
      </w:pPr>
      <w:r>
        <w:rPr/>
        <w:t>Tö h×nh lµ h×nh ph¹t ®Æc biÖt ®</w:t>
        <w:softHyphen/>
        <w:t>îc ¸p dông ®èi víi ng</w:t>
        <w:softHyphen/>
        <w:t>êi ph¹m téi trong tr</w:t>
        <w:softHyphen/>
        <w:t>êng hîp ®Æc biÖt nghiªm träng.</w:t>
      </w:r>
    </w:p>
    <w:p>
      <w:pPr>
        <w:pStyle w:val="Normal"/>
        <w:spacing w:lineRule="atLeast" w:line="240"/>
        <w:rPr/>
      </w:pPr>
      <w:r>
        <w:rPr/>
        <w:t>Kh«ng ¸p dông tö h×nh ®èi víi ng</w:t>
        <w:softHyphen/>
        <w:t>êi ch</w:t>
        <w:softHyphen/>
        <w:t>a thµnh niªn ph¹m téi, ®èi víi phô n÷ cã thai khi ph¹m téi hoÆc khi bÞ xÐt xö. Tö h×nh ®</w:t>
        <w:softHyphen/>
        <w:t>îc ho·n thi hµnh ®èi víi phô n÷ cã thai, phô n÷ ®ang nu«i con d</w:t>
        <w:softHyphen/>
        <w:t>íi m</w:t>
        <w:softHyphen/>
        <w:t>êi hai th¸ng.</w:t>
      </w:r>
    </w:p>
    <w:p>
      <w:pPr>
        <w:pStyle w:val="Normal"/>
        <w:spacing w:lineRule="atLeast" w:line="240"/>
        <w:rPr/>
      </w:pPr>
      <w:r>
        <w:rPr/>
        <w:t>Trong tr</w:t>
        <w:softHyphen/>
        <w:t>êng hîp ng</w:t>
        <w:softHyphen/>
        <w:t>êi bÞ kÕt ¸n tö h×nh ®</w:t>
        <w:softHyphen/>
        <w:t>îc ©n gi¶m th× tö h×nh chuyÓn thµnh tï chung th©n.</w:t>
      </w:r>
    </w:p>
    <w:p>
      <w:pPr>
        <w:pStyle w:val="Normal"/>
        <w:spacing w:lineRule="atLeast" w:line="240"/>
        <w:rPr/>
      </w:pPr>
      <w:r>
        <w:rPr/>
        <w:t>ChØ trong tr</w:t>
        <w:softHyphen/>
        <w:t>êng hîp ®Æc biÖt cã luËt quy ®Þnh riªng th× tö h×nh míi ®</w:t>
        <w:softHyphen/>
        <w:t>îc thi hµnh ngay sau khi xÐt xö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8.</w:t>
      </w:r>
      <w:r>
        <w:rPr/>
        <w:t xml:space="preserve"> CÊm ®¶m nhiÖm nh÷ng chøc vô, lµm nh÷ng nghÒ hoÆc c«ng viÖc nhÊt ®Þnh.</w:t>
      </w:r>
    </w:p>
    <w:p>
      <w:pPr>
        <w:pStyle w:val="Normal"/>
        <w:spacing w:lineRule="atLeast" w:line="240"/>
        <w:rPr/>
      </w:pPr>
      <w:r>
        <w:rPr/>
        <w:t>CÊm ®¶m nhiÖm nh÷ng chøc vô, lµm nh÷ng nghÒ hoÆc c«ng viÖc nhÊt ®Þnh ®</w:t>
        <w:softHyphen/>
        <w:t>îc ¸p dông khi xÐt thÊy nÕu ®Ó ng</w:t>
        <w:softHyphen/>
        <w:t>êi bÞ kÕt ¸n ®¶m nhiÖm nh÷ng chøc vô, lµm nh÷ng nghÒ hoÆc c«ng viÖc ®ã th× cã thÓ g©y nguy h¹i cho x· héi.</w:t>
      </w:r>
    </w:p>
    <w:p>
      <w:pPr>
        <w:pStyle w:val="Normal"/>
        <w:spacing w:lineRule="atLeast" w:line="240"/>
        <w:rPr/>
      </w:pPr>
      <w:r>
        <w:rPr/>
        <w:t>Thêi h¹n cÊm lµ tõ hai n¨m ®Õn n¨m n¨m kÓ tõ ngµy chÊp hµnh xong h×nh ph¹t tï hoÆc kÓ tõ ngµy b¶n ¸n cã hiÖu lùc ph¸p luËt nÕu lµ h×nh ph¹t chÝnh kh¸c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9</w:t>
      </w:r>
      <w:r>
        <w:rPr/>
        <w:t>. CÊm c</w:t>
        <w:softHyphen/>
        <w:t xml:space="preserve"> tró.</w:t>
      </w:r>
    </w:p>
    <w:p>
      <w:pPr>
        <w:pStyle w:val="Normal"/>
        <w:spacing w:lineRule="atLeast" w:line="240"/>
        <w:rPr/>
      </w:pPr>
      <w:r>
        <w:rPr/>
        <w:t>CÊm c</w:t>
        <w:softHyphen/>
        <w:t xml:space="preserve"> tró lµ buéc ng</w:t>
        <w:softHyphen/>
        <w:t>êi bÞ kÕt ¸n kh«ng ®</w:t>
        <w:softHyphen/>
        <w:t>îc t¹m tró vµ th</w:t>
        <w:softHyphen/>
        <w:t>êng tró ë mét sè ®Þa ph</w:t>
        <w:softHyphen/>
        <w:t>¬ng nhÊt ®Þnh.</w:t>
      </w:r>
    </w:p>
    <w:p>
      <w:pPr>
        <w:pStyle w:val="Normal"/>
        <w:spacing w:lineRule="atLeast" w:line="240"/>
        <w:rPr/>
      </w:pPr>
      <w:r>
        <w:rPr/>
        <w:t>Thêi h¹n cÊm c</w:t>
        <w:softHyphen/>
        <w:t xml:space="preserve"> tró lµ tõ mét n¨m ®Õn n¨m n¨m kÓ tõ ngµy chÊp hµnh xong h×nh ph¹t tï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30.</w:t>
      </w:r>
      <w:r>
        <w:rPr/>
        <w:t xml:space="preserve"> Qu¶n chÕ.</w:t>
      </w:r>
    </w:p>
    <w:p>
      <w:pPr>
        <w:pStyle w:val="Normal"/>
        <w:spacing w:lineRule="atLeast" w:line="240"/>
        <w:rPr/>
      </w:pPr>
      <w:r>
        <w:rPr/>
        <w:t>Qu¶n chÕ lµ buéc ng</w:t>
        <w:softHyphen/>
        <w:t>êi bÞ kÕt ¸n ph¶i c</w:t>
        <w:softHyphen/>
        <w:t xml:space="preserve"> tró, lµm ¨n sinh sèng vµ c¶i t¹o ë mét ®Þa ph</w:t>
        <w:softHyphen/>
        <w:t>¬ng nhÊt ®Þnh, d</w:t>
        <w:softHyphen/>
        <w:t>íi sù kiÓm so¸t, gi¸o dôc cña chÝnh quyÒn vµ nh©n d©n ®Þa ph</w:t>
        <w:softHyphen/>
        <w:t>¬ng. Trong thêi gian qu¶n chÕ, ng</w:t>
        <w:softHyphen/>
        <w:t>êi bÞ kÕt ¸n kh«ng ®</w:t>
        <w:softHyphen/>
        <w:t>îc tù ý ra khái n¬i c</w:t>
        <w:softHyphen/>
        <w:t xml:space="preserve"> tró, bÞ t</w:t>
        <w:softHyphen/>
        <w:t>íc mét sè quyÒn c«ng d©n theo §iÒu 31 vµ bÞ cÊm mét sè nghÒ hoÆc c«ng viÖc nhÊt ®Þnh.</w:t>
      </w:r>
    </w:p>
    <w:p>
      <w:pPr>
        <w:pStyle w:val="Normal"/>
        <w:spacing w:lineRule="atLeast" w:line="240"/>
        <w:rPr/>
      </w:pPr>
      <w:r>
        <w:rPr/>
        <w:t>Qu¶n chÕ ®</w:t>
        <w:softHyphen/>
        <w:t>îc ¸p dông ®èi víi ng</w:t>
        <w:softHyphen/>
        <w:t>êi ph¹m téi x©m ph¹m an ninh quèc gia, ng</w:t>
        <w:softHyphen/>
        <w:t>êi t¸i ph¹m nguy hiÓm hoÆc trong nh÷ng tr</w:t>
        <w:softHyphen/>
        <w:t>êng hîp kh¸c do luËt quy ®Þnh.</w:t>
      </w:r>
    </w:p>
    <w:p>
      <w:pPr>
        <w:pStyle w:val="Normal"/>
        <w:spacing w:lineRule="atLeast" w:line="240"/>
        <w:rPr/>
      </w:pPr>
      <w:r>
        <w:rPr/>
        <w:t>Thêi h¹n qu¶n chÕ lµ tõ mét n¨m ®Õn n¨m n¨m kÓ tõ ngµy chÊp hµnh xong h×nh ph¹t tï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31.</w:t>
      </w:r>
      <w:r>
        <w:rPr/>
        <w:t xml:space="preserve"> T</w:t>
        <w:softHyphen/>
        <w:t>íc mét sè quyÒn c«ng d©n</w:t>
      </w:r>
    </w:p>
    <w:p>
      <w:pPr>
        <w:pStyle w:val="Normal"/>
        <w:spacing w:lineRule="atLeast" w:line="240"/>
        <w:rPr/>
      </w:pPr>
      <w:r>
        <w:rPr/>
        <w:t>C«ng d©n ViÖt Nam ph¹m c¸c téi ®Æc biÖt nguy hiÓm x©m ph¹m an ninh quèc gia hoÆc ph¹m c¸c téi kh¸c trong nh÷ng tr</w:t>
        <w:softHyphen/>
        <w:t>êng hîp Bé luËt nµy quy ®Þnh, th× bÞ t</w:t>
        <w:softHyphen/>
        <w:t>íc hoÆc cã thÓ bÞ t</w:t>
        <w:softHyphen/>
        <w:t>íc mét sè quyÒn c«ng d©n d</w:t>
        <w:softHyphen/>
        <w:t>íi ®©y:</w:t>
      </w:r>
    </w:p>
    <w:p>
      <w:pPr>
        <w:pStyle w:val="Normal"/>
        <w:spacing w:lineRule="atLeast" w:line="240"/>
        <w:rPr/>
      </w:pPr>
      <w:r>
        <w:rPr/>
        <w:t>- QuyÒn bÇu cö ®¹i biÓu c¸c c¬ quan quyÒn lùc nhµ n</w:t>
        <w:softHyphen/>
        <w:t>íc;</w:t>
      </w:r>
    </w:p>
    <w:p>
      <w:pPr>
        <w:pStyle w:val="Normal"/>
        <w:spacing w:lineRule="atLeast" w:line="240"/>
        <w:rPr/>
      </w:pPr>
      <w:r>
        <w:rPr/>
        <w:t>- QuyÒn lµm viÖc trong c¸c c¬ quan Nhµ n</w:t>
        <w:softHyphen/>
        <w:t>íc vµ quyÒn phôc vô trong lùc l</w:t>
        <w:softHyphen/>
        <w:t>îng vò trang nh©n d©n;</w:t>
      </w:r>
    </w:p>
    <w:p>
      <w:pPr>
        <w:pStyle w:val="Normal"/>
        <w:spacing w:lineRule="atLeast" w:line="240"/>
        <w:rPr/>
      </w:pPr>
      <w:r>
        <w:rPr/>
        <w:t>- QuyÒn ®¶m nhiÖm c</w:t>
        <w:softHyphen/>
        <w:t>¬ng vÞ phô tr¸ch trong c¸c tæ chøc x· héi.</w:t>
      </w:r>
    </w:p>
    <w:p>
      <w:pPr>
        <w:pStyle w:val="Normal"/>
        <w:spacing w:lineRule="atLeast" w:line="240"/>
        <w:rPr/>
      </w:pPr>
      <w:r>
        <w:rPr/>
        <w:t>Thêi h¹n t</w:t>
        <w:softHyphen/>
        <w:t>íc mét sè quyÒn c«ng d©n lµ tõ mét n¨m ®Õn n¨m n¨m kÓ tõ ngµy chÊp hµnh xong h×nh ph¹t tï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32.</w:t>
      </w:r>
      <w:r>
        <w:rPr/>
        <w:t xml:space="preserve"> TÞch thu tµi s¶n.</w:t>
      </w:r>
    </w:p>
    <w:p>
      <w:pPr>
        <w:pStyle w:val="Normal"/>
        <w:spacing w:lineRule="atLeast" w:line="240"/>
        <w:rPr/>
      </w:pPr>
      <w:r>
        <w:rPr/>
        <w:t>TÞch thu tµi s¶n lµ t</w:t>
        <w:softHyphen/>
        <w:t>íc tµi s¶n cña ng</w:t>
        <w:softHyphen/>
        <w:t>êi bÞ kÕt ¸n sung quy Nhµ n</w:t>
        <w:softHyphen/>
        <w:t>íc. TÞch thu tµi s¶n chØ ¸p dông ®èi víi ng</w:t>
        <w:softHyphen/>
        <w:t>êi bÞ kÕt ¸n vÒ téi nghiªm träng trong nh÷ng tr</w:t>
        <w:softHyphen/>
        <w:t>êng hîp Bé luËt nµy quy ®Þnh.</w:t>
      </w:r>
    </w:p>
    <w:p>
      <w:pPr>
        <w:pStyle w:val="Normal"/>
        <w:spacing w:lineRule="atLeast" w:line="240"/>
        <w:rPr/>
      </w:pPr>
      <w:r>
        <w:rPr/>
        <w:t>Cã thÓ tÞch thu toµn bé hoÆc mét phÇn tµi s¶n. Khi tÞch thu toµn bé tµi s¶n vÉn ®Ó cho ng</w:t>
        <w:softHyphen/>
        <w:t>êi bÞ kÕt ¸n vµ gia ®×nh hä cã ®iÒu kiÖn sinh sèng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V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¸C BIÖN PH¸P T</w:t>
        <w:softHyphen/>
        <w:t xml:space="preserve"> PH¸P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33</w:t>
      </w:r>
      <w:r>
        <w:rPr/>
        <w:t>. TÞch thu vËt vµ tiÒn b¹c trùc tiÕp liªn quan ®Õn téi ph¹m.</w:t>
      </w:r>
    </w:p>
    <w:p>
      <w:pPr>
        <w:pStyle w:val="Normal"/>
        <w:spacing w:lineRule="atLeast" w:line="240"/>
        <w:rPr/>
      </w:pPr>
      <w:r>
        <w:rPr/>
        <w:t>1- Toµ ¸n cã thÓ quyÕt ®Þnh tÞch thu, sung quü Nhµ n</w:t>
        <w:softHyphen/>
        <w:t>íc:</w:t>
      </w:r>
    </w:p>
    <w:p>
      <w:pPr>
        <w:pStyle w:val="Normal"/>
        <w:spacing w:lineRule="atLeast" w:line="240"/>
        <w:rPr/>
      </w:pPr>
      <w:r>
        <w:rPr/>
        <w:t>a) Nh÷ng vËt, tiÒn b¹c cña ng</w:t>
        <w:softHyphen/>
        <w:t>êi ph¹m téi ®· ®</w:t>
        <w:softHyphen/>
        <w:t>îc dïng vµo viÖc thùc hiÖn téi ph¹m;</w:t>
      </w:r>
    </w:p>
    <w:p>
      <w:pPr>
        <w:pStyle w:val="Normal"/>
        <w:spacing w:lineRule="atLeast" w:line="240"/>
        <w:rPr/>
      </w:pPr>
      <w:r>
        <w:rPr/>
        <w:t>b) Nh÷ng vËt, tiÒn b¹c thuéc tµi s¶n cña ng</w:t>
        <w:softHyphen/>
        <w:t>êi kh¸c nÕu ng</w:t>
        <w:softHyphen/>
        <w:t>êi nµy cã lçi ®Ó cho ng</w:t>
        <w:softHyphen/>
        <w:t>êi ph¹m téi sö dông vµo viÖc thùc hiÖn téi ph¹m;</w:t>
      </w:r>
    </w:p>
    <w:p>
      <w:pPr>
        <w:pStyle w:val="Normal"/>
        <w:spacing w:lineRule="atLeast" w:line="240"/>
        <w:rPr/>
      </w:pPr>
      <w:r>
        <w:rPr/>
        <w:t>c) Nh÷ng vËt, tiÒn b¹c mµ ng</w:t>
        <w:softHyphen/>
        <w:t>êi ph¹m téi do thùc hiÖn téi ph¹m hoÆc do mua b¸n, ®æi ch¸c nh÷ng thø Êy mµ cã;</w:t>
      </w:r>
    </w:p>
    <w:p>
      <w:pPr>
        <w:pStyle w:val="Normal"/>
        <w:spacing w:lineRule="atLeast" w:line="240"/>
        <w:rPr/>
      </w:pPr>
      <w:r>
        <w:rPr/>
        <w:t>d) Nh÷ng vËt, tiÒn b¹c thuéc lo¹i Nhµ n</w:t>
        <w:softHyphen/>
        <w:t>íc cÊm tµng tr÷, sö dông, l</w:t>
        <w:softHyphen/>
        <w:t>u hµnh.</w:t>
      </w:r>
    </w:p>
    <w:p>
      <w:pPr>
        <w:pStyle w:val="Normal"/>
        <w:spacing w:lineRule="atLeast" w:line="240"/>
        <w:rPr/>
      </w:pPr>
      <w:r>
        <w:rPr/>
        <w:t>2- §èi víi nh÷ng vËt, tiÒn b¹c, thuéc së h÷u x· héi chñ nghÜa hoÆc thuéc tµi s¶n cña ng</w:t>
        <w:softHyphen/>
        <w:t>êi kh¸c bÞ ng</w:t>
        <w:softHyphen/>
        <w:t>êi ph¹m téi chiÕm hoÆc sö dông tr¸i phÐp th× kh«ng tÞch thu mµ tr¶ l¹i cho ng</w:t>
        <w:softHyphen/>
        <w:t>êi së h÷u hoÆc ng</w:t>
        <w:softHyphen/>
        <w:t>êi qu¶n lý hîp ph¸p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34</w:t>
      </w:r>
      <w:r>
        <w:rPr/>
        <w:t>. Tr¶ l¹i tµi s¶n, söa ch÷a hoÆc båi th</w:t>
        <w:softHyphen/>
        <w:t>êng thiÖt h¹i; buéc c«ng khai xin lçi.</w:t>
      </w:r>
    </w:p>
    <w:p>
      <w:pPr>
        <w:pStyle w:val="Normal"/>
        <w:spacing w:lineRule="atLeast" w:line="240"/>
        <w:rPr/>
      </w:pPr>
      <w:r>
        <w:rPr/>
        <w:t>1- Ng</w:t>
        <w:softHyphen/>
        <w:t>êi ph¹m téi ph¶i tr¶ l¹i nh÷ng vËt, tiÒn b¹c ®· chiÕm ®o¹t cho ng</w:t>
        <w:softHyphen/>
        <w:t>êi së h÷u hoÆc ng</w:t>
        <w:softHyphen/>
        <w:t>êi qu¶n lý hîp ph¸p, ph¶i söa ch÷a hoÆc båi th</w:t>
        <w:softHyphen/>
        <w:t>êng c¸c thiÖt h¹i vËt chÊt ®· ®</w:t>
        <w:softHyphen/>
        <w:t>îc x¸c ®Þnh do hµnh vi ph¹m téi g©y ra.</w:t>
      </w:r>
    </w:p>
    <w:p>
      <w:pPr>
        <w:pStyle w:val="Normal"/>
        <w:spacing w:lineRule="atLeast" w:line="240"/>
        <w:rPr/>
      </w:pPr>
      <w:r>
        <w:rPr/>
        <w:t>2- Trong tr</w:t>
        <w:softHyphen/>
        <w:t>êng hîp ph¹m téi Ýt nghiªm träng, g©y thiÖt h¹i vÒ tinh thÇn, Toµ ¸n cã thÓ buéc ng</w:t>
        <w:softHyphen/>
        <w:t>êi ph¹m téi c«ng khai xin lçi ng</w:t>
        <w:softHyphen/>
        <w:t>êi bÞ h¹i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35.</w:t>
      </w:r>
      <w:r>
        <w:rPr/>
        <w:t xml:space="preserve"> B¾t buéc ch÷a bÖnh.</w:t>
      </w:r>
    </w:p>
    <w:p>
      <w:pPr>
        <w:pStyle w:val="Normal"/>
        <w:spacing w:lineRule="atLeast" w:line="240"/>
        <w:rPr/>
      </w:pPr>
      <w:r>
        <w:rPr/>
        <w:t>1- §èi víi ng</w:t>
        <w:softHyphen/>
        <w:t>êi thùc hiÖn hµnh vi nguy hiÓm cho x· héi trong khi m¾c bÖnh nh</w:t>
        <w:softHyphen/>
        <w:t xml:space="preserve"> ®· quy ®Þnh ë kho¶n 1 §iÒu 12, th× tuú theo giai ®oan tè tông, ViÖn kiÓm s¸t hoÆc Toµ ¸n c¨n cø vµo kÕt luËn cña Héi ®ång gi¸m ®Þnh ph¸p y, cã thÓ quyÕt ®Þnh ®</w:t>
        <w:softHyphen/>
        <w:t>a hä vµo mét c¬ së ®iÒu trÞ chuyªn khoa ®Ó b¾t buéc ch÷a bÖnh.</w:t>
      </w:r>
    </w:p>
    <w:p>
      <w:pPr>
        <w:pStyle w:val="Normal"/>
        <w:spacing w:lineRule="atLeast" w:line="240"/>
        <w:rPr/>
      </w:pPr>
      <w:r>
        <w:rPr/>
        <w:t>NÕu thÊy kh«ng cÇn thiÕt ph¶i ®</w:t>
        <w:softHyphen/>
        <w:t>a vµo mét c¬ së ®iÒu trÞ chuyªn khoa th× cã thÓ giao cho gia ®×nh hoÆc ng</w:t>
        <w:softHyphen/>
        <w:t>êi b¶o lÜnh tr«ng nom d</w:t>
        <w:softHyphen/>
        <w:t>íi sù gi¸m s¸t cña c¬ quan Nhµ n</w:t>
        <w:softHyphen/>
        <w:t>íc cã thÈm quyÒn.</w:t>
      </w:r>
    </w:p>
    <w:p>
      <w:pPr>
        <w:pStyle w:val="Normal"/>
        <w:spacing w:lineRule="atLeast" w:line="240"/>
        <w:rPr/>
      </w:pPr>
      <w:r>
        <w:rPr/>
        <w:t>2- §èi víi ng</w:t>
        <w:softHyphen/>
        <w:t>êi ph¹m téi trong khi cã n¨ng lùc tr¸ch nhiÖm h×nh sù nhøng tr</w:t>
        <w:softHyphen/>
        <w:t>íc khi bÞ kÕt ¸n ®· m¾c bÖnh tíi møc mÊt kh¶ n¨ng nhËn thøc hoÆc kh¶ n¨ng ®iÒu khiÓn hµnh vi cña m×nh, th× c¨n cø vµo kÕt luËn cña Héi ®ång gi¸m ®Þnh ph¸p y, Toµ ¸n cã thÓ quyÕt ®Þnh ®</w:t>
        <w:softHyphen/>
        <w:t>a hä vµo mét c¬ së ®iÒu trÞ chuyªn khoa ®Ó b¾t buéc ch÷a bÖnh. Sau khi khái bÖnh, ng</w:t>
        <w:softHyphen/>
        <w:t>êi ®ã cã thÓ ph¶i chÞu tr¸ch nhiÖm h×nh sù.</w:t>
      </w:r>
    </w:p>
    <w:p>
      <w:pPr>
        <w:pStyle w:val="Normal"/>
        <w:spacing w:lineRule="atLeast" w:line="240"/>
        <w:rPr/>
      </w:pPr>
      <w:r>
        <w:rPr/>
        <w:t>3- §èi víi ng</w:t>
        <w:softHyphen/>
        <w:t>êi ®ang chÊp hµnh h×nh ph¹t mµ bÞ bÖnh tíi møc mÊt kh¶ n¨ng nhËn thøc hoÆc kh¶ n¨ng ®iÒu khiÓn hµnh vi cña m×nh, th× c¨n cø vµo kÕt luËn cña Héi ®ång gi¸m ®Þnh ph¸p y, Toµ ¸n cã thÓ quyÕt ®Þnh ®</w:t>
        <w:softHyphen/>
        <w:t>a hä vµo mét c¬ së ®iÒu trÞ chuyªn khoa ®Ó b¾t buéc ch÷a bÖnh. Sau khi khái bÖnh, ng</w:t>
        <w:softHyphen/>
        <w:t>êi ®ã ph¶i tiÕp tôc chÊp hµnh h×nh ph¹t, nÕu kh«ng cã nh÷ng lý do kh¸c ®Ó ®</w:t>
        <w:softHyphen/>
        <w:t>îc miÔn chÊp hµnh h×nh ph¹t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 xml:space="preserve">§iÒu 36. </w:t>
      </w:r>
      <w:r>
        <w:rPr/>
        <w:t>Thêi gian b¾t buéc ch÷a bÖnh.</w:t>
      </w:r>
    </w:p>
    <w:p>
      <w:pPr>
        <w:pStyle w:val="Normal"/>
        <w:spacing w:lineRule="atLeast" w:line="240"/>
        <w:rPr/>
      </w:pPr>
      <w:r>
        <w:rPr/>
        <w:t>C¨n cø vµo kÕt luËn cña c¬ quan ®iÒu trÞ, nÕu ng</w:t>
        <w:softHyphen/>
        <w:t>êi bÞ b¾t buéc ch÷a bÖnh nãi ë ®iÒu 35 ®· khái hoÆc bÖnh tr¹ng ®· gi¶m, th× ViÖn kiÓm s¸t hoÆc Toµ ¸n xÐt vµ quyÕt ®Þnh ®×nh chØ viÖc thi hµnh biÖn ph¸p nµy.</w:t>
      </w:r>
    </w:p>
    <w:p>
      <w:pPr>
        <w:pStyle w:val="Normal"/>
        <w:spacing w:lineRule="atLeast" w:line="240"/>
        <w:rPr/>
      </w:pPr>
      <w:r>
        <w:rPr/>
        <w:t>Thêi gian b¾t buéc ch÷a bÖnh ®</w:t>
        <w:softHyphen/>
        <w:t>îc trõ vµo thêi h¹n chÊp hµnh h×nh ph¹t tï.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V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VIÖC QUYÕT ®ÞNH H×NH PH¹T, MIÔN Vµ GI¶M H×NH PH¹T</w:t>
      </w:r>
    </w:p>
    <w:p>
      <w:pPr>
        <w:pStyle w:val="Normal"/>
        <w:spacing w:lineRule="atLeast" w:line="240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 xml:space="preserve">§iÒu 37. </w:t>
      </w:r>
      <w:r>
        <w:rPr/>
        <w:t>Nguyªn t¾c quyÕt ®Þnh h×nh ph¹t.</w:t>
      </w:r>
    </w:p>
    <w:p>
      <w:pPr>
        <w:pStyle w:val="Normal"/>
        <w:spacing w:lineRule="atLeast" w:line="240"/>
        <w:rPr/>
      </w:pPr>
      <w:r>
        <w:rPr/>
        <w:t>Khi quyÕt ®Þnh h×nh ph¹t, Toµ ¸n c¨n cø vµo c¸c quy ®Þnh cña Bé luËt nµy, c©n nh¾c tÝnh chÊt vµ møc ®é nguy hiÓm cña hµnh vi ph¹m téi, nh©n th©n ng</w:t>
        <w:softHyphen/>
        <w:t>êi ph¹m téi vµ c¸c t×nh tiÕt gi¶m nhÑ hoÆc t¨ng nÆng tr¸ch nhiÖm h×nh s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38.</w:t>
      </w:r>
      <w:r>
        <w:rPr/>
        <w:t xml:space="preserve"> Nh÷ng t×nh tiÕt gi¶m nhÑ.</w:t>
      </w:r>
    </w:p>
    <w:p>
      <w:pPr>
        <w:pStyle w:val="Normal"/>
        <w:spacing w:lineRule="atLeast" w:line="240"/>
        <w:rPr/>
      </w:pPr>
      <w:r>
        <w:rPr/>
        <w:t>1- Nh÷ng t×nh tiÕt sau ®©y ®</w:t>
        <w:softHyphen/>
        <w:t>îc coi lµ t×nh tiÕt gi¶m nhÑ:</w:t>
      </w:r>
    </w:p>
    <w:p>
      <w:pPr>
        <w:pStyle w:val="Normal"/>
        <w:spacing w:lineRule="atLeast" w:line="240"/>
        <w:rPr/>
      </w:pPr>
      <w:r>
        <w:rPr/>
        <w:t>a) Ng</w:t>
        <w:softHyphen/>
        <w:t>êi ph¹m téi ®· ng¨n chÆn, lµm gi¶m bít t¸c h¹i cña téi ph¹m hoÆc tù nguyÖn söa ch÷a, båi th</w:t>
        <w:softHyphen/>
        <w:t>êng thiÖt h¹i;</w:t>
      </w:r>
    </w:p>
    <w:p>
      <w:pPr>
        <w:pStyle w:val="Normal"/>
        <w:spacing w:lineRule="atLeast" w:line="240"/>
        <w:rPr/>
      </w:pPr>
      <w:r>
        <w:rPr/>
        <w:t>b) Ph¹m téi trong tr</w:t>
        <w:softHyphen/>
        <w:t>êng hîp v</w:t>
        <w:softHyphen/>
        <w:t>ît qu¸ giíi h¹n phßng vÖ chÝnh ®¸ng, v</w:t>
        <w:softHyphen/>
        <w:t>ît qu¸ yªu cÇu cña t×nh thÕ cÇn thiÕt hoÆc bÞ kÝch ®éng vÒ tinh thÇn do hµnh vi tr¸i ph¸p luËt cña ng</w:t>
        <w:softHyphen/>
        <w:t>êi kh¸c g©y ra;</w:t>
      </w:r>
    </w:p>
    <w:p>
      <w:pPr>
        <w:pStyle w:val="Normal"/>
        <w:spacing w:lineRule="atLeast" w:line="240"/>
        <w:rPr/>
      </w:pPr>
      <w:r>
        <w:rPr/>
        <w:t>c) Ph¹m téi v× hoµn c¶nh ®Æc biÖt khã kh¨n mµ kh«ng do m×nh tù g©y ra;</w:t>
      </w:r>
    </w:p>
    <w:p>
      <w:pPr>
        <w:pStyle w:val="Normal"/>
        <w:spacing w:lineRule="atLeast" w:line="240"/>
        <w:rPr/>
      </w:pPr>
      <w:r>
        <w:rPr/>
        <w:t>d) Ph¹m téi mµ ch</w:t>
        <w:softHyphen/>
        <w:t>a g©y thiÖt h¹i hoÆc g©y thiÖt h¹i kh«ng lín; ph¹m téi lÇn ®Çu vµ thuéc tr</w:t>
        <w:softHyphen/>
        <w:t>êng hîp Ýt nghiªm träng;</w:t>
      </w:r>
    </w:p>
    <w:p>
      <w:pPr>
        <w:pStyle w:val="Normal"/>
        <w:spacing w:lineRule="atLeast" w:line="240"/>
        <w:rPr/>
      </w:pPr>
      <w:r>
        <w:rPr/>
        <w:t>®) Ph¹m téi v× bÞ ng</w:t>
        <w:softHyphen/>
        <w:t>êi kh¸c ®e do¹, c</w:t>
        <w:softHyphen/>
        <w:t>ìng bøc hoÆc chi phèi vÒ mÆt vËt chÊt, c«ng t¸c hay c¸c mÆt kh¸c;</w:t>
      </w:r>
    </w:p>
    <w:p>
      <w:pPr>
        <w:pStyle w:val="Normal"/>
        <w:spacing w:lineRule="atLeast" w:line="240"/>
        <w:rPr/>
      </w:pPr>
      <w:r>
        <w:rPr/>
        <w:t>e) Ng</w:t>
        <w:softHyphen/>
        <w:t>êi ph¹m téi lµ phô n÷ cã thai, lµ ng</w:t>
        <w:softHyphen/>
        <w:t>êi giµ hoÆc lµ ng</w:t>
        <w:softHyphen/>
        <w:t>êi cã bÖnh bÞ h¹n chÕ kh¶ n¨ng nhËn thøc hoÆc kh¶ n¨ng ®iÒu khiÓn hµnh vi cña m×nh;</w:t>
      </w:r>
    </w:p>
    <w:p>
      <w:pPr>
        <w:pStyle w:val="Normal"/>
        <w:spacing w:lineRule="atLeast" w:line="240"/>
        <w:rPr/>
      </w:pPr>
      <w:r>
        <w:rPr/>
        <w:t>g) Ph¹m téi do tr×nh ®é l¹c hËu hoÆc do tr×nh ®é nghiÖp vô non kÐm;</w:t>
      </w:r>
    </w:p>
    <w:p>
      <w:pPr>
        <w:pStyle w:val="Normal"/>
        <w:spacing w:lineRule="atLeast" w:line="240"/>
        <w:rPr/>
      </w:pPr>
      <w:r>
        <w:rPr/>
        <w:t>h) Ng</w:t>
        <w:softHyphen/>
        <w:t>êi ph¹m téi tù thó, thËt thµ khai b¸o, ¨n n¨n hèi c¶i hoÆc tÝch cùc gióp ®ì c¸c c¬ quan cã tr¸ch nhiÖm ph¸t hiÖn vµ ®iÒu tra téi ph¹m.</w:t>
      </w:r>
    </w:p>
    <w:p>
      <w:pPr>
        <w:pStyle w:val="Normal"/>
        <w:spacing w:lineRule="atLeast" w:line="240"/>
        <w:rPr/>
      </w:pPr>
      <w:r>
        <w:rPr/>
        <w:t>2- Khi quyÕt ®Þnh h×nh ph¹t, Toµ ¸n cã thÓ coi nh÷ng t×nh tiÕt kh¸c lµ t×nh tiÕt gi¶m nhÑ, nh</w:t>
        <w:softHyphen/>
        <w:t>ng ph¶i ghi trong b¶n ¸n.</w:t>
      </w:r>
    </w:p>
    <w:p>
      <w:pPr>
        <w:pStyle w:val="Normal"/>
        <w:spacing w:lineRule="atLeast" w:line="240"/>
        <w:rPr/>
      </w:pPr>
      <w:r>
        <w:rPr/>
        <w:t>3- Khi cã nhiÒu t×nh tiÕt gi¶m nhÑ, Toµ ¸n cã thÓ quyÕt ®Þnh mét h×nh ph¹t d</w:t>
        <w:softHyphen/>
        <w:t>íi møc thÊp nhÊt mµ §iÒu luËt ®· quy ®Þnh hoÆc chuyÓn sang mét h×nh ph¹t kh¸c thuéc lo¹i nhÑ h¬n. Lý do cña viÖc gi¶m nhÑ nµy ph¶i ®</w:t>
        <w:softHyphen/>
        <w:t>îc ghi trong b¶n ¸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39</w:t>
      </w:r>
      <w:r>
        <w:rPr/>
        <w:t>. Nh÷ng t×nh tiÕt t¨ng nÆng.</w:t>
      </w:r>
    </w:p>
    <w:p>
      <w:pPr>
        <w:pStyle w:val="Normal"/>
        <w:spacing w:lineRule="atLeast" w:line="240"/>
        <w:rPr/>
      </w:pPr>
      <w:r>
        <w:rPr/>
        <w:t>1- Nh÷ng t×nh tiÕt sau ®©y míi ®</w:t>
        <w:softHyphen/>
        <w:t>îc coi lµ t×nh tiÕt t¨ng nÆng:</w:t>
      </w:r>
    </w:p>
    <w:p>
      <w:pPr>
        <w:pStyle w:val="Normal"/>
        <w:spacing w:lineRule="atLeast" w:line="240"/>
        <w:rPr/>
      </w:pPr>
      <w:r>
        <w:rPr/>
        <w:t>a) Ph¹m téi cã tæ chøc; xói giôc ng</w:t>
        <w:softHyphen/>
        <w:t>êi ch</w:t>
        <w:softHyphen/>
        <w:t>a thµnh niªn ph¹m téi;</w:t>
      </w:r>
    </w:p>
    <w:p>
      <w:pPr>
        <w:pStyle w:val="Normal"/>
        <w:spacing w:lineRule="atLeast" w:line="240"/>
        <w:rPr/>
      </w:pPr>
      <w:r>
        <w:rPr/>
        <w:t>b) Lîi dông hoµn c¶nh chiÕn tranh, hoµn c¶nh thiªn tai hoÆc nh÷ng khã kh¨n ®Æc biÖt kh¸c cña x· héi ®Ó ph¹m téi;</w:t>
      </w:r>
    </w:p>
    <w:p>
      <w:pPr>
        <w:pStyle w:val="Normal"/>
        <w:spacing w:lineRule="atLeast" w:line="240"/>
        <w:rPr/>
      </w:pPr>
      <w:r>
        <w:rPr/>
        <w:t>c) Ph¹m téi trong thêi gian ®ang chÊp hµnh h×nh ph¹t;</w:t>
      </w:r>
    </w:p>
    <w:p>
      <w:pPr>
        <w:pStyle w:val="Normal"/>
        <w:spacing w:lineRule="atLeast" w:line="240"/>
        <w:rPr/>
      </w:pPr>
      <w:r>
        <w:rPr/>
        <w:t>d) Dïng thñ ®o¹n x¶o quyÖt, tµn ¸c trong khi ph¹m téi hoÆc thñ ®o¹n cã kh¶ n¨ng g©y nguy h¹i cho nhiÒu ng</w:t>
        <w:softHyphen/>
        <w:t>êi;</w:t>
      </w:r>
    </w:p>
    <w:p>
      <w:pPr>
        <w:pStyle w:val="Normal"/>
        <w:spacing w:lineRule="atLeast" w:line="240"/>
        <w:rPr/>
      </w:pPr>
      <w:r>
        <w:rPr/>
        <w:t>®) Ph¹m téi ®èi víi trÎ em, phô n÷ cã thai, ng</w:t>
        <w:softHyphen/>
        <w:t>êi giµ, ng</w:t>
        <w:softHyphen/>
        <w:t>êi ë trong t×nh tr¹ng kh«ng thÓ tù vÖ ®</w:t>
        <w:softHyphen/>
        <w:t>îc hoÆc ®èi víi ng</w:t>
        <w:softHyphen/>
        <w:t>êi lÖ thuéc m×nh vÒ vËt chÊt, c«ng t¸c hay c¸c mÆt kh¸c;</w:t>
      </w:r>
    </w:p>
    <w:p>
      <w:pPr>
        <w:pStyle w:val="Normal"/>
        <w:spacing w:lineRule="atLeast" w:line="240"/>
        <w:rPr/>
      </w:pPr>
      <w:r>
        <w:rPr/>
        <w:t>e) Ph¹m téi v× ®éng c¬ ®ª hÌn; cè t×nh thùc hiÖn téi ph¹m ®Õn cïng;</w:t>
      </w:r>
    </w:p>
    <w:p>
      <w:pPr>
        <w:pStyle w:val="Normal"/>
        <w:spacing w:lineRule="atLeast" w:line="240"/>
        <w:rPr/>
      </w:pPr>
      <w:r>
        <w:rPr/>
        <w:t>g) Ph¹m téi g©y hËu qu¶ nghiªm träng;</w:t>
      </w:r>
    </w:p>
    <w:p>
      <w:pPr>
        <w:pStyle w:val="Normal"/>
        <w:spacing w:lineRule="atLeast" w:line="240"/>
        <w:rPr/>
      </w:pPr>
      <w:r>
        <w:rPr/>
        <w:t>h) Ph¹m téi nhiÒu lÇn; t¸i ph¹m; t¸i ph¹m nguy hiÓm;</w:t>
      </w:r>
    </w:p>
    <w:p>
      <w:pPr>
        <w:pStyle w:val="Normal"/>
        <w:spacing w:lineRule="atLeast" w:line="240"/>
        <w:rPr/>
      </w:pPr>
      <w:r>
        <w:rPr/>
        <w:t>i) Sau khi ph¹m téi, ®· cã nh÷ng hµnh ®éng x¶o quyÖt, hung h·n nh»m trèn tr¸nh, che giÊu téi ph¹m.</w:t>
      </w:r>
    </w:p>
    <w:p>
      <w:pPr>
        <w:pStyle w:val="Normal"/>
        <w:spacing w:lineRule="atLeast" w:line="240"/>
        <w:rPr/>
      </w:pPr>
      <w:r>
        <w:rPr/>
        <w:t>2- Nh÷ng t×nh tiÕt ®· lµ yÕu tè ®Þnh téi hoÆc ®Þnh khung h×nh ph¹t th× kh«ng ®</w:t>
        <w:softHyphen/>
        <w:t>îc coi lµ t×nh tiÕt t¨ng nÆng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40.</w:t>
      </w:r>
      <w:r>
        <w:rPr/>
        <w:t xml:space="preserve"> T¸i ph¹m, t¸i ph¹m nguy hiÓm.</w:t>
      </w:r>
    </w:p>
    <w:p>
      <w:pPr>
        <w:pStyle w:val="Normal"/>
        <w:spacing w:lineRule="atLeast" w:line="240"/>
        <w:rPr/>
      </w:pPr>
      <w:r>
        <w:rPr/>
        <w:t>1. Nh÷ng tr</w:t>
        <w:softHyphen/>
        <w:t>êng hîp sau ®©y th× coi lµ t¸i ph¹m:</w:t>
      </w:r>
    </w:p>
    <w:p>
      <w:pPr>
        <w:pStyle w:val="Normal"/>
        <w:spacing w:lineRule="atLeast" w:line="240"/>
        <w:rPr/>
      </w:pPr>
      <w:r>
        <w:rPr/>
        <w:t>a) §· bÞ ph¹t tï v× téi do cè ý, ch</w:t>
        <w:softHyphen/>
        <w:t>a ®</w:t>
        <w:softHyphen/>
        <w:t>îc xo¸ ¸n mµ l¹i ph¹m téi nghiªm träng do v« ý hoÆc téi Ýt nghiªm träng do cè ý;</w:t>
      </w:r>
    </w:p>
    <w:p>
      <w:pPr>
        <w:pStyle w:val="Normal"/>
        <w:spacing w:lineRule="atLeast" w:line="240"/>
        <w:rPr/>
      </w:pPr>
      <w:r>
        <w:rPr/>
        <w:t>b) §· bÞ ph¹t tï vÒ téi nghiªm träng do v« ý, ch</w:t>
        <w:softHyphen/>
        <w:t>a ®</w:t>
        <w:softHyphen/>
        <w:t>îc xo¸ ¸n mµ l¹i ph¹m téi nghiªm träng do v« ý hoÆc téi do cè ý.</w:t>
      </w:r>
    </w:p>
    <w:p>
      <w:pPr>
        <w:pStyle w:val="Normal"/>
        <w:spacing w:lineRule="atLeast" w:line="240"/>
        <w:rPr/>
      </w:pPr>
      <w:r>
        <w:rPr/>
        <w:t>2- Nh÷ng tr</w:t>
        <w:softHyphen/>
        <w:t>êng hîp sau ®©y th× coi lµ t¸i ph¹m nguy hiÓm:</w:t>
      </w:r>
    </w:p>
    <w:p>
      <w:pPr>
        <w:pStyle w:val="Normal"/>
        <w:spacing w:lineRule="atLeast" w:line="240"/>
        <w:rPr/>
      </w:pPr>
      <w:r>
        <w:rPr/>
        <w:t>a) §· bÞ ph¹t tï vÒ téi nghiªm träng do cè ý, ch</w:t>
        <w:softHyphen/>
        <w:t>a ®</w:t>
        <w:softHyphen/>
        <w:t>îc xo¸ ¸n mµ l¹i ph¹m téi nghiªm träng do cè ý;</w:t>
      </w:r>
    </w:p>
    <w:p>
      <w:pPr>
        <w:pStyle w:val="Normal"/>
        <w:spacing w:lineRule="atLeast" w:line="240"/>
        <w:rPr/>
      </w:pPr>
      <w:r>
        <w:rPr/>
        <w:t>b) §· t¸i ph¹m, ch</w:t>
        <w:softHyphen/>
        <w:t>a ®</w:t>
        <w:softHyphen/>
        <w:t>îc xo¸ ¸n mµ l¹i ph¹m téi Ýt nghiªm träng do cè ý hoÆc téi nghiªm träng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41</w:t>
      </w:r>
      <w:r>
        <w:rPr/>
        <w:t>. QuyÕt ®Þnh h×nh ph¹t trong tr</w:t>
        <w:softHyphen/>
        <w:t>êng hîp ph¹m nhiÒu téi.</w:t>
      </w:r>
    </w:p>
    <w:p>
      <w:pPr>
        <w:pStyle w:val="Normal"/>
        <w:spacing w:lineRule="atLeast" w:line="240"/>
        <w:rPr/>
      </w:pPr>
      <w:r>
        <w:rPr/>
        <w:t>Khi xÐt xö cïng mét lÇn ng</w:t>
        <w:softHyphen/>
        <w:t>êi ph¹m nhiÒu téi, Toµ ¸n quyÕt ®Þnh h×nh ph¹t ®èi víi tõng téi, sau ®ã quyÕt ®Þnh h×nh ph¹t chung cho c¸c téi. H×nh ph¹t chung kh«ng ®</w:t>
        <w:softHyphen/>
        <w:t>îc v</w:t>
        <w:softHyphen/>
        <w:t>ît møc cao nhÊt cña khung h×nh ph¹t mµ luËt quy ®Þnh ®èi víi téi nÆng nhÊt ®· ph¹m vµ trong ph¹m vi lo¹i h×nh ph¹t ®· tuyª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42.</w:t>
      </w:r>
      <w:r>
        <w:rPr/>
        <w:t xml:space="preserve"> Tæng hîp h×nh ph¹t cña nhiÒu b¶n ¸n.</w:t>
      </w:r>
    </w:p>
    <w:p>
      <w:pPr>
        <w:pStyle w:val="Normal"/>
        <w:spacing w:lineRule="atLeast" w:line="240"/>
        <w:rPr/>
      </w:pPr>
      <w:r>
        <w:rPr/>
        <w:t>1- Trong tr</w:t>
        <w:softHyphen/>
        <w:t>êng hîp mét ng</w:t>
        <w:softHyphen/>
        <w:t>êi ®ang ch¶i chÊp hµnh mét b¶n ¸n mµ l¹i bÞ xÐt xö vÒ téi ®· ph¹m tr</w:t>
        <w:softHyphen/>
        <w:t>íc khi cã b¶n ¸n nµy th× Toµ ¸n quyÕt ®Þnh h×nh ph¹t ®èi víi téi ®ang bÞ xÐt xö, sau ®ã quyÕt ®Þnh h×nh ph¹t chung. H×nh ph¹t chung kh«ng ®</w:t>
        <w:softHyphen/>
        <w:t>îc v</w:t>
        <w:softHyphen/>
        <w:t>ît møc cao nhÊt cña khung h×nh ph¹t ®· tuyªn.</w:t>
      </w:r>
    </w:p>
    <w:p>
      <w:pPr>
        <w:pStyle w:val="Normal"/>
        <w:spacing w:lineRule="atLeast" w:line="240"/>
        <w:rPr/>
      </w:pPr>
      <w:r>
        <w:rPr/>
        <w:t>Thêi gian chÊp hµnh h×nh ph¹t cña b¶n ¸n tr</w:t>
        <w:softHyphen/>
        <w:t>íc ®</w:t>
        <w:softHyphen/>
        <w:t>îc trõ vµo thêi h¹n chÊp hµnh h×nh ph¹t chung.</w:t>
      </w:r>
    </w:p>
    <w:p>
      <w:pPr>
        <w:pStyle w:val="Normal"/>
        <w:spacing w:lineRule="atLeast" w:line="240"/>
        <w:rPr/>
      </w:pPr>
      <w:r>
        <w:rPr/>
        <w:t>2- Khi xÐt xö mét ng</w:t>
        <w:softHyphen/>
        <w:t>êi ®ang ph¶i chÊp hµnh mét b¶n ¸n mµ l¹i ph¹m téi míi. Toµ ¸n quyÕt ®Þnh h×nh ph¹t ®èi víi téi míi, sau ®ã céng víi phÇn h×nh ph¹t ch</w:t>
        <w:softHyphen/>
        <w:t>a chÊp hµnh cña b¶n ¸n tr</w:t>
        <w:softHyphen/>
        <w:t>íc råi quyÕt ®Þnh h×nh ph¹t chung. H×nh ph¹t chung kh«ng ®</w:t>
        <w:softHyphen/>
        <w:t>îc v</w:t>
        <w:softHyphen/>
        <w:t>ît møc cao nhÊt mµ LuËt quy ®Þnh cho lo¹i h×nh ph¹t ®· tuyª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43.</w:t>
      </w:r>
      <w:r>
        <w:rPr/>
        <w:t xml:space="preserve"> Tæng hîp h×nh ph¹t kh¸c lo¹i.</w:t>
      </w:r>
    </w:p>
    <w:p>
      <w:pPr>
        <w:pStyle w:val="Normal"/>
        <w:spacing w:lineRule="atLeast" w:line="240"/>
        <w:rPr/>
      </w:pPr>
      <w:r>
        <w:rPr/>
        <w:t>ViÖc tæng hîp h×nh ph¹t nãi ë §iÒu 41 vµ §iÒu 42 nÕu lµ h×nh ph¹t kh¸c lo¹i th× theo nh÷ng quy ®Þnh sau ®©y:</w:t>
      </w:r>
    </w:p>
    <w:p>
      <w:pPr>
        <w:pStyle w:val="Normal"/>
        <w:spacing w:lineRule="atLeast" w:line="240"/>
        <w:rPr/>
      </w:pPr>
      <w:r>
        <w:rPr/>
        <w:t>1- §èi víi h×nh ph¹t chÝnh, nÕu h×nh ph¹t cao nhÊt ®· tuyªn lµ tö h×nh, tï chung th©n hoÆc tï hai m</w:t>
        <w:softHyphen/>
        <w:t>¬i n¨m th× lÊy h×nh ph¹t ®ã lµm h×nh ph¹t chung.</w:t>
      </w:r>
    </w:p>
    <w:p>
      <w:pPr>
        <w:pStyle w:val="Normal"/>
        <w:spacing w:lineRule="atLeast" w:line="240"/>
        <w:rPr/>
      </w:pPr>
      <w:r>
        <w:rPr/>
        <w:t>NÕu c¸c h×nh ph¹t ®· tuyªn gåm c¶i t¹o kh«ng giam gi÷ hoÆc c¶i t¹o ë ®¬n vÞ kû luËt cña qu©n ®éi vµ tï cã thêi h¹n, th× chuyÓn h×nh ph¹t c¶i t¹o kh«ng giam gi÷ hoÆc c¶i t¹o ë ®¬n vÞ kû luËt cña qu©n ®éi thµnh h×nh ph¹t tï ®Ó quyÕt ®Þnh h×nh ph¹t chung. Cø mét ngµy c¶i t¹o kh«ng giam gi÷ hoÆc c¶i t¹o ë ®¬n vÞ kû luËt cña qu©n ®éi thµnh mét ngµy tï.</w:t>
      </w:r>
    </w:p>
    <w:p>
      <w:pPr>
        <w:pStyle w:val="Normal"/>
        <w:spacing w:lineRule="atLeast" w:line="240"/>
        <w:rPr/>
      </w:pPr>
      <w:r>
        <w:rPr/>
        <w:t>2- §èi víi h×nh ph¹t bæ sung, Toµ ¸n quyÕt ®Þnh mét h×nh ph¹t chung trong giíi h¹n luËt quy ®Þnh vÒ mçi lo¹i h×nh ph¹t Êy.</w:t>
      </w:r>
    </w:p>
    <w:p>
      <w:pPr>
        <w:pStyle w:val="Normal"/>
        <w:spacing w:lineRule="atLeast" w:line="240"/>
        <w:rPr/>
      </w:pPr>
      <w:r>
        <w:rPr/>
        <w:t>3- Ph¹t tiÒn kh«ng tæng hîp víi c¸c lo¹i h×nh ph¹t kh¸c. C¸c kho¶n ph¹t tiÒn ®</w:t>
        <w:softHyphen/>
        <w:t>îc céng l¹i thµnh h×nh ph¹t ph¶i chÊp hµn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44.</w:t>
      </w:r>
      <w:r>
        <w:rPr/>
        <w:t xml:space="preserve"> ¸n treo.</w:t>
      </w:r>
    </w:p>
    <w:p>
      <w:pPr>
        <w:pStyle w:val="Normal"/>
        <w:spacing w:lineRule="atLeast" w:line="240"/>
        <w:rPr/>
      </w:pPr>
      <w:r>
        <w:rPr/>
        <w:t>1- Khi xö ph¹t tï kh«ng qu¸ n¨m n¨m, c¨n cø vµo th©n nh©n cña ng</w:t>
        <w:softHyphen/>
        <w:t>êi ph¹m téi vµ c¸c t×nh tiÕt gi¶m nhÑ, nÕu xÐt kh«ng cÇn ph¶i b¾t chÊp hµnh h×nh ph¹t tï, th× Toµ ¸n cho h</w:t>
        <w:softHyphen/>
        <w:t>ëng ¸n treo vµ Ên ®Þnh thêi gian thö th¸ch tõ mét n¨m ®Õn n¨m n¨m.</w:t>
      </w:r>
    </w:p>
    <w:p>
      <w:pPr>
        <w:pStyle w:val="Normal"/>
        <w:spacing w:lineRule="atLeast" w:line="240"/>
        <w:rPr/>
      </w:pPr>
      <w:r>
        <w:rPr/>
        <w:t>2- Toµ ¸n giao ng</w:t>
        <w:softHyphen/>
        <w:t>êi bÞ ¸n treo cho c¬ quan Nhµ n</w:t>
        <w:softHyphen/>
        <w:t>íc hoÆc tæ chøc x· héi n¬i ng</w:t>
        <w:softHyphen/>
        <w:t>êi ®ã lµm viÖc hoÆc th</w:t>
        <w:softHyphen/>
        <w:t>êng tró ®Ó theo dâi, gi¸o dôc.</w:t>
      </w:r>
    </w:p>
    <w:p>
      <w:pPr>
        <w:pStyle w:val="Normal"/>
        <w:spacing w:lineRule="atLeast" w:line="240"/>
        <w:rPr/>
      </w:pPr>
      <w:r>
        <w:rPr/>
        <w:t>3- Ng</w:t>
        <w:softHyphen/>
        <w:t>êi bÞ ¸n treo cã thÓ ph¶i chÞu thªm mét sè h×nh ph¹t bæ sung nh</w:t>
        <w:softHyphen/>
        <w:t xml:space="preserve"> ph¹t tiÒn, cÊm ®¶m nhiÖm nh÷ng chøc vô, lµm nh÷ng nghÒ hoÆc c«ng viÖc nhÊt ®Þnh quy ®Þnh ë §iÒu 23 vµ §iÒu 28.</w:t>
      </w:r>
    </w:p>
    <w:p>
      <w:pPr>
        <w:pStyle w:val="Normal"/>
        <w:spacing w:lineRule="atLeast" w:line="240"/>
        <w:rPr/>
      </w:pPr>
      <w:r>
        <w:rPr/>
        <w:t>4- NÕu ng</w:t>
        <w:softHyphen/>
        <w:t>êi bÞ ¸n treo ®· chÊp hµnh ®</w:t>
        <w:softHyphen/>
        <w:t>îc mét nöa thêi gian thö th¸ch vµ cã nhiÒu tiÕn bé th× theo ®Ò nghÞ cña c¬ quan, tæ chøc cã tr¸ch nhiÖm theo dâi, gi¸o dôc, Toµ ¸n cã thÓ rót ng¾n thêi gian thö th¸ch.</w:t>
      </w:r>
    </w:p>
    <w:p>
      <w:pPr>
        <w:pStyle w:val="Normal"/>
        <w:spacing w:lineRule="atLeast" w:line="240"/>
        <w:rPr/>
      </w:pPr>
      <w:r>
        <w:rPr/>
        <w:t>5- NÕu trong thêi gian thö th¸ch, ng</w:t>
        <w:softHyphen/>
        <w:t>êi bÞ ¸n treo ph¹m téi míi vµ bÞ xö ph¹t tï th× Toµ ¸n quyÕt ®Þnh buéc ph¶i chÊp hµnh h×nh ph¹t cña b¶n ¸n tr</w:t>
        <w:softHyphen/>
        <w:t>íc vµ tæng hîp víi h×nh ph¹t cña b¶n ¸n míi theo quy ®Þnh ë kho¶n 2 §iÒu 42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45.</w:t>
      </w:r>
      <w:r>
        <w:rPr/>
        <w:t xml:space="preserve"> Thêi hiÖu truy cøu tr¸ch nhiÖm h×nh sù.</w:t>
      </w:r>
    </w:p>
    <w:p>
      <w:pPr>
        <w:pStyle w:val="Normal"/>
        <w:spacing w:lineRule="atLeast" w:line="240"/>
        <w:rPr/>
      </w:pPr>
      <w:r>
        <w:rPr/>
        <w:t>1- Kh«ng truy cøu tr¸ch nhiÖm h×nh sù, nÕu tÝnh tõ ngµy téi ph¹m ®</w:t>
        <w:softHyphen/>
        <w:t>îc thùc hiÖn ®· qua nh÷ng thêi h¹n sau ®©y:</w:t>
      </w:r>
    </w:p>
    <w:p>
      <w:pPr>
        <w:pStyle w:val="Normal"/>
        <w:spacing w:lineRule="atLeast" w:line="240"/>
        <w:rPr/>
      </w:pPr>
      <w:r>
        <w:rPr/>
        <w:t>a) N¨m n¨m ®èi víi c¸c téi ph¹m Ýt nghiªm träng mµ Bé luËt quy ®Þnh h×nh ph¹t tõ hai n¨m tï trë xuèng hoÆc h×nh ph¹t kh¸c nhÑ h¬n;</w:t>
      </w:r>
    </w:p>
    <w:p>
      <w:pPr>
        <w:pStyle w:val="Normal"/>
        <w:spacing w:lineRule="atLeast" w:line="240"/>
        <w:rPr/>
      </w:pPr>
      <w:r>
        <w:rPr/>
        <w:t>b) M</w:t>
        <w:softHyphen/>
        <w:t>êi n¨m tï ®èi víi c¸c lo¹i téi pham Ýt nghiªm träng mµ Bé luËt quy ®Þnh h×nh ph¹t tï trªn hai n¨m;</w:t>
      </w:r>
    </w:p>
    <w:p>
      <w:pPr>
        <w:pStyle w:val="Normal"/>
        <w:spacing w:lineRule="atLeast" w:line="240"/>
        <w:rPr/>
      </w:pPr>
      <w:r>
        <w:rPr/>
        <w:t>c) M</w:t>
        <w:softHyphen/>
        <w:t>êi l¨m n¨m ®èi víi c¸c lo¹i téi ph¹m nghiªm träng.</w:t>
      </w:r>
    </w:p>
    <w:p>
      <w:pPr>
        <w:pStyle w:val="Normal"/>
        <w:spacing w:lineRule="atLeast" w:line="240"/>
        <w:rPr/>
      </w:pPr>
      <w:r>
        <w:rPr/>
        <w:t>NÕu trong thêi h¹n nãi trªn, ng</w:t>
        <w:softHyphen/>
        <w:t>êi ph¹m téi l¹i ph¹m téi míi mµ Bé luËt quy ®Þnh th× h×nh ph¹t tõ mét n¨m tï trë lªn th× thêi gian ®· qua kh«ng ®</w:t>
        <w:softHyphen/>
        <w:t>îc tÝnh vµ thêi hiÖu ®èi víi téi cò tÝnh l¹i kÓ tõ ngµy ph¹m téi míi.</w:t>
      </w:r>
    </w:p>
    <w:p>
      <w:pPr>
        <w:pStyle w:val="Normal"/>
        <w:spacing w:lineRule="atLeast" w:line="240"/>
        <w:rPr/>
      </w:pPr>
      <w:r>
        <w:rPr/>
        <w:t>NÕu trong thêi h¹n nãi trªn, ng</w:t>
        <w:softHyphen/>
        <w:t>êi ph¹m téi cè t×nh trèn tr¸nh vµ ®· cã lÖnh truy n· th× thêi gian trèn tr¸nh kh«ng ®</w:t>
        <w:softHyphen/>
        <w:t>îc tÝnh; thêi hiÖu tÝnh l¹i kÓ tõ khi ng</w:t>
        <w:softHyphen/>
        <w:t>êi ®ã ra tù thó hoÆc bÞ b¾t gi÷.</w:t>
      </w:r>
    </w:p>
    <w:p>
      <w:pPr>
        <w:pStyle w:val="Normal"/>
        <w:spacing w:lineRule="atLeast" w:line="240"/>
        <w:rPr/>
      </w:pPr>
      <w:r>
        <w:rPr/>
        <w:t>2- §èi víi nh÷ng tr</w:t>
        <w:softHyphen/>
        <w:t>êng hîp nãi ë ®iÓm c kho¶n 1 §iÒu nµy nÕu cã lý do ®Æc biÖt th× ViÖn kiÓm s¸t nh©n d©n tèi cao vÉn cã thÓ truy cøu tr¸ch nhiÖm h×nh sù vµ Toµ ¸n nh©n d©n tèi cao cã thÓ quyÕt ®Þnh kh«ng ¸p dông thêi hiÖu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46.</w:t>
      </w:r>
      <w:r>
        <w:rPr/>
        <w:t xml:space="preserve"> Thêi hiÖu thi hµnh b¶n ¸n.</w:t>
      </w:r>
    </w:p>
    <w:p>
      <w:pPr>
        <w:pStyle w:val="Normal"/>
        <w:spacing w:lineRule="atLeast" w:line="240"/>
        <w:rPr/>
      </w:pPr>
      <w:r>
        <w:rPr/>
        <w:t>1- Kh«ng buéc ng</w:t>
        <w:softHyphen/>
        <w:t>êi bÞ kÕt ¸n ph¶i chÊp hµnh b¶n ¸n, nÕu tÝnh tõ ngµy b¶n ¸n cã hiÖu lùc ph¸p luËt ®· qua nh÷ng thêi h¹n sau ®©y:</w:t>
      </w:r>
    </w:p>
    <w:p>
      <w:pPr>
        <w:pStyle w:val="Normal"/>
        <w:spacing w:lineRule="atLeast" w:line="240"/>
        <w:rPr/>
      </w:pPr>
      <w:r>
        <w:rPr/>
        <w:t>a) N¨m n¨m ®èi víi c¸c tr</w:t>
        <w:softHyphen/>
        <w:t>êng hîp xö ph¹t tõ n¨m n¨m tï trë xuèng;</w:t>
      </w:r>
    </w:p>
    <w:p>
      <w:pPr>
        <w:pStyle w:val="Normal"/>
        <w:spacing w:lineRule="atLeast" w:line="240"/>
        <w:rPr/>
      </w:pPr>
      <w:r>
        <w:rPr/>
        <w:t>b) M</w:t>
        <w:softHyphen/>
        <w:t>êi n¨m ®èi víi c¸c tr</w:t>
        <w:softHyphen/>
        <w:t>êng hîp xö ph¹t tï tõ trªn n¨m n¨m ®Õn m</w:t>
        <w:softHyphen/>
        <w:t>êi l¨m n¨m;</w:t>
      </w:r>
    </w:p>
    <w:p>
      <w:pPr>
        <w:pStyle w:val="Normal"/>
        <w:spacing w:lineRule="atLeast" w:line="240"/>
        <w:rPr/>
      </w:pPr>
      <w:r>
        <w:rPr/>
        <w:t>c) M</w:t>
        <w:softHyphen/>
        <w:t>êi l¨m n¨m ®èi víi c¸c tr</w:t>
        <w:softHyphen/>
        <w:t>êng hîp xö ph¹t tï tõ trªn m</w:t>
        <w:softHyphen/>
        <w:t>êi l¨m n¨m ®Õn hai m</w:t>
        <w:softHyphen/>
        <w:t>¬i n¨m.</w:t>
      </w:r>
    </w:p>
    <w:p>
      <w:pPr>
        <w:pStyle w:val="Normal"/>
        <w:spacing w:lineRule="atLeast" w:line="240"/>
        <w:rPr/>
      </w:pPr>
      <w:r>
        <w:rPr/>
        <w:t>NÕu trong tr</w:t>
        <w:softHyphen/>
        <w:t>êng hîp nãi trªn ng</w:t>
        <w:softHyphen/>
        <w:t>êi bÞ kÕt ¸n l¹i ph¹m téi míi vµ bÞ xö ph¹t tï th× thêi gian ®· qua kh«ng ®</w:t>
        <w:softHyphen/>
        <w:t>îc tÝnh vµ thêi hiÖu tÝnh l¹i kÓ tõ ngµy ph¹m téi míi.</w:t>
      </w:r>
    </w:p>
    <w:p>
      <w:pPr>
        <w:pStyle w:val="Normal"/>
        <w:spacing w:lineRule="atLeast" w:line="240"/>
        <w:rPr/>
      </w:pPr>
      <w:r>
        <w:rPr/>
        <w:t>NÕu trong thêi h¹n nãi trªn ng</w:t>
        <w:softHyphen/>
        <w:t>êi bÞ kÕt ¸n cè t×nh trèn tr¸nh vµ ®· cã lÖnh truy n· th× thêi gian trèn tr¸nh kh«ng ®</w:t>
        <w:softHyphen/>
        <w:t>îc tÝnh; thêi hiÖu tÝnh l¹i kÓ tõ ngµy ng</w:t>
        <w:softHyphen/>
        <w:t>êi ®ã ra tr×nh diÖn hoÆc bÞ b¾t gi÷.</w:t>
      </w:r>
    </w:p>
    <w:p>
      <w:pPr>
        <w:pStyle w:val="Normal"/>
        <w:spacing w:lineRule="atLeast" w:line="240"/>
        <w:rPr/>
      </w:pPr>
      <w:r>
        <w:rPr/>
        <w:t>2- §èi víi nh÷ng tr</w:t>
        <w:softHyphen/>
        <w:t>êng hîp nãi ë c¸c ®iÓm a vµ b kho¶n 1 §iÒu nµy, nÕu bÞ kÕt ¸n vÒ téi ®Æc biÖt nguy hiÓm x©m ph¹m an ninh quèc gia vµ ®èi víi nh÷ng tr</w:t>
        <w:softHyphen/>
        <w:t>êng hîp nãi ë ®iÓm c kho¶n 1 §iÒu nµy kh«ng kÓ vÒ téi g×, nÕu cã lý do ®Æc biÖt, th× Toµ ¸n nh©n d©n tèi cao, theo kÕt luËn cña ViÖn kiÓm s¸t nh©n d©n tèi cao, cã thÓ quyÕt ®Þnh kh«ng ¸p dông thêi hiÖu.</w:t>
      </w:r>
    </w:p>
    <w:p>
      <w:pPr>
        <w:pStyle w:val="Normal"/>
        <w:spacing w:lineRule="atLeast" w:line="240"/>
        <w:rPr/>
      </w:pPr>
      <w:r>
        <w:rPr/>
        <w:t>3- ViÖc ¸p dông thêi hiÖu ®èi víi c¸c tr</w:t>
        <w:softHyphen/>
        <w:t>êng xö ph¹t tï trung th©n hoÆc tö h×nh, sau khi qua thêi h¹n m</w:t>
        <w:softHyphen/>
        <w:t>êi l¨m n¨m, sÏ do Toµ nh©n d©n tèi cao quyÕt ®Þnh theo kÕt luËn cña ViÖn kiÓm s¸t nh©n d©n tèi cao. Trong tr</w:t>
        <w:softHyphen/>
        <w:t>êng hîp kh«ng cho ¸p dông thêi hiÖu th× tö h×nh sÏ ®æi thµnh tï chung th©n, tï chung th©n sÏ ®æi thµnh tï hai m</w:t>
        <w:softHyphen/>
        <w:t>¬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47.</w:t>
      </w:r>
      <w:r>
        <w:rPr/>
        <w:t xml:space="preserve"> Kh«ng ¸p dông thêi hiÖu.</w:t>
      </w:r>
    </w:p>
    <w:p>
      <w:pPr>
        <w:pStyle w:val="Normal"/>
        <w:spacing w:lineRule="atLeast" w:line="240"/>
        <w:rPr/>
      </w:pPr>
      <w:r>
        <w:rPr/>
        <w:t>Kh«ng ¸p dông thêi hiÖu quy ®Þnh ë §iÒu 45 vµ §iÒu 46 ®èi víi c¸c téi ph¹m quy ®Þnh ë Ch</w:t>
        <w:softHyphen/>
        <w:t>¬ng XII PhÇn c¸c téi ph¹m Bé luËt nµy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48.</w:t>
      </w:r>
      <w:r>
        <w:rPr/>
        <w:t xml:space="preserve"> MiÔn tr¸ch nhiÖm h×nh sù, miÔn h×nh ph¹t.</w:t>
      </w:r>
    </w:p>
    <w:p>
      <w:pPr>
        <w:pStyle w:val="Normal"/>
        <w:spacing w:lineRule="atLeast" w:line="240"/>
        <w:rPr/>
      </w:pPr>
      <w:r>
        <w:rPr/>
        <w:t>1- Ng</w:t>
        <w:softHyphen/>
        <w:t>êi ph¹m téi cã thÓ ®</w:t>
        <w:softHyphen/>
        <w:t>îc miÔn tr¸ch nhiÖm h×nh sù, nÕu khi tiÕn hµnh ®iÒu tra hoÆc xÐt xö, do sù chuyÓn biÕn cña t×nh h×nh mµ hµnh vi ph¹m téi hoÆc ng</w:t>
        <w:softHyphen/>
        <w:t>êi ph¹m téi kh«ng cßn nguy hiÓm cho x· héi n÷a.</w:t>
      </w:r>
    </w:p>
    <w:p>
      <w:pPr>
        <w:pStyle w:val="Normal"/>
        <w:spacing w:lineRule="atLeast" w:line="240"/>
        <w:rPr/>
      </w:pPr>
      <w:r>
        <w:rPr/>
        <w:t>NÕu tr</w:t>
        <w:softHyphen/>
        <w:t>íc khi hµnh vi ph¹m téi bÞ ph¸t gi¸c, ng</w:t>
        <w:softHyphen/>
        <w:t>êi ph¹m téi ®· tù thó, khai râ sù viÖc gãp phÇn cã hiÖu qu¶ vµo viÖc ph¸t hiÖn vµ ®iÒu tra téi ph¹m, cè g¾ng h¹n chÕ ®Õn møc thÊp nhÊt hËu qu¶ cña téi ph¹m, th× còng cã thÓ ®</w:t>
        <w:softHyphen/>
        <w:t>îc miÔn tr¸ch nhiÖm h×nh sù.</w:t>
      </w:r>
    </w:p>
    <w:p>
      <w:pPr>
        <w:pStyle w:val="Normal"/>
        <w:spacing w:lineRule="atLeast" w:line="240"/>
        <w:rPr/>
      </w:pPr>
      <w:r>
        <w:rPr/>
        <w:t>2- Ng</w:t>
        <w:softHyphen/>
        <w:t>êi ph¹m téi cã thÓ ®</w:t>
        <w:softHyphen/>
        <w:t>îc miÔn h×nh ph¹t trong tr</w:t>
        <w:softHyphen/>
        <w:t>êng hîp ph¹m téi cã nhiÒu t×nh tiÕt gi¶m nhÑ nãi ë §iÒu 38, ®¸ng ®</w:t>
        <w:softHyphen/>
        <w:t>îc khoan hång ®Æc biÖt, nh</w:t>
        <w:softHyphen/>
        <w:t>ng ch</w:t>
        <w:softHyphen/>
        <w:t>a ®Õn møc ®</w:t>
        <w:softHyphen/>
        <w:t>îc miÔn tr¸ch nhiÖm h×nh sù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49.</w:t>
      </w:r>
      <w:r>
        <w:rPr/>
        <w:t xml:space="preserve"> Gi¶m thêi h¹n chÊp hµnh h×nh ph¹t chÝnh.</w:t>
      </w:r>
    </w:p>
    <w:p>
      <w:pPr>
        <w:pStyle w:val="Normal"/>
        <w:spacing w:lineRule="atLeast" w:line="240"/>
        <w:rPr/>
      </w:pPr>
      <w:r>
        <w:rPr/>
        <w:t>1- Ng</w:t>
        <w:softHyphen/>
        <w:t>êi bÞ kÕt ¸n c¶i t¹o kh«ng giam gi÷, c¶i t¹o ë ®¬n vÞ kû luËt cña qu©n ®éi hoÆc tï nÕu ®· chÊp hµnh h×nh ph¹t ®</w:t>
        <w:softHyphen/>
        <w:t>îc mét thêi gian nhÊt ®Þnh vµ ®· chøng tá quyÕt t©m c¶i t¹o, th× theo ®Ò nghÞ cña c¬ quan Nhµ n</w:t>
        <w:softHyphen/>
        <w:t>íc, tæ chøc x· héi cã tr¸ch nhiªm trùc tiÕp gi¸m s¸t viÖc chÊp hµnh h×nh ph¹t, Toµ ¸n cã thÓ quyÕt ®Þnh gi¶m bít thêi h¹n chÊp hµnh h×nh ph¹t.</w:t>
      </w:r>
    </w:p>
    <w:p>
      <w:pPr>
        <w:pStyle w:val="Normal"/>
        <w:spacing w:lineRule="atLeast" w:line="240"/>
        <w:rPr/>
      </w:pPr>
      <w:r>
        <w:rPr/>
        <w:t>Thêi gian ®· chÊp hµnh h×nh ph¹t ®Ó ®</w:t>
        <w:softHyphen/>
        <w:t>îc xÐt gi¶m lÇn ®Êu lµ mét phÇn ba thêi h¹n ®èi víi c¸c h×nh ph¹t tõ hai m</w:t>
        <w:softHyphen/>
        <w:t>¬i n¨m tï trë xuèng, m</w:t>
        <w:softHyphen/>
        <w:t>êi n¨m ®èi víi tï chung th©n.</w:t>
      </w:r>
    </w:p>
    <w:p>
      <w:pPr>
        <w:pStyle w:val="Normal"/>
        <w:spacing w:lineRule="atLeast" w:line="240"/>
        <w:rPr/>
      </w:pPr>
      <w:r>
        <w:rPr/>
        <w:t>2- Mét ng</w:t>
        <w:softHyphen/>
        <w:t>êi cã thÓ ®</w:t>
        <w:softHyphen/>
        <w:t>îc gi¶m nhiÒu lÇn, nh</w:t>
        <w:softHyphen/>
        <w:t>ng ph¶i b¶o ®¶m thêi h¹n thùc sù chÊp hµnh h×nh ph¹t lµ mét nöa thêi h¹n h×nh ph¹t ®· tuyªn. Ng</w:t>
        <w:softHyphen/>
        <w:t>êi bÞ xö ph¹t chung th©n, lÇn ®Çu ®</w:t>
        <w:softHyphen/>
        <w:t>îc gi¶m xuèng hai m</w:t>
        <w:softHyphen/>
        <w:t>¬i n¨m tï vµ dï ®</w:t>
        <w:softHyphen/>
        <w:t>îc gi¶m nhiÒu lÇn còng ph¶i b¶o ®¶m thêi gian thùc sù chÊp hµnh h×nh ph¹t lµ m</w:t>
        <w:softHyphen/>
        <w:t>êi l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50.</w:t>
      </w:r>
      <w:r>
        <w:rPr/>
        <w:t xml:space="preserve"> Gi¶m thêi h¹n chÊp hµnh h×nh ph¹t bæ sung.</w:t>
      </w:r>
    </w:p>
    <w:p>
      <w:pPr>
        <w:pStyle w:val="Normal"/>
        <w:spacing w:lineRule="atLeast" w:line="240"/>
        <w:rPr/>
      </w:pPr>
      <w:r>
        <w:rPr/>
        <w:t>Ng</w:t>
        <w:softHyphen/>
        <w:t>êi bÞ kÕt ¸n cÊm c</w:t>
        <w:softHyphen/>
        <w:t xml:space="preserve"> tró hoÆc qu¶n chÕ, nÕu ®· chÊp hµnh ®</w:t>
        <w:softHyphen/>
        <w:t>îc mét nöa thêi h¹n h×nh ph¹t vµ cã nhiÒu tiÕn bé th× theo ®Ò nghÞ cña chÝnh quyÒn ®Þa ph</w:t>
        <w:softHyphen/>
        <w:t>¬ng, Toµ ¸n cã thÓ quyÕt ®Þnh miÔn viÖc chÊp hµnh phÇn h×nh ph¹t cßn l¹i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51.</w:t>
      </w:r>
      <w:r>
        <w:rPr/>
        <w:t xml:space="preserve"> Gi¶m thêi h¹n vµ miÔn viÖc chÊp hµnh h×nh ph¹t trong tr</w:t>
        <w:softHyphen/>
        <w:t>êng hîp ®Æc biÖt.</w:t>
      </w:r>
    </w:p>
    <w:p>
      <w:pPr>
        <w:pStyle w:val="Normal"/>
        <w:spacing w:lineRule="atLeast" w:line="240"/>
        <w:rPr/>
      </w:pPr>
      <w:r>
        <w:rPr/>
        <w:t>1- §èi víi ng</w:t>
        <w:softHyphen/>
        <w:t>êi bÞ kÕt ¸n mµ cã lý do ®¸ng ®</w:t>
        <w:softHyphen/>
        <w:t>îc khoan hång thªm nh</w:t>
        <w:softHyphen/>
        <w:t xml:space="preserve"> ®· lËp c«ng, ®· qu¸ giµ yÕu hoÆc m¾c bÖnh hiÓm nghÌo, th× Toµ ¸n cã thÓ xÐt gi¶m vµo thêi gian sím h¬n hoÆc víi møc cao h¬n so víi thêi gian vµ møc quy ®Þnh ë §iÒu 49 vµ §iÒu 50.</w:t>
      </w:r>
    </w:p>
    <w:p>
      <w:pPr>
        <w:pStyle w:val="Normal"/>
        <w:spacing w:lineRule="atLeast" w:line="240"/>
        <w:rPr/>
      </w:pPr>
      <w:r>
        <w:rPr/>
        <w:t>2- §èi víi ng</w:t>
        <w:softHyphen/>
        <w:t>êi bÞ kÕt ¸n ch</w:t>
        <w:softHyphen/>
        <w:t>a chÊp hµnh h×nh ph¹t mµ lËp c«ng lín hoÆc m¾c bÖnh hiÓm nghÌo vµ nÕu ng</w:t>
        <w:softHyphen/>
        <w:t>êi ®ã kh«ng cßn nguy hiÓm cho x· héi n÷a, th× theo ®Ò nghÞ cña ViÖn kiÓm s¸t, Toµ ¸n cã thÓ miÔn chÊp hµnh toµn bé h×nh ph¹t.</w:t>
      </w:r>
    </w:p>
    <w:p>
      <w:pPr>
        <w:pStyle w:val="Normal"/>
        <w:spacing w:lineRule="atLeast" w:line="240"/>
        <w:rPr/>
      </w:pPr>
      <w:r>
        <w:rPr/>
        <w:t>3. §èi víi ng</w:t>
        <w:softHyphen/>
        <w:t>êi ®· ®</w:t>
        <w:softHyphen/>
        <w:t>îc gi¶m mét phÇn thêi h¹n chÊp hµnh h×nh ph¹t mµ l¹i ph¹m téi míi nghiªm träng th× Toµ ¸n chØ xÐt gi¶m lÇn sau khi ng</w:t>
        <w:softHyphen/>
        <w:t>êi ®ã ®· chÊp hµnh ®</w:t>
        <w:softHyphen/>
        <w:t>îc hai phÇn ba thêi h¹n h×nh ph¹t tæng hîp ®· tuyªn hoÆc m</w:t>
        <w:softHyphen/>
        <w:t>êi l¨m n¨m nÕu lµ tï chung th©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52.</w:t>
      </w:r>
      <w:r>
        <w:rPr/>
        <w:t xml:space="preserve"> Xo¸ ¸n.</w:t>
      </w:r>
    </w:p>
    <w:p>
      <w:pPr>
        <w:pStyle w:val="Normal"/>
        <w:spacing w:lineRule="atLeast" w:line="240"/>
        <w:rPr/>
      </w:pPr>
      <w:r>
        <w:rPr/>
        <w:t>Ng</w:t>
        <w:softHyphen/>
        <w:t>êi bÞ kÕt ¸n ®</w:t>
        <w:softHyphen/>
        <w:t>îc xo¸ ¸n theo quy ®Þnh ë c¸c §iÒu tõ 53 ®Õn 56. Ng</w:t>
        <w:softHyphen/>
        <w:t>êi ®</w:t>
        <w:softHyphen/>
        <w:t>îc xo¸ ¸n coi nh</w:t>
        <w:softHyphen/>
        <w:t xml:space="preserve"> ch</w:t>
        <w:softHyphen/>
        <w:t>a can ¸n vµ ®</w:t>
        <w:softHyphen/>
        <w:t>îc cÊp giÊy chøng nhË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53</w:t>
      </w:r>
      <w:r>
        <w:rPr/>
        <w:t>. §</w:t>
        <w:softHyphen/>
        <w:t>¬ng nhiªn ®</w:t>
        <w:softHyphen/>
        <w:t>îc xo¸ ¸n.</w:t>
      </w:r>
    </w:p>
    <w:p>
      <w:pPr>
        <w:pStyle w:val="Normal"/>
        <w:spacing w:lineRule="atLeast" w:line="240"/>
        <w:rPr/>
      </w:pPr>
      <w:r>
        <w:rPr/>
        <w:t>Nh÷ng ng</w:t>
        <w:softHyphen/>
        <w:t>êi sau ®©y ®</w:t>
        <w:softHyphen/>
        <w:t>¬ng nhiªn ®</w:t>
        <w:softHyphen/>
        <w:t>îc xo¸ ¸n:</w:t>
      </w:r>
    </w:p>
    <w:p>
      <w:pPr>
        <w:pStyle w:val="Normal"/>
        <w:spacing w:lineRule="atLeast" w:line="240"/>
        <w:rPr/>
      </w:pPr>
      <w:r>
        <w:rPr/>
        <w:t>1- Ng</w:t>
        <w:softHyphen/>
        <w:t>êi ®</w:t>
        <w:softHyphen/>
        <w:t>îc miÔn h×nh ph¹t;</w:t>
      </w:r>
    </w:p>
    <w:p>
      <w:pPr>
        <w:pStyle w:val="Normal"/>
        <w:spacing w:lineRule="atLeast" w:line="240"/>
        <w:rPr/>
      </w:pPr>
      <w:r>
        <w:rPr/>
        <w:t>2- Ng</w:t>
        <w:softHyphen/>
        <w:t>êi ®</w:t>
        <w:softHyphen/>
        <w:t>îc h</w:t>
        <w:softHyphen/>
        <w:t>ëng ¸n treo mµ kh«ng ph¹m téi míi trong thêi gian thö th¸ch.</w:t>
      </w:r>
    </w:p>
    <w:p>
      <w:pPr>
        <w:pStyle w:val="Normal"/>
        <w:spacing w:lineRule="atLeast" w:line="240"/>
        <w:rPr/>
      </w:pPr>
      <w:r>
        <w:rPr/>
        <w:t>3- Ng</w:t>
        <w:softHyphen/>
        <w:t>êi bÞ kÕt ¸n kh«ng ph¶i vÒ téi ®Æc biÖt nguy hiÓm x©m ph¹m an ninh quèc gia hoÆc vÒ téi ph¹m quy ®Þnh ë Ch</w:t>
        <w:softHyphen/>
        <w:t>¬ng XII PhÇn c¸c téi ph¹m Bé luËt nµy, nÕu tõ khi chÊp hµnh xong b¶n ¸n hoÆc tõ khi viÖc thi hµnh b¶n ¸n ®· qu¸ thêi hiÖu, ng</w:t>
        <w:softHyphen/>
        <w:t>êi Êy kh«ng ph¹m téi míi trong thêi h¹n sau ®©y:</w:t>
      </w:r>
    </w:p>
    <w:p>
      <w:pPr>
        <w:pStyle w:val="Normal"/>
        <w:spacing w:lineRule="atLeast" w:line="240"/>
        <w:rPr/>
      </w:pPr>
      <w:r>
        <w:rPr/>
        <w:t>a) Ba n¨m trong tr</w:t>
        <w:softHyphen/>
        <w:t>êng hîp h×nh ph¹t lµ c¶nh c¸o, ph¹t tiÒn, c¶i t¹o kh«ng giam gi÷ hoÆc c¶i t¹o ë ®¬n vÞ kû luËt cña qu©n ®éi;</w:t>
      </w:r>
    </w:p>
    <w:p>
      <w:pPr>
        <w:pStyle w:val="Normal"/>
        <w:spacing w:lineRule="atLeast" w:line="240"/>
        <w:rPr/>
      </w:pPr>
      <w:r>
        <w:rPr/>
        <w:t>b) N¨m n¨m trong tr</w:t>
        <w:softHyphen/>
        <w:t>êng hîp h×nh ph¹t lµ tï ®Õn n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54.</w:t>
      </w:r>
      <w:r>
        <w:rPr/>
        <w:t xml:space="preserve"> Xo¸ ¸n do Toµ ¸n quyÕt ®Þnh.</w:t>
      </w:r>
    </w:p>
    <w:p>
      <w:pPr>
        <w:pStyle w:val="Normal"/>
        <w:spacing w:lineRule="atLeast" w:line="240"/>
        <w:rPr/>
      </w:pPr>
      <w:r>
        <w:rPr/>
        <w:t>1. ViÖc xo¸ ¸n do Toµ ¸n quyÕt, c¨n cø vµo tÝnh chÊt cña téi ®· ph¹m, vµo nh©n th©n, vµo th¸i ®é chÊp hµnh chÝnh s¸ch, ph¸p luËt vµ th¸i ®é lao ®éng cña ng</w:t>
        <w:softHyphen/>
        <w:t>êi bÞ kÕt ¸n, trong c¸c tr</w:t>
        <w:softHyphen/>
        <w:t>êng hîp sau ®©y:</w:t>
      </w:r>
    </w:p>
    <w:p>
      <w:pPr>
        <w:pStyle w:val="Normal"/>
        <w:spacing w:lineRule="atLeast" w:line="240"/>
        <w:rPr/>
      </w:pPr>
      <w:r>
        <w:rPr/>
        <w:t>a) §· bÞ ph¹t tï ®Õn n¨m n¨m vÒ téi ®Æc biÖt nguy hiÓm x©m ph¹m an ninh quèc gia mµ kh«ng ph¹m téi míi trong thêi h¹n n¨m n¨m, kÓ tõ khi chÊp hµnh xong b¶n ¸n hoÆc tõ khi viÖc thi hµnh b¶n ¸n ®· qu¸ thêi hiÖu;</w:t>
      </w:r>
    </w:p>
    <w:p>
      <w:pPr>
        <w:pStyle w:val="Normal"/>
        <w:spacing w:lineRule="atLeast" w:line="240"/>
        <w:rPr/>
      </w:pPr>
      <w:r>
        <w:rPr/>
        <w:t>b) §· bÞ ph¹t tï trªn n¨m n¨m kh«ng kÓ vÒ téi g× mµ kh«ng ph¹m téi míi trong thêi h¹n m</w:t>
        <w:softHyphen/>
        <w:t>êi n¨m, kÓ tõ khi chÊp hµnh xong b¶n ¸n hoÆc tõ khi viÖc thi hµnh b¶n ¸n ®· qu¸ thêi hiÖu.</w:t>
      </w:r>
    </w:p>
    <w:p>
      <w:pPr>
        <w:pStyle w:val="Normal"/>
        <w:spacing w:lineRule="atLeast" w:line="240"/>
        <w:rPr/>
      </w:pPr>
      <w:r>
        <w:rPr/>
        <w:t>2- Ng</w:t>
        <w:softHyphen/>
        <w:t>êi bÞ Toµ ¸n b¸c ®¬n xin xo¸ lÇn ®Çu ph¶i chê mét n¨m sau míi ®</w:t>
        <w:softHyphen/>
        <w:t>îc xin xo¸ ¸n. NÕu bÞ b¸c d¬n lÇn thø hai trë ®i th× ph¶i hai n¨m míi l¹i ®</w:t>
        <w:softHyphen/>
        <w:t>îc xin xo¸ ¸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55.</w:t>
      </w:r>
      <w:r>
        <w:rPr/>
        <w:t xml:space="preserve"> Xo¸ ¸n trong tr</w:t>
        <w:softHyphen/>
        <w:t>êng hîp ®Æc biÖt.</w:t>
      </w:r>
    </w:p>
    <w:p>
      <w:pPr>
        <w:pStyle w:val="Normal"/>
        <w:spacing w:lineRule="atLeast" w:line="240"/>
        <w:rPr/>
      </w:pPr>
      <w:r>
        <w:rPr/>
        <w:t>Trong tr</w:t>
        <w:softHyphen/>
        <w:t>êng hîp ng</w:t>
        <w:softHyphen/>
        <w:t>êi bÞ kÕt ¸n cã nh÷ng biÓu hiÖn tiÕn bé râ rÖt, ®· lËp c«ng vµ ®</w:t>
        <w:softHyphen/>
        <w:t>îc c¬ quan Nhµ n</w:t>
        <w:softHyphen/>
        <w:t>íc hoÆc tæ chøc x· héi ®Ò nghÞ, th× Toµ ¸n cã thÓ xo¸ ¸n nÕu ng</w:t>
        <w:softHyphen/>
        <w:t>êi ®ã ®· b¶o ®¶m ®</w:t>
        <w:softHyphen/>
        <w:t>îc tõ mét phÇn ba ®Õn mét nöa thêi h¹n quy ®Þn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56.</w:t>
      </w:r>
      <w:r>
        <w:rPr/>
        <w:t xml:space="preserve"> C¸ch tÝnh thêi h¹n ®Ó xo¸ ¸n.</w:t>
      </w:r>
    </w:p>
    <w:p>
      <w:pPr>
        <w:pStyle w:val="Normal"/>
        <w:spacing w:lineRule="atLeast" w:line="240"/>
        <w:rPr/>
      </w:pPr>
      <w:r>
        <w:rPr/>
        <w:t>1- Thêi h¹n ®Ó xo¸ ¸n quy ®Þnh ë §iÒu 53 vµ §iÒu 54 c¨n cø vµo h×nh ph¹t chÝnh ®· tuyªn.</w:t>
      </w:r>
    </w:p>
    <w:p>
      <w:pPr>
        <w:pStyle w:val="Normal"/>
        <w:spacing w:lineRule="atLeast" w:line="240"/>
        <w:rPr/>
      </w:pPr>
      <w:r>
        <w:rPr/>
        <w:t>2- ViÖc chÊp hµnh xong b¶n ¸n bao gåm viÖc chÊp hµnh xong h×nh ph¹t chÝnh, h×nh ph¹t bæ sung vµ c¸c quyÕt ®Þnh kh¸c cña b¶n ¸n.</w:t>
      </w:r>
    </w:p>
    <w:p>
      <w:pPr>
        <w:pStyle w:val="Normal"/>
        <w:spacing w:lineRule="atLeast" w:line="240"/>
        <w:rPr/>
      </w:pPr>
      <w:r>
        <w:rPr/>
        <w:t>3- Ng</w:t>
        <w:softHyphen/>
        <w:t>êi ®</w:t>
        <w:softHyphen/>
        <w:t>îc miÔn chÊp hµnh phÇn h×nh ph¹t cßn l¹i còng ®</w:t>
        <w:softHyphen/>
        <w:t>îc coi nh</w:t>
        <w:softHyphen/>
        <w:t xml:space="preserve"> ®· chÊp hµnh xong h×nh ph¹t.</w:t>
      </w:r>
    </w:p>
    <w:p>
      <w:pPr>
        <w:pStyle w:val="Normal"/>
        <w:spacing w:lineRule="atLeast" w:line="240"/>
        <w:rPr/>
      </w:pPr>
      <w:r>
        <w:rPr/>
        <w:t>4- NÕu ch</w:t>
        <w:softHyphen/>
        <w:t>a xo¸ ¸n mµ ph¹m téi míi th× thêi h¹n ®Ó xo¸ ¸n cò tÝnh tõ ngµy chÊp hµnh xong b¶n ¸n míi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VI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NH÷NG QUY ®ÞNH ®èI VíI NG</w:t>
        <w:softHyphen/>
        <w:t>êI CH</w:t>
        <w:softHyphen/>
        <w:t>A THµNH NIªN PH¹M TéI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57</w:t>
      </w:r>
      <w:r>
        <w:rPr/>
        <w:t>. ¸p dông Bé luËt h×nh sù ®èi víi ng</w:t>
        <w:softHyphen/>
        <w:t>êi ch</w:t>
        <w:softHyphen/>
        <w:t>a thµnh niªn ph¹m téi.</w:t>
      </w:r>
    </w:p>
    <w:p>
      <w:pPr>
        <w:pStyle w:val="Normal"/>
        <w:spacing w:lineRule="atLeast" w:line="240"/>
        <w:rPr/>
      </w:pPr>
      <w:r>
        <w:rPr/>
        <w:t>Ng</w:t>
        <w:softHyphen/>
        <w:t>êi ch</w:t>
        <w:softHyphen/>
        <w:t>a thµnh niªn ph¹m téi ph¶i chÞu tr¸ch nhiÖm h×nh sù theo nh÷ng quy ®Þnh cña ch</w:t>
        <w:softHyphen/>
        <w:t>¬ng nµy, ®ång thêi theo nh÷ng quy ®Þnh kh¸c cña phÇn chung Bé luËt kh«ng tr¸i víi nh÷ng quy ®Þnh cña ch</w:t>
        <w:softHyphen/>
        <w:t>¬ng nµy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58.</w:t>
      </w:r>
      <w:r>
        <w:rPr/>
        <w:t xml:space="preserve"> Tuæi chÞu tr¸ch nhiÖm h×nh sù.</w:t>
      </w:r>
    </w:p>
    <w:p>
      <w:pPr>
        <w:pStyle w:val="Normal"/>
        <w:spacing w:lineRule="atLeast" w:line="240"/>
        <w:rPr/>
      </w:pPr>
      <w:r>
        <w:rPr/>
        <w:t>1- Ng</w:t>
        <w:softHyphen/>
        <w:t>êi tõ 14 tuæi trë lªn nh÷ng ch</w:t>
        <w:softHyphen/>
        <w:t>a ®ñ 16 tuæi ph¶i tr¸ch nhiÖm h×nh sù vÒ nh÷ng téi ph¹m nghiªm träng do cè ý.</w:t>
      </w:r>
    </w:p>
    <w:p>
      <w:pPr>
        <w:pStyle w:val="Normal"/>
        <w:spacing w:lineRule="atLeast" w:line="240"/>
        <w:rPr/>
      </w:pPr>
      <w:r>
        <w:rPr/>
        <w:t>2- Ng</w:t>
        <w:softHyphen/>
        <w:t>êi tõ ®ñ 16 tuæi trë lªn ph¶i chÞu tr¸ch nhiÖm h×nh sù vÒ mäi téi ph¹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59</w:t>
      </w:r>
      <w:r>
        <w:rPr/>
        <w:t>. Nh÷ng nguyªn t¾c c¬ b¶n vÒ xö lý nh÷ng hµnh vi ph¹m téi cña ng</w:t>
        <w:softHyphen/>
        <w:t>êi ch</w:t>
        <w:softHyphen/>
        <w:t>a thµnh niªn.</w:t>
      </w:r>
    </w:p>
    <w:p>
      <w:pPr>
        <w:pStyle w:val="Normal"/>
        <w:spacing w:lineRule="atLeast" w:line="240"/>
        <w:rPr/>
      </w:pPr>
      <w:r>
        <w:rPr/>
        <w:t>1- ViÖc xö lý hµnh vi ph¹m téi cña ng</w:t>
        <w:softHyphen/>
        <w:t>êi ch</w:t>
        <w:softHyphen/>
        <w:t>a thµnh niªn chñ yÕu nh»m gi¸o dôc, gióp ®ì hä söa ch÷a sai lÇm, ph¸t triÓn lµnh m¹nh vµ trë thµnh c«ng d©n cã Ých cho x· héi.</w:t>
      </w:r>
    </w:p>
    <w:p>
      <w:pPr>
        <w:pStyle w:val="Normal"/>
        <w:spacing w:lineRule="atLeast" w:line="240"/>
        <w:rPr/>
      </w:pPr>
      <w:r>
        <w:rPr/>
        <w:t>Trong mäi tr</w:t>
        <w:softHyphen/>
        <w:t>êng hîp ®iÒu tra, truy tè, xÐt xö hµnh vi ph¹m téi cña ng</w:t>
        <w:softHyphen/>
        <w:t>êi ch</w:t>
        <w:softHyphen/>
        <w:t>a thµnh niªn, c¸c c¬ quan Nhµ n</w:t>
        <w:softHyphen/>
        <w:t>íc cã thÈm quyÒn ph¶i x¸c ®Þnh kh¶ n¨ng nhËn thøc cña hä vÒ tÝnh chÊt nguy hiÓm cho x· héi cña hµnh vi ph¹m téi, nguyªn nh©n vµ ®iÒu kiÖn g©y ra téi ph¹m.</w:t>
      </w:r>
    </w:p>
    <w:p>
      <w:pPr>
        <w:pStyle w:val="Normal"/>
        <w:spacing w:lineRule="atLeast" w:line="240"/>
        <w:rPr/>
      </w:pPr>
      <w:r>
        <w:rPr/>
        <w:t>2- §èi víi ng</w:t>
        <w:softHyphen/>
        <w:t>êi ch</w:t>
        <w:softHyphen/>
        <w:t>a thµnh niªn ph¹m téi, ViÖn kiÓm s¸t vµ Toµ ¸n ¸p dông chñ yÕu nh÷ng biÖn ph¸p gi¸o dôc, phßng ngõa; gia ®×nh, nhµ tr</w:t>
        <w:softHyphen/>
        <w:t>êng vµ x· héi cã tr¸ch nhiÖm tham gia tÝch cùc vµo viÖc thùc hiÖn nh÷ng biÖn ph¸p Êy.</w:t>
      </w:r>
    </w:p>
    <w:p>
      <w:pPr>
        <w:pStyle w:val="Normal"/>
        <w:spacing w:lineRule="atLeast" w:line="240"/>
        <w:rPr/>
      </w:pPr>
      <w:r>
        <w:rPr/>
        <w:t>3- ViÖn kiÓm s¸t cã thÓ quyÕt ®Þnh miÔn truy cøu tr¸ch nhiÖm h×nh sù ng</w:t>
        <w:softHyphen/>
        <w:t>êi ch</w:t>
        <w:softHyphen/>
        <w:t>a thµnh niªn ph¹m téi nÕu ng</w:t>
        <w:softHyphen/>
        <w:t>êi ®ã ph¹m téi Ýt nghiªm träng, g©y h¹i kh«ng lín, cã nhiÒu t×nh tiÕt gi¶m nhÑ vµ nÕu ®</w:t>
        <w:softHyphen/>
        <w:t>îc gia ®×nh vµ tæ chøc x· héi nhËn tr¸ch nhiÖm gi¸m s¸t, gi¸o dôc.</w:t>
      </w:r>
    </w:p>
    <w:p>
      <w:pPr>
        <w:pStyle w:val="Normal"/>
        <w:spacing w:lineRule="atLeast" w:line="240"/>
        <w:rPr/>
      </w:pPr>
      <w:r>
        <w:rPr/>
        <w:t>ChØ ®</w:t>
        <w:softHyphen/>
        <w:t>a ng</w:t>
        <w:softHyphen/>
        <w:t>êi ch</w:t>
        <w:softHyphen/>
        <w:t>a thµnh niªn ph¹m téi ra xÐt xö vµ ¸p dông h×nh ph¹t ®èi víi hä trong nh÷ng tr</w:t>
        <w:softHyphen/>
        <w:t>êng hîp cÇn thiÕt, c¨n cø vµo tÝnh chÊt nghiªm träng cña hµnh vi ph¹m téi, vµo nh÷ng ®Æc ®iÓm vÒ nh©n th©n vµ yªu cÇu cña viÖc phßng ngõa.</w:t>
      </w:r>
    </w:p>
    <w:p>
      <w:pPr>
        <w:pStyle w:val="Normal"/>
        <w:spacing w:lineRule="atLeast" w:line="240"/>
        <w:rPr/>
      </w:pPr>
      <w:r>
        <w:rPr/>
        <w:t>4- Kh«ng xö ph¹t tï chung th©n hoÆc tö h×nh ng</w:t>
        <w:softHyphen/>
        <w:t>êi ch</w:t>
        <w:softHyphen/>
        <w:t>a thµnh niªn ph¹m téi. Khi ph¹t tï cã thêi h¹n, Toµ ¸n cho ng</w:t>
        <w:softHyphen/>
        <w:t>êi ch</w:t>
        <w:softHyphen/>
        <w:t>a thµnh niªn ph¹m téi ®</w:t>
        <w:softHyphen/>
        <w:t>îc h</w:t>
        <w:softHyphen/>
        <w:t>ëng møc ¸n nhÑ h¬n møc ¸n ¸p dông ®èi víi ng</w:t>
        <w:softHyphen/>
        <w:t>êi ®· thµnh niªn.</w:t>
      </w:r>
    </w:p>
    <w:p>
      <w:pPr>
        <w:pStyle w:val="Normal"/>
        <w:spacing w:lineRule="atLeast" w:line="240"/>
        <w:rPr/>
      </w:pPr>
      <w:r>
        <w:rPr/>
        <w:t>Ng</w:t>
        <w:softHyphen/>
        <w:t>êi ch</w:t>
        <w:softHyphen/>
        <w:t>a thµnh niªn ph¹m téi ph¶i ®</w:t>
        <w:softHyphen/>
        <w:t>îc giam riªng.</w:t>
      </w:r>
    </w:p>
    <w:p>
      <w:pPr>
        <w:pStyle w:val="Normal"/>
        <w:spacing w:lineRule="atLeast" w:line="240"/>
        <w:rPr/>
      </w:pPr>
      <w:r>
        <w:rPr/>
        <w:t>Kh«ng xö ph¹t tiÒn vµ kh«ng ¸p dông c¸c h×nh ph¹t bæ sung ®èi víi ng</w:t>
        <w:softHyphen/>
        <w:t>êi ch</w:t>
        <w:softHyphen/>
        <w:t>a thµnh niªn ph¹m téi.</w:t>
      </w:r>
    </w:p>
    <w:p>
      <w:pPr>
        <w:pStyle w:val="Normal"/>
        <w:spacing w:lineRule="atLeast" w:line="240"/>
        <w:rPr/>
      </w:pPr>
      <w:r>
        <w:rPr/>
        <w:t>5- ¸n ®· tuyªn ®èi víi ng</w:t>
        <w:softHyphen/>
        <w:t>êi ph¹m téi khi ch</w:t>
        <w:softHyphen/>
        <w:t>a ®ñ 16 tuæi th× kh«ng tÝnh ®Ó x¸c ®Þnh t¸i ph¹m hoÆc t¸i ph¹m nguy hiÓ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60.</w:t>
      </w:r>
      <w:r>
        <w:rPr/>
        <w:t xml:space="preserve"> C¸c biÖn ph¸p t</w:t>
        <w:softHyphen/>
        <w:t xml:space="preserve"> ph¸p vµ h×nh ph¹t ®èi víi ng</w:t>
        <w:softHyphen/>
        <w:t>êi ch</w:t>
        <w:softHyphen/>
        <w:t>a thµnh niªn ph¹m téi.</w:t>
      </w:r>
    </w:p>
    <w:p>
      <w:pPr>
        <w:pStyle w:val="Normal"/>
        <w:spacing w:lineRule="atLeast" w:line="240"/>
        <w:rPr/>
      </w:pPr>
      <w:r>
        <w:rPr/>
        <w:t>1- C¸c biÖn ph¸p t</w:t>
        <w:softHyphen/>
        <w:t xml:space="preserve"> ph¸p cã tÝnh chÊt gi¸o dôc, phßng ngõa do Toµ ¸n quyÕt ®Þnh gåm cã:</w:t>
      </w:r>
    </w:p>
    <w:p>
      <w:pPr>
        <w:pStyle w:val="Normal"/>
        <w:spacing w:lineRule="atLeast" w:line="240"/>
        <w:rPr/>
      </w:pPr>
      <w:r>
        <w:rPr/>
        <w:t>- Buéc ph¶i chÞu thö th¸ch;</w:t>
      </w:r>
    </w:p>
    <w:p>
      <w:pPr>
        <w:pStyle w:val="Normal"/>
        <w:spacing w:lineRule="atLeast" w:line="240"/>
        <w:rPr/>
      </w:pPr>
      <w:r>
        <w:rPr/>
        <w:t>- §</w:t>
        <w:softHyphen/>
        <w:t>a vµo tr</w:t>
        <w:softHyphen/>
        <w:t>êng gi¸o d</w:t>
        <w:softHyphen/>
        <w:t>ìng.</w:t>
      </w:r>
    </w:p>
    <w:p>
      <w:pPr>
        <w:pStyle w:val="Normal"/>
        <w:spacing w:lineRule="atLeast" w:line="240"/>
        <w:rPr/>
      </w:pPr>
      <w:r>
        <w:rPr/>
        <w:t>2- C¸c h×nh ph¹t gåm cã:</w:t>
      </w:r>
    </w:p>
    <w:p>
      <w:pPr>
        <w:pStyle w:val="Normal"/>
        <w:spacing w:lineRule="atLeast" w:line="240"/>
        <w:rPr/>
      </w:pPr>
      <w:r>
        <w:rPr/>
        <w:t>- C¶nh c¸o;</w:t>
      </w:r>
    </w:p>
    <w:p>
      <w:pPr>
        <w:pStyle w:val="Normal"/>
        <w:spacing w:lineRule="atLeast" w:line="240"/>
        <w:rPr/>
      </w:pPr>
      <w:r>
        <w:rPr/>
        <w:t>- C¶i t¹o kh«ng giam gi÷;</w:t>
      </w:r>
    </w:p>
    <w:p>
      <w:pPr>
        <w:pStyle w:val="Normal"/>
        <w:spacing w:lineRule="atLeast" w:line="240"/>
        <w:rPr/>
      </w:pPr>
      <w:r>
        <w:rPr/>
        <w:t>- Tï cã thêi h¹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61.</w:t>
      </w:r>
      <w:r>
        <w:rPr/>
        <w:t xml:space="preserve"> Buéc ph¶i chÞu thö th¸ch.</w:t>
      </w:r>
    </w:p>
    <w:p>
      <w:pPr>
        <w:pStyle w:val="Normal"/>
        <w:spacing w:lineRule="atLeast" w:line="240"/>
        <w:rPr/>
      </w:pPr>
      <w:r>
        <w:rPr/>
        <w:t>1- §èi víi ng</w:t>
        <w:softHyphen/>
        <w:t>êi ch</w:t>
        <w:softHyphen/>
        <w:t>a thµnh niªn ph¹m téi Ýt nghiªm träng, Toµ ¸n cã thÓ quyÕt ®Þnh buéc ph¶i chÞu thö th¸ch tõ mét n¨m ®Õn hai n¨m.</w:t>
      </w:r>
    </w:p>
    <w:p>
      <w:pPr>
        <w:pStyle w:val="Normal"/>
        <w:spacing w:lineRule="atLeast" w:line="240"/>
        <w:rPr/>
      </w:pPr>
      <w:r>
        <w:rPr/>
        <w:t>2- Ng</w:t>
        <w:softHyphen/>
        <w:t>êi ph¶i chÞu thö th¸ch ph¶i chÊp hµnh ®Çy ®ñ nh÷ng nghÜa vô vÒ häc tËp, lao ®éng, tu©n theo kû luËt x· héi vµ ph¸p luËt d</w:t>
        <w:softHyphen/>
        <w:t>íi sù gi¸m s¸t, gi¸o dôc cña chÝnh quyÒn c¬ së vµ tæ chøc x· héi ®</w:t>
        <w:softHyphen/>
        <w:t>îc Toµ ¸n giao tr¸ch nhiÖm.</w:t>
      </w:r>
    </w:p>
    <w:p>
      <w:pPr>
        <w:pStyle w:val="Normal"/>
        <w:spacing w:lineRule="atLeast" w:line="240"/>
        <w:rPr/>
      </w:pPr>
      <w:r>
        <w:rPr/>
        <w:t>3- NÕu ng</w:t>
        <w:softHyphen/>
        <w:t>êi ph¶i chÞu thö th¸ch ®· chÊp hµnh ®</w:t>
        <w:softHyphen/>
        <w:t>îc mét nöa thêi h¹n do Toµ quyÕt ®Þnh vµ tá ra cã nhiÒu tiÕn bé, th× theo ®Ò nghÞ cña tæ chøc ®</w:t>
        <w:softHyphen/>
        <w:t>îc giao tr¸ch nhiÖm gi¸m s¸t, gi¸o dôc, Toµ ¸n quyÕt ®Þnh chÊm døt thêi h¹n thö th¸c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62</w:t>
      </w:r>
      <w:r>
        <w:rPr/>
        <w:t>. §</w:t>
        <w:softHyphen/>
        <w:t>a vµo tr</w:t>
        <w:softHyphen/>
        <w:t>êng gi¸o d</w:t>
        <w:softHyphen/>
        <w:t>ìng.</w:t>
      </w:r>
    </w:p>
    <w:p>
      <w:pPr>
        <w:pStyle w:val="Normal"/>
        <w:spacing w:lineRule="atLeast" w:line="240"/>
        <w:rPr/>
      </w:pPr>
      <w:r>
        <w:rPr/>
        <w:t>1- Toµ ¸n cã thÓ quyÕt ®Þnh ®</w:t>
        <w:softHyphen/>
        <w:t>a ng</w:t>
        <w:softHyphen/>
        <w:t>êi ch</w:t>
        <w:softHyphen/>
        <w:t>a thµnh niªn ph¹m téi vµo tr</w:t>
        <w:softHyphen/>
        <w:t>êng gi¸o d</w:t>
        <w:softHyphen/>
        <w:t>ìng nÕu thÊy do tÝnh chÊt nghiªm träng cña hµnh vi ph¹m téi, do nh©n th©n vµ m«i tr</w:t>
        <w:softHyphen/>
        <w:t>êng sèng cña hä cÇn ®</w:t>
        <w:softHyphen/>
        <w:t>a hä vµo mét tæ chøc gi¸o dôc cã kû luËt chÆt chÏ.</w:t>
      </w:r>
    </w:p>
    <w:p>
      <w:pPr>
        <w:pStyle w:val="Normal"/>
        <w:spacing w:lineRule="atLeast" w:line="240"/>
        <w:rPr/>
      </w:pPr>
      <w:r>
        <w:rPr/>
        <w:t>2- Thêi h¹n ë tr</w:t>
        <w:softHyphen/>
        <w:t>êng gi¸o d</w:t>
        <w:softHyphen/>
        <w:t>ìng lµ tõ mét n¨m ®Õn ba n¨m.</w:t>
      </w:r>
    </w:p>
    <w:p>
      <w:pPr>
        <w:pStyle w:val="Normal"/>
        <w:spacing w:lineRule="atLeast" w:line="240"/>
        <w:rPr/>
      </w:pPr>
      <w:r>
        <w:rPr/>
        <w:t>NÕu ng</w:t>
        <w:softHyphen/>
        <w:t>êi ch</w:t>
        <w:softHyphen/>
        <w:t>a thµnh niªn ph¹m téi ®· chÊp hµnh ®</w:t>
        <w:softHyphen/>
        <w:t>îc mét nöa thêi h¹n do Toµ ¸n quyÕt ®Þnh vµ tá ra cã nhiÒu tiÕn bé, th× theo ®Ò nghÞ cña ng</w:t>
        <w:softHyphen/>
        <w:t>êi phô tr¸ch tr</w:t>
        <w:softHyphen/>
        <w:t>êng, Toµ ¸n cã thÓ quyÕt ®Þnh chÊm døt thêi h¹n ë tr</w:t>
        <w:softHyphen/>
        <w:t>êng gi¸o d</w:t>
        <w:softHyphen/>
        <w:t>ìng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63.</w:t>
      </w:r>
      <w:r>
        <w:rPr/>
        <w:t xml:space="preserve"> C¶i t¹o kh«ng giam gi÷.</w:t>
      </w:r>
    </w:p>
    <w:p>
      <w:pPr>
        <w:pStyle w:val="Normal"/>
        <w:spacing w:lineRule="atLeast" w:line="240"/>
        <w:rPr/>
      </w:pPr>
      <w:r>
        <w:rPr/>
        <w:t>Khi ¸p dông h×nh ph¹t c¶i t¹o kh«ng giam gi÷ ®èi víi ng</w:t>
        <w:softHyphen/>
        <w:t>êi ch</w:t>
        <w:softHyphen/>
        <w:t>a thµnh niªn ph¹m téi th× kh«ng khÊu trõ thu nhËp cña ng</w:t>
        <w:softHyphen/>
        <w:t>êi ®ã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64.</w:t>
      </w:r>
      <w:r>
        <w:rPr/>
        <w:t xml:space="preserve"> Tï cã thêi h¹n.</w:t>
      </w:r>
    </w:p>
    <w:p>
      <w:pPr>
        <w:pStyle w:val="Normal"/>
        <w:spacing w:lineRule="atLeast" w:line="240"/>
        <w:rPr/>
      </w:pPr>
      <w:r>
        <w:rPr/>
        <w:t>Ng</w:t>
        <w:softHyphen/>
        <w:t>êi ch</w:t>
        <w:softHyphen/>
        <w:t>a thµnh niªn ph¹m téi cã thÓ bÞ ph¹t tï cã thêi h¹n nh</w:t>
        <w:softHyphen/>
        <w:t xml:space="preserve"> sau:</w:t>
      </w:r>
    </w:p>
    <w:p>
      <w:pPr>
        <w:pStyle w:val="Normal"/>
        <w:spacing w:lineRule="atLeast" w:line="240"/>
        <w:rPr/>
      </w:pPr>
      <w:r>
        <w:rPr/>
        <w:t>1- NÕu ®iÒu luËt quy ®Þnh h×nh ph¹t cao nhÊt lµ tï chung th©n hoÆc tö h×nh, th× møc h×nh ph¹t cao nhÊt ¸p dông ®èi víi ng</w:t>
        <w:softHyphen/>
        <w:t>êi ch</w:t>
        <w:softHyphen/>
        <w:t>a thµnh niªn tõ ®ñ 16 tuæi trë lªn khi ph¹m téi lµ hai m</w:t>
        <w:softHyphen/>
        <w:t>¬i n¨m tï vµ ®èi víi ng</w:t>
        <w:softHyphen/>
        <w:t>êi ®ñ 14 tuæi trë lªn nh</w:t>
        <w:softHyphen/>
        <w:t>ng ch</w:t>
        <w:softHyphen/>
        <w:t>a ®ñ 16 tuæi khi ph¹m téi lµ m</w:t>
        <w:softHyphen/>
        <w:t>êi l¨m n¨m tï.</w:t>
      </w:r>
    </w:p>
    <w:p>
      <w:pPr>
        <w:pStyle w:val="Normal"/>
        <w:spacing w:lineRule="atLeast" w:line="240"/>
        <w:rPr/>
      </w:pPr>
      <w:r>
        <w:rPr/>
        <w:t>2- NÕu ®iÒu luËt quy ®Þnh h×nh ph¹t cao nhÊt lµ hai m</w:t>
        <w:softHyphen/>
        <w:t>¬i n¨m tï th× møc h×nh ph¹t cao nhÊt ¸p dông ®èi víi ng</w:t>
        <w:softHyphen/>
        <w:t>êi ch</w:t>
        <w:softHyphen/>
        <w:t>a thµnh niªn ph¹m téi lµ kh«ng qu¸ m</w:t>
        <w:softHyphen/>
        <w:t>êi hai n¨m tï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65</w:t>
      </w:r>
      <w:r>
        <w:rPr/>
        <w:t>. Tæng hîp h×nh ph¹t.</w:t>
      </w:r>
    </w:p>
    <w:p>
      <w:pPr>
        <w:pStyle w:val="Normal"/>
        <w:spacing w:lineRule="atLeast" w:line="240"/>
        <w:rPr/>
      </w:pPr>
      <w:r>
        <w:rPr/>
        <w:t>§èi víi ng</w:t>
        <w:softHyphen/>
        <w:t>êi ph¹m nhiÒu téi, cã téi ph¹m tr</w:t>
        <w:softHyphen/>
        <w:t>íc khi ®ñ 18 tuæi, cã téi ph¹m sau khi ®ñ 18 tuæi, th× viÖc tæng hîp h×nh ph¹t ¸p dông nh</w:t>
        <w:softHyphen/>
        <w:t xml:space="preserve"> sau:</w:t>
      </w:r>
    </w:p>
    <w:p>
      <w:pPr>
        <w:pStyle w:val="Normal"/>
        <w:spacing w:lineRule="atLeast" w:line="240"/>
        <w:rPr/>
      </w:pPr>
      <w:r>
        <w:rPr/>
        <w:t>1- NÕu téi nÆng nhÊt ®</w:t>
        <w:softHyphen/>
        <w:t>îc thùc hiÖn khi ng</w:t>
        <w:softHyphen/>
        <w:t>êi ®ã ch</w:t>
        <w:softHyphen/>
        <w:t>a ®ñ 18 tuæi th× h×nh ph¹t chung kh«ng ®</w:t>
        <w:softHyphen/>
        <w:t>îc v</w:t>
        <w:softHyphen/>
        <w:t>ît møc h×nh ph¹t cao nhÊt quy ®Þnh ë §iÒu 64.</w:t>
      </w:r>
    </w:p>
    <w:p>
      <w:pPr>
        <w:pStyle w:val="Normal"/>
        <w:spacing w:lineRule="atLeast" w:line="240"/>
        <w:rPr/>
      </w:pPr>
      <w:r>
        <w:rPr/>
        <w:t>2- NÕu téi nÆng nhÊt ®</w:t>
        <w:softHyphen/>
        <w:t>îc thùc hiÖn khi ng</w:t>
        <w:softHyphen/>
        <w:t>êi ®ã ®· ®ñ 18 tuæi th× h×nh ph¹t chung ¸p dông nh</w:t>
        <w:softHyphen/>
        <w:t xml:space="preserve"> ®èi víi ng</w:t>
        <w:softHyphen/>
        <w:t>êi ®· thµnh niªn ph¹m téi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 xml:space="preserve">§iÒu 66. </w:t>
      </w:r>
      <w:r>
        <w:rPr/>
        <w:t>Gi¶m thêi h¹n chÊp hµnh h×nh ph¹t.</w:t>
      </w:r>
    </w:p>
    <w:p>
      <w:pPr>
        <w:pStyle w:val="Normal"/>
        <w:spacing w:lineRule="atLeast" w:line="240"/>
        <w:rPr/>
      </w:pPr>
      <w:r>
        <w:rPr/>
        <w:t>Ng</w:t>
        <w:softHyphen/>
        <w:t>êi ch</w:t>
        <w:softHyphen/>
        <w:t>a thµnh niªn bÞ kÕt ¸n nÕu c¶i t¹o tèt th× ®</w:t>
        <w:softHyphen/>
        <w:t>îc xÐt gi¶m thêi h¹n chÊp hµnh h×nh ph¹t vµo thêi gian sím h¬n hoÆc víi møc cao h¬n so víi thêi gian vµ møc quy ®Þnh ë §iÒu 49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67</w:t>
      </w:r>
      <w:r>
        <w:rPr/>
        <w:t>. Xo¸ ¸n.</w:t>
      </w:r>
    </w:p>
    <w:p>
      <w:pPr>
        <w:pStyle w:val="Normal"/>
        <w:spacing w:lineRule="atLeast" w:line="240"/>
        <w:rPr/>
      </w:pPr>
      <w:r>
        <w:rPr/>
        <w:t>1- Ng</w:t>
        <w:softHyphen/>
        <w:t>êi ch</w:t>
        <w:softHyphen/>
        <w:t>a thµnh niªn ph¹m téi ®</w:t>
        <w:softHyphen/>
        <w:t>îc ¸p dông nh÷ng biÖn ph¸p t</w:t>
        <w:softHyphen/>
        <w:t xml:space="preserve"> ph¸p cã tÝnh chÊt gi¸o dôc, phßng ngõa quy ®Þnh ë kho¶n 1 §iÒu 60 th× kh«ng bÞ coi lµ cã ¸n.</w:t>
      </w:r>
    </w:p>
    <w:p>
      <w:pPr>
        <w:pStyle w:val="Normal"/>
        <w:spacing w:lineRule="atLeast" w:line="240"/>
        <w:rPr/>
      </w:pPr>
      <w:r>
        <w:rPr/>
        <w:t>2- Thêi h¹n ®Ó xo¸ ¸n ®èi víi ng</w:t>
        <w:softHyphen/>
        <w:t>êi ch</w:t>
        <w:softHyphen/>
        <w:t>a thµnh niªn lµ mét nöa thêi h¹n quy ®Þnh ë c¸c §iÒu tõ 53 ®Õn 55.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VII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 xml:space="preserve">NH÷NG QUY ®ÞNH ®èI VíI QU©N NH©N PH¹M TéI </w:t>
      </w:r>
    </w:p>
    <w:p>
      <w:pPr>
        <w:pStyle w:val="Normal"/>
        <w:spacing w:lineRule="atLeast" w:line="240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68.</w:t>
      </w:r>
      <w:r>
        <w:rPr/>
        <w:t xml:space="preserve"> ¸p dông Bé luËt h×nh sù ®èi víi qu©n nh©n ph¹m téi.</w:t>
      </w:r>
    </w:p>
    <w:p>
      <w:pPr>
        <w:pStyle w:val="Normal"/>
        <w:spacing w:lineRule="atLeast" w:line="240"/>
        <w:rPr/>
      </w:pPr>
      <w:r>
        <w:rPr/>
        <w:t>§èi víi qu©n nh©n t¹i ngò, qu©n nh©n dù bÞ trong thêi gian tËp chung huÊn luyÖn, nÕu ph¹m téi th× ¸p dông nh÷ng quy ®Þnh cña ch</w:t>
        <w:softHyphen/>
        <w:t>¬ng nµy, ®ång thêi theo nh÷ng quy ®Þnh kh¸c cña phÇn chung Bé luËt kh«ng tr¸i víi nh÷ng quy ®Þnh cña ch</w:t>
        <w:softHyphen/>
        <w:t>¬ng nµy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69</w:t>
      </w:r>
      <w:r>
        <w:rPr/>
        <w:t>. T¹m ho·n, miÔn hoÆc gi¶m viÖc chÊp hµnh h×nh ph¹t.</w:t>
      </w:r>
    </w:p>
    <w:p>
      <w:pPr>
        <w:pStyle w:val="Normal"/>
        <w:spacing w:lineRule="atLeast" w:line="240"/>
        <w:rPr/>
      </w:pPr>
      <w:r>
        <w:rPr/>
        <w:t>Qu©n nh©n ph¹m téi Ýt nghiªm träng, nÕu do nhu cÇu chiÕn ®Êu hoÆc phôc vô chiÕn ®Êu mµ ®</w:t>
        <w:softHyphen/>
        <w:t>îc ng</w:t>
        <w:softHyphen/>
        <w:t>êi chØ huy tõ cÊp trung ®oµn trë lªn ®Ò nghÞ cho ë l¹i ®¬n vÞ tiÕp tôc lµm nhiÖm vô, th× cã thÓ ®</w:t>
        <w:softHyphen/>
        <w:t>îc Toµ ¸n cho t¹m ho·n viÖc chÊp hµnh h×nh ph¹t tõ s¸u th¸ng ®Õn mét n¨m. HÕt thêi h¹n ®ã, Toµ ¸n sÏ c¨n cø vµo th¸i ®é söa ch÷a hoÆc kÕt qu¶ lËp c«ng cña ng</w:t>
        <w:softHyphen/>
        <w:t>êi ph¹m téi mµ miÔn h×nh ph¹t, gi¶m thêi h¹n chÊp hµnh h×nh ph¹t hoÆc buéc ph¶i chÊp hµnh toµn bé h×nh ph¹t ®· tuyª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70</w:t>
      </w:r>
      <w:r>
        <w:rPr/>
        <w:t>. C¶i t¹o ë ®¬n vÞ kû luËt cña qu©n ®éi.</w:t>
      </w:r>
    </w:p>
    <w:p>
      <w:pPr>
        <w:pStyle w:val="Normal"/>
        <w:spacing w:lineRule="atLeast" w:line="240"/>
        <w:rPr/>
      </w:pPr>
      <w:r>
        <w:rPr/>
        <w:t>1- C¶i t¹o ë ®¬n vÞ kû luËt cña qu©n ®éi lµ h×nh ph¹t chÝnh ®</w:t>
        <w:softHyphen/>
        <w:t>îc ¸p dông tõ s¸u th¸ng ®Õn hai n¨m ®èi víi qu©n nh©n t¹i ngò ph¹m téi Ýt nghiªm träng.</w:t>
      </w:r>
    </w:p>
    <w:p>
      <w:pPr>
        <w:pStyle w:val="Normal"/>
        <w:spacing w:lineRule="atLeast" w:line="240"/>
        <w:rPr/>
      </w:pPr>
      <w:r>
        <w:rPr/>
        <w:t>NÕu ng</w:t>
        <w:softHyphen/>
        <w:t>êi bÞ kÕt ¸n ®· bÞ t¹m giam th× thêi gian t¹m giam ®</w:t>
        <w:softHyphen/>
        <w:t>îc trõ vµo thêi h¹n chÊp hµnh h×nh ph¹t c¶i t¹o ë ®¬n vÞ kû luËt cña qu©n ®éi, cø mét ngµy t¹m giam b»ng ba ngµy c¶i t¹o ë ®¬n vÞ kû luËt cña qu©n ®éi.</w:t>
      </w:r>
    </w:p>
    <w:p>
      <w:pPr>
        <w:pStyle w:val="Normal"/>
        <w:spacing w:lineRule="atLeast" w:line="240"/>
        <w:rPr/>
      </w:pPr>
      <w:r>
        <w:rPr/>
        <w:t>2- §èi víi ng</w:t>
        <w:softHyphen/>
        <w:t>êi ph¹m téi kh«ng ph¶i lµ qu©n nh©n t¹i ngò, trong tr</w:t>
        <w:softHyphen/>
        <w:t>êng hîp ®iÒu luËt quy ®Þnh h×nh ph¹t c¶i t¹o ë ®¬n vÞ kû luËt cña qu©n ®éi, th× ¸p dông h×nh ph¹t c¶i t¹o kh«ng giam gi÷ quy ®Þnh ë §iÒu 24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71.</w:t>
      </w:r>
      <w:r>
        <w:rPr/>
        <w:t xml:space="preserve"> T</w:t>
        <w:softHyphen/>
        <w:t>íc danh hiÖu qu©n nh©n.</w:t>
      </w:r>
    </w:p>
    <w:p>
      <w:pPr>
        <w:pStyle w:val="Normal"/>
        <w:spacing w:lineRule="atLeast" w:line="240"/>
        <w:rPr/>
      </w:pPr>
      <w:r>
        <w:rPr/>
        <w:t>T</w:t>
        <w:softHyphen/>
        <w:t>íc danh hiÖu qu©n nh©n lµ h×nh ph¹t bæ sung cã thÓ ®</w:t>
        <w:softHyphen/>
        <w:t>îc ¸p dông víi qu©n nh©n ph¹m téi nghiªm träng do cè ý.</w:t>
      </w:r>
    </w:p>
    <w:p>
      <w:pPr>
        <w:pStyle w:val="Normal"/>
        <w:spacing w:lineRule="atLeast" w:line="240"/>
        <w:rPr/>
      </w:pPr>
      <w:r>
        <w:rPr/>
        <w:t>Ng</w:t>
        <w:softHyphen/>
        <w:t>êi bÞ t</w:t>
        <w:softHyphen/>
        <w:t>íc danh hiÖu qu©n nh©n ®</w:t>
        <w:softHyphen/>
        <w:t>¬ng nhiªn bÞ xo¸ tuæi qu©n vµ bÞ t</w:t>
        <w:softHyphen/>
        <w:t>íc quyÒn lîi mµ b¶n th©n qu©n nh©n vµ gia ®×nh ®</w:t>
        <w:softHyphen/>
        <w:t>îc h</w:t>
        <w:softHyphen/>
        <w:t>ëng vÒ qu©n nh©n ®ã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PHÇN C¸C TéI PH¹M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¸C TéI X©M PH¹M AN NINH QUèC GIA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MôC A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¸C TéI ®ÆC BIÖT NGUY HIÓM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 xml:space="preserve">X©M PH¹M AN NINH QUèC GIA </w:t>
      </w:r>
    </w:p>
    <w:p>
      <w:pPr>
        <w:pStyle w:val="Normal"/>
        <w:spacing w:lineRule="atLeast" w:line="240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72.</w:t>
      </w:r>
      <w:r>
        <w:rPr/>
        <w:t xml:space="preserve"> Téi ph¶n béi Tæ quèc.</w:t>
      </w:r>
    </w:p>
    <w:p>
      <w:pPr>
        <w:pStyle w:val="Normal"/>
        <w:spacing w:lineRule="atLeast" w:line="240"/>
        <w:rPr/>
      </w:pPr>
      <w:r>
        <w:rPr/>
        <w:t>1- C«ng d©n ViÖt Nam nµo c©u kÕt víi n</w:t>
        <w:softHyphen/>
        <w:t>íc ngoµi nh¨m g©y nguy h¹i cho ®éc lËp, chñ quyÒn, thèng nhÊt vµ toµn vÑn l·nh thæ cña Tæ quèc, lùc l</w:t>
        <w:softHyphen/>
        <w:t>îng quèc phßng, chÕ ®é x· héi chñ nghÜa vµ Nhµ n</w:t>
        <w:softHyphen/>
        <w:t>íc Céng hoµ x· héi chñ nghÜa ViÖt Nam th× bÞ ph¹t tï tõ m</w:t>
        <w:softHyphen/>
        <w:t>êi ha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/>
        <w:t>2- Ph¹m téi trong tr</w:t>
        <w:softHyphen/>
        <w:t>êng hîp cã nhiÒu t×nh tiÕt gi¶m nhÑ th× bÞ ph¹t tï tõ b¶y n¨m ®Õn m</w:t>
        <w:softHyphen/>
        <w:t>êi l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73</w:t>
      </w:r>
      <w:r>
        <w:rPr/>
        <w:t>. Téi ho¹t ®éng nh»m lËt ®æ chÝnh quyÒn nh©n d©n.</w:t>
      </w:r>
    </w:p>
    <w:p>
      <w:pPr>
        <w:pStyle w:val="Normal"/>
        <w:spacing w:lineRule="atLeast" w:line="240"/>
        <w:rPr/>
      </w:pPr>
      <w:r>
        <w:rPr/>
        <w:t>Ng</w:t>
        <w:softHyphen/>
        <w:t>êi ho¹t ®éng thµnh lËp hoÆc tham gia tæ chøc nh»m lËt ®æ chÝnh quyÒn nh©n d©n th× bÞ ph¹t nh</w:t>
        <w:softHyphen/>
        <w:t xml:space="preserve"> sau:</w:t>
      </w:r>
    </w:p>
    <w:p>
      <w:pPr>
        <w:pStyle w:val="Normal"/>
        <w:spacing w:lineRule="atLeast" w:line="240"/>
        <w:rPr/>
      </w:pPr>
      <w:r>
        <w:rPr/>
        <w:t>1- Ng</w:t>
        <w:softHyphen/>
        <w:t>êi tæ chøc, ng</w:t>
        <w:softHyphen/>
        <w:t>êi xói giôc, ng</w:t>
        <w:softHyphen/>
        <w:t>êi ho¹t ®éng ®¾c lùc hoÆc g©y hËu qu¶ nghiªm träng th× bÞ ph¹t tï tõ m</w:t>
        <w:softHyphen/>
        <w:t>êi ha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/>
        <w:t>2- Ng</w:t>
        <w:softHyphen/>
        <w:t>êi ®ång ph¹m kh¸c th× bÞ ph¹t tõ n¨m n¨m ®Õn m</w:t>
        <w:softHyphen/>
        <w:t>êi l¨m n¨m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74</w:t>
      </w:r>
      <w:r>
        <w:rPr/>
        <w:t>. Téi gi¸n ®iÖp.</w:t>
      </w:r>
    </w:p>
    <w:p>
      <w:pPr>
        <w:pStyle w:val="Normal"/>
        <w:spacing w:lineRule="atLeast" w:line="240"/>
        <w:rPr/>
      </w:pPr>
      <w:r>
        <w:rPr/>
        <w:t>1- Ng</w:t>
        <w:softHyphen/>
        <w:t>êi nµo cã mét trong nh÷ng hµnh vi sau ®©y th× bÞ ph¹t tï m</w:t>
        <w:softHyphen/>
        <w:t>êi hai n¨m ®Õn hai m</w:t>
        <w:softHyphen/>
        <w:t>¬i n¨m, tï chung th©n hoÆc tö h×nh:</w:t>
      </w:r>
    </w:p>
    <w:p>
      <w:pPr>
        <w:pStyle w:val="Normal"/>
        <w:spacing w:lineRule="atLeast" w:line="240"/>
        <w:rPr/>
      </w:pPr>
      <w:r>
        <w:rPr/>
        <w:t>a) Ho¹t ®éng t×nh b¸o, ph¸ ho¹i hoÆc g©y c¬ së ®Ó ho¹t ®éng t×nh b¸o, ph¸ ho¹i chèng n</w:t>
        <w:softHyphen/>
        <w:t>íc Céng hoµ x· héi chñ nghÜa ViÖt Nam;</w:t>
      </w:r>
    </w:p>
    <w:p>
      <w:pPr>
        <w:pStyle w:val="Normal"/>
        <w:spacing w:lineRule="atLeast" w:line="240"/>
        <w:rPr/>
      </w:pPr>
      <w:r>
        <w:rPr/>
        <w:t>b) G©y c¬ së ®Ó ho¹t ®éng t×nh b¸o, ph¸ ho¹i theo sù chØ ®¹o cña n</w:t>
        <w:softHyphen/>
        <w:t>íc ngoµi; ho¹t ®éng th¸m b¸o, chØ ®iÓm, chøa chÊp, dÉn ®</w:t>
        <w:softHyphen/>
        <w:t>êng hoÆc thùc hiÖn hµnh vi kh¸c gióp ng</w:t>
        <w:softHyphen/>
        <w:t>êi n</w:t>
        <w:softHyphen/>
        <w:t>íc ngoµi ho¹t ®éng t×nh b¸o, ph¸ ho¹i;</w:t>
      </w:r>
    </w:p>
    <w:p>
      <w:pPr>
        <w:pStyle w:val="Normal"/>
        <w:spacing w:lineRule="atLeast" w:line="240"/>
        <w:rPr/>
      </w:pPr>
      <w:r>
        <w:rPr/>
        <w:t>c) Cung cÊp hoÆc thu nhËp nh»m cung cÊp bÝ mËt Nhµ n</w:t>
        <w:softHyphen/>
        <w:t>íc cho n</w:t>
        <w:softHyphen/>
        <w:t>íc ngoµi; cung cÊp tin tøc, tµi liÖu, kh«ng thuéc bÝ mËt Nhµ n</w:t>
        <w:softHyphen/>
        <w:t>íc ®Ó n</w:t>
        <w:softHyphen/>
        <w:t>íc ngoµi sö dông chèng n</w:t>
        <w:softHyphen/>
        <w:t>íc Céng hoµ x· héi chñ nghÜa ViÖt Nam.</w:t>
      </w:r>
    </w:p>
    <w:p>
      <w:pPr>
        <w:pStyle w:val="Normal"/>
        <w:spacing w:lineRule="atLeast" w:line="240"/>
        <w:rPr/>
      </w:pPr>
      <w:r>
        <w:rPr/>
        <w:t>2- Ph¹m téi trong tr</w:t>
        <w:softHyphen/>
        <w:t>êng hîp Ýt nghiªm träng th× bÞ ph¹t tï tõ n¨m n¨m ®Õn m</w:t>
        <w:softHyphen/>
        <w:t>êi l¨m n¨m.</w:t>
      </w:r>
    </w:p>
    <w:p>
      <w:pPr>
        <w:pStyle w:val="Normal"/>
        <w:spacing w:lineRule="atLeast" w:line="240"/>
        <w:rPr/>
      </w:pPr>
      <w:r>
        <w:rPr/>
        <w:t>3- Ng</w:t>
        <w:softHyphen/>
        <w:t>êi nµo ®· nhËn lµm gi¸n ®iÖp, nh</w:t>
        <w:softHyphen/>
        <w:t>ng kh«ng thùc hiÖn nhiÖm vô ®</w:t>
        <w:softHyphen/>
        <w:t>îc giao vµ tù thó, thµnh thËt khai b¸o víi c¬ quan Nhµ n</w:t>
        <w:softHyphen/>
        <w:t>íc cã thÈm quyÒn th× ®</w:t>
        <w:softHyphen/>
        <w:t>îc miÔn tr¸ch nhiÖm h×nh sù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75.</w:t>
      </w:r>
      <w:r>
        <w:rPr/>
        <w:t xml:space="preserve"> Téi x©m ph¹m an ninh l·nh thæ.</w:t>
      </w:r>
    </w:p>
    <w:p>
      <w:pPr>
        <w:pStyle w:val="Normal"/>
        <w:spacing w:lineRule="atLeast" w:line="240"/>
        <w:rPr/>
      </w:pPr>
      <w:r>
        <w:rPr/>
        <w:t>Ng</w:t>
        <w:softHyphen/>
        <w:t>êi nµo x©m nhËp l·nh thæ, cã hµnh ®éng lµm sai lÖch ®</w:t>
        <w:softHyphen/>
        <w:t>êng biªn giíi quèc gia hoÆc cã hµnh ®éng kh¸c nh»m ph¸ ho¹i an ninh l·nh thæ cña n</w:t>
        <w:softHyphen/>
        <w:t>íc Céng hoµ x· héi chñ nghÜa ViÖt Nam th× bÞ ph¹t nh</w:t>
        <w:softHyphen/>
        <w:t xml:space="preserve"> sau:</w:t>
      </w:r>
    </w:p>
    <w:p>
      <w:pPr>
        <w:pStyle w:val="Normal"/>
        <w:spacing w:lineRule="atLeast" w:line="240"/>
        <w:rPr/>
      </w:pPr>
      <w:r>
        <w:rPr/>
        <w:t>1- Ng</w:t>
        <w:softHyphen/>
        <w:t>êi tæ chøc, ng</w:t>
        <w:softHyphen/>
        <w:t>êi ho¹t ®éng ®¾c lùc hoÆc g©y hËu qu¶ nghiªm träng th× bÞ ph¹t tï tõ m</w:t>
        <w:softHyphen/>
        <w:t>êi ha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/>
        <w:t>2- Ng</w:t>
        <w:softHyphen/>
        <w:t>êi ®ång ph¹m kh¸c th× bÞ ph¹t tï tõ n¨m n¨m ®Õn m</w:t>
        <w:softHyphen/>
        <w:t>êi l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76.</w:t>
      </w:r>
      <w:r>
        <w:rPr/>
        <w:t xml:space="preserve"> Téi b¹o lo¹n.</w:t>
      </w:r>
    </w:p>
    <w:p>
      <w:pPr>
        <w:pStyle w:val="Normal"/>
        <w:spacing w:lineRule="atLeast" w:line="240"/>
        <w:rPr/>
      </w:pPr>
      <w:r>
        <w:rPr/>
        <w:t>Ng</w:t>
        <w:softHyphen/>
        <w:t>êi nµo ho¹t ®éng vò trang hoÆc dïng b¹o lùc cã tæ chøc nh»m chèng chÝnh quyÒn nh©n d©n th× bÞ ph¹t nh</w:t>
        <w:softHyphen/>
        <w:t xml:space="preserve"> sau:</w:t>
      </w:r>
    </w:p>
    <w:p>
      <w:pPr>
        <w:pStyle w:val="Normal"/>
        <w:spacing w:lineRule="atLeast" w:line="240"/>
        <w:rPr/>
      </w:pPr>
      <w:r>
        <w:rPr/>
        <w:t>1- Ng</w:t>
        <w:softHyphen/>
        <w:t>êi tæ chøc, ng</w:t>
        <w:softHyphen/>
        <w:t>êi ho¹t ®éng ®¾c lùc hoÆc g©y hËu qu¶ nghiªm träng th× bÞ ph¹t tï tõ m</w:t>
        <w:softHyphen/>
        <w:t>êi ha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/>
        <w:t>2- Ng</w:t>
        <w:softHyphen/>
        <w:t>êi ®ång ph¹m kh¸c bÞ ph¹t tï tõ n¨m n¨m ®Õn m</w:t>
        <w:softHyphen/>
        <w:t>êi l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77</w:t>
      </w:r>
      <w:r>
        <w:rPr/>
        <w:t>. Téi ho¹t ®éng phØ.</w:t>
      </w:r>
    </w:p>
    <w:p>
      <w:pPr>
        <w:pStyle w:val="Normal"/>
        <w:spacing w:lineRule="atLeast" w:line="240"/>
        <w:rPr/>
      </w:pPr>
      <w:r>
        <w:rPr/>
        <w:t>Ng</w:t>
        <w:softHyphen/>
        <w:t>êi nµo ho¹t ®éng vò trang ë vïng rõng nói, vïng biÓn, vïng hiÓm yÕu kh¸c, giÕt ng</w:t>
        <w:softHyphen/>
        <w:t>êi, c</w:t>
        <w:softHyphen/>
        <w:t>íp ph¸ tµi s¶n nh»m chèng l¹i chÝnh quyÒn nh©n d©n vµ chèng nh©n d©n th× bÞ ph¹t nh</w:t>
        <w:softHyphen/>
        <w:t xml:space="preserve"> sau:</w:t>
      </w:r>
    </w:p>
    <w:p>
      <w:pPr>
        <w:pStyle w:val="Normal"/>
        <w:spacing w:lineRule="atLeast" w:line="240"/>
        <w:rPr/>
      </w:pPr>
      <w:r>
        <w:rPr/>
        <w:t>1- Ng</w:t>
        <w:softHyphen/>
        <w:t>êi tæ chøc, ng</w:t>
        <w:softHyphen/>
        <w:t>êi ho¹t ®éng ®¾c lùc hoÆc g©y hËu qu¶ nghiªm träng th× bÞ ph¹t tï tõ m</w:t>
        <w:softHyphen/>
        <w:t>êi ha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/>
        <w:t>2- Ng</w:t>
        <w:softHyphen/>
        <w:t>êi ®ång ph¹m kh¸c bÞ ph¹t tï tõ n¨m n¨m ®Õn m</w:t>
        <w:softHyphen/>
        <w:t>êi l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78.</w:t>
      </w:r>
      <w:r>
        <w:rPr/>
        <w:t xml:space="preserve"> Téi khñng bè.</w:t>
      </w:r>
    </w:p>
    <w:p>
      <w:pPr>
        <w:pStyle w:val="Normal"/>
        <w:spacing w:lineRule="atLeast" w:line="240"/>
        <w:rPr/>
      </w:pPr>
      <w:r>
        <w:rPr/>
        <w:t>1. Ng</w:t>
        <w:softHyphen/>
        <w:t>êi nµo x©m ph¹m tÝnh m¹ng cña nh©n viªn Nhµ n</w:t>
        <w:softHyphen/>
        <w:t>íc, nh©n viªn tæ chøc x· héi hoÆc c«ng nh©n nh»m chèng chÝnh quyÒn nh©n d©n th× bÞ ph¹t tï tõ m</w:t>
        <w:softHyphen/>
        <w:t>êi ha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/>
        <w:t>2- Ph¹m téi trong tr</w:t>
        <w:softHyphen/>
        <w:t>êng hîp x©m ph¹m tù do th©n thÓ, søc khoÎ th× bÞ ph¹t tï tõ n¨m n¨m ®Õn m</w:t>
        <w:softHyphen/>
        <w:t>êi l¨m n¨m.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®e do¹ x©m ph¹m tÝnh m¹ng hoÆc cã nh÷ng hµnh vi kh¸c uy hiÕp tinh thÇn th× bÞ ph¹t tï tõ hai n¨m ®Õn b¶y n¨m.</w:t>
      </w:r>
    </w:p>
    <w:p>
      <w:pPr>
        <w:pStyle w:val="Normal"/>
        <w:spacing w:lineRule="atLeast" w:line="240"/>
        <w:rPr/>
      </w:pPr>
      <w:r>
        <w:rPr/>
        <w:t>4- Khñng bè ng</w:t>
        <w:softHyphen/>
        <w:t>êi n</w:t>
        <w:softHyphen/>
        <w:t>íc ngoµi nh»m g©y khã kh¨n cho quan hÖ quèc tÕ cña n</w:t>
        <w:softHyphen/>
        <w:t>íc Céng hoµ x· héi chñ nghÜa ViÖt Nam th× còng bÞ xö ph¹t theo §iÒu nµy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79.</w:t>
      </w:r>
      <w:r>
        <w:rPr/>
        <w:t xml:space="preserve"> Téi ph¸ ho¹i c¬ së vËt chÊt - kü thuËt cña chñ nghÜa x· héi.</w:t>
      </w:r>
    </w:p>
    <w:p>
      <w:pPr>
        <w:pStyle w:val="Normal"/>
        <w:spacing w:lineRule="atLeast" w:line="240"/>
        <w:rPr/>
      </w:pPr>
      <w:r>
        <w:rPr/>
        <w:t>1. Ng</w:t>
        <w:softHyphen/>
        <w:t>êi nµo nh»m chèng chÝnh quyÒn nh©n d©n mµ ph¸ ho¹i c¬ së vËt chÊt - kü thuËt cña chñ nghÜa x· héi thuéc c¸c lÜnh vùc chÝnh trÞ, an ninh, quèc phßng, kinh tÕ, khoa häc - kü thuËt, v¨n ho¸ vµ x· héi th× bÞ ph¹t tï tõ m</w:t>
        <w:softHyphen/>
        <w:t>êi ha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/>
        <w:t>2- Ph¹m téi trong tr</w:t>
        <w:softHyphen/>
        <w:t>êng hîp Ýt nghiªm träng th× bÞ ph¹t tï tõ n¨m n¨m ®Õn m</w:t>
        <w:softHyphen/>
        <w:t>êi l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80.</w:t>
      </w:r>
      <w:r>
        <w:rPr/>
        <w:t xml:space="preserve"> Téi ph¸ ho¹i viÖc thùc hiÖn c¸c chÝnh s¸ch kinh tÕ - x· héi.</w:t>
      </w:r>
    </w:p>
    <w:p>
      <w:pPr>
        <w:pStyle w:val="Normal"/>
        <w:spacing w:lineRule="atLeast" w:line="240"/>
        <w:rPr/>
      </w:pPr>
      <w:r>
        <w:rPr/>
        <w:t>1- Ng</w:t>
        <w:softHyphen/>
        <w:t>êi nµo nh»m chèng chÝnh quyÒn nh©n d©n mµ ph¸ ho¹i viÖc thùc hiÖn c¸c quy ®Þnh cña Nhµ n</w:t>
        <w:softHyphen/>
        <w:t>íc vÒ c¶i t¹o x· héi chñ nghÜa ®èi c«ng th</w:t>
        <w:softHyphen/>
        <w:t>¬ng nghiÖp t</w:t>
        <w:softHyphen/>
        <w:t xml:space="preserve"> doanh, tiÓu c«ng nghiÖp, thñ c«ng nghiÖp vµ n«ng nghiÖp, ph¸ ho¹i viÖc thùc hiÖn kÕ ho¹ch Nhµ n</w:t>
        <w:softHyphen/>
        <w:t>íc vÒ kinh tÕ - x· héi, th× bÞ ph¹t tï tõ m</w:t>
        <w:softHyphen/>
        <w:t>êi n¨m ®Õn hai m</w:t>
        <w:softHyphen/>
        <w:t>¬i n¨m.</w:t>
      </w:r>
    </w:p>
    <w:p>
      <w:pPr>
        <w:pStyle w:val="Normal"/>
        <w:spacing w:lineRule="atLeast" w:line="240"/>
        <w:rPr/>
      </w:pPr>
      <w:r>
        <w:rPr/>
        <w:t>2- Ph¹t téi trong tr</w:t>
        <w:softHyphen/>
        <w:t>êng hîp Ýt nghiªm träng th× bÞ ph¹t tï tõ ba n¨m ®Õn m</w:t>
        <w:softHyphen/>
        <w:t>êi ha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81</w:t>
      </w:r>
      <w:r>
        <w:rPr/>
        <w:t>. Téi ph¸ ho¹i chÝnh s¸ch ®oµn kÕt.</w:t>
      </w:r>
    </w:p>
    <w:p>
      <w:pPr>
        <w:pStyle w:val="Normal"/>
        <w:spacing w:lineRule="atLeast" w:line="240"/>
        <w:rPr/>
      </w:pPr>
      <w:r>
        <w:rPr/>
        <w:t>1- Ng</w:t>
        <w:softHyphen/>
        <w:t>êi nµo cã mét trong nh÷ng hµnh vi sau ®©y nh»m chèng chÝnh quyÒn nh©n d©n th× bÞ ph¹t tï tõ n¨m n¨m ®Õn m</w:t>
        <w:softHyphen/>
        <w:t>êi l¨m n¨m:</w:t>
      </w:r>
    </w:p>
    <w:p>
      <w:pPr>
        <w:pStyle w:val="Normal"/>
        <w:spacing w:lineRule="atLeast" w:line="240"/>
        <w:rPr/>
      </w:pPr>
      <w:r>
        <w:rPr/>
        <w:t>a) G©y chia rÏ gi÷a c¸c tÇng líp nh©n d©n, gi÷a nh©n d©n víi lùc l</w:t>
        <w:softHyphen/>
        <w:t>îng vò trang, chÝnh quyÒn nh©n d©n, víi c¸c tæ chøc x· héi;</w:t>
      </w:r>
    </w:p>
    <w:p>
      <w:pPr>
        <w:pStyle w:val="Normal"/>
        <w:spacing w:lineRule="atLeast" w:line="240"/>
        <w:rPr/>
      </w:pPr>
      <w:r>
        <w:rPr/>
        <w:t>b) G©y h»n thï, miÖt thÞ, chia rÏ d©n téc, x©m ph¹m quyÒn b×nh ®¼ng trong céng ®ång c¸c d©n téc ViÖt Nam;</w:t>
      </w:r>
    </w:p>
    <w:p>
      <w:pPr>
        <w:pStyle w:val="Normal"/>
        <w:spacing w:lineRule="atLeast" w:line="240"/>
        <w:rPr/>
      </w:pPr>
      <w:r>
        <w:rPr/>
        <w:t>c) G©y chia rÏ ng</w:t>
        <w:softHyphen/>
        <w:t>êi theo t«n gi¸o víi ng</w:t>
        <w:softHyphen/>
        <w:t>êi kh«ng theo t«n gi¸o, chia rÏ c¸c tÝn ®å t«n gi¸o víi chÝnh quyÒn nh©n d©n, c¸c tæ chøc x· héi;</w:t>
      </w:r>
    </w:p>
    <w:p>
      <w:pPr>
        <w:pStyle w:val="Normal"/>
        <w:spacing w:lineRule="atLeast" w:line="240"/>
        <w:rPr/>
      </w:pPr>
      <w:r>
        <w:rPr/>
        <w:t>d) Ph¸ ho¹i viÖc thùc hiÖn chÝnh s¸ch ®oµn kÕt quèc tÕ.</w:t>
      </w:r>
    </w:p>
    <w:p>
      <w:pPr>
        <w:pStyle w:val="Normal"/>
        <w:spacing w:lineRule="atLeast" w:line="240"/>
        <w:rPr/>
      </w:pPr>
      <w:r>
        <w:rPr/>
        <w:t>2- Ph¹m téi trong tr</w:t>
        <w:softHyphen/>
        <w:t>êng hîp Ýt nghiªm träng th× bÞ ph¹t tï tõ hai n¨m ®Õn b¶y n¨m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82.</w:t>
      </w:r>
      <w:r>
        <w:rPr/>
        <w:t xml:space="preserve"> Téi tuyªn truyÒn chèng chÕ ®é x· héi chñ nghÜa.</w:t>
      </w:r>
    </w:p>
    <w:p>
      <w:pPr>
        <w:pStyle w:val="Normal"/>
        <w:spacing w:lineRule="atLeast" w:line="240"/>
        <w:rPr/>
      </w:pPr>
      <w:r>
        <w:rPr/>
        <w:t>1- Ng</w:t>
        <w:softHyphen/>
        <w:t>êi nµo cã mét trong nh÷ng hµnh vi sau ®©y nh»m chèng chÝnh quyÒn nh©n d©n th× bÞ ph¹t tï tõ ba n¨m ®Õn m</w:t>
        <w:softHyphen/>
        <w:t>êi hai n¨m:</w:t>
      </w:r>
    </w:p>
    <w:p>
      <w:pPr>
        <w:pStyle w:val="Normal"/>
        <w:spacing w:lineRule="atLeast" w:line="240"/>
        <w:rPr/>
      </w:pPr>
      <w:r>
        <w:rPr/>
        <w:t>a) Tuyªn truyÒn xuyªn t¹c chÕ ®é x· héi chñ nghÜa;</w:t>
      </w:r>
    </w:p>
    <w:p>
      <w:pPr>
        <w:pStyle w:val="Normal"/>
        <w:spacing w:lineRule="atLeast" w:line="240"/>
        <w:rPr/>
      </w:pPr>
      <w:r>
        <w:rPr/>
        <w:t>b) Tuyªn truyÒn nh÷ng luËn ®iÖu chiÕn tranh t©m lý, phao tin bÞa ®Æt, g©y hoang mang trong nh©n d©n;</w:t>
      </w:r>
    </w:p>
    <w:p>
      <w:pPr>
        <w:pStyle w:val="Normal"/>
        <w:spacing w:lineRule="atLeast" w:line="240"/>
        <w:rPr/>
      </w:pPr>
      <w:r>
        <w:rPr/>
        <w:t>c) Lµm ra, tµng tr÷, l</w:t>
        <w:softHyphen/>
        <w:t>u hµnh c¸c tµi liÖu, v¨n ho¸ phÈm cã néi dung chèng chÕ ®é x· héi chñ nghÜa.</w:t>
      </w:r>
    </w:p>
    <w:p>
      <w:pPr>
        <w:pStyle w:val="Normal"/>
        <w:spacing w:lineRule="atLeast" w:line="240"/>
        <w:rPr/>
      </w:pPr>
      <w:r>
        <w:rPr/>
        <w:t>2- Ph¹m téi trong tr</w:t>
        <w:softHyphen/>
        <w:t>êng hîp ®Æc biÖt nghiªm träng th× bÞ ph¹t tï tõ m</w:t>
        <w:softHyphen/>
        <w:t>êi n¨m ®Õn hai m</w:t>
        <w:softHyphen/>
        <w:t>¬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83</w:t>
      </w:r>
      <w:r>
        <w:rPr/>
        <w:t>. Téi ph¸ rèi an ninh.</w:t>
      </w:r>
    </w:p>
    <w:p>
      <w:pPr>
        <w:pStyle w:val="Normal"/>
        <w:spacing w:lineRule="atLeast" w:line="240"/>
        <w:rPr/>
      </w:pPr>
      <w:r>
        <w:rPr/>
        <w:t>1- Ng</w:t>
        <w:softHyphen/>
        <w:t>êi nµo nh»m chèng l¹i chÝnh quyÒn nh©n d©n mµ kÝch ®éng, l«i kÐo, tô tËp nhiÒu ng</w:t>
        <w:softHyphen/>
        <w:t>êi ph¸ rèi an ninh chèng ng</w:t>
        <w:softHyphen/>
        <w:t>êi thi hµnh c«ng vô, c¶n trë ho¹t ®éng cña c¬ quan Nhµ n</w:t>
        <w:softHyphen/>
        <w:t>íc hoÆc tæ chøc x· héi th× bÞ ph¹t tï tõ n¨m n¨m ®Õn m</w:t>
        <w:softHyphen/>
        <w:t>êi l¨m n¨m.</w:t>
      </w:r>
    </w:p>
    <w:p>
      <w:pPr>
        <w:pStyle w:val="Normal"/>
        <w:spacing w:lineRule="atLeast" w:line="240"/>
        <w:rPr/>
      </w:pPr>
      <w:r>
        <w:rPr/>
        <w:t>2- Ng</w:t>
        <w:softHyphen/>
        <w:t>êi ®ång ph¹m kh¸c th× bÞ ph¹t tõ hai n¨m ®Õn b¶y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84.</w:t>
      </w:r>
      <w:r>
        <w:rPr/>
        <w:t xml:space="preserve"> Téi chèng ph¸ tr¹i giam.</w:t>
      </w:r>
    </w:p>
    <w:p>
      <w:pPr>
        <w:pStyle w:val="Normal"/>
        <w:spacing w:lineRule="atLeast" w:line="240"/>
        <w:rPr/>
      </w:pPr>
      <w:r>
        <w:rPr/>
        <w:t>1- Ng</w:t>
        <w:softHyphen/>
        <w:t>êi nµo nh»m chèng l¹i chÝnh quyÒn nh©n d©n mµ ph¸ tr¹i giam, tæ chøc v</w:t>
        <w:softHyphen/>
        <w:t>ît tr¹i giam, ®¸nh th¸o ng</w:t>
        <w:softHyphen/>
        <w:t>êi bÞ giam, ng</w:t>
        <w:softHyphen/>
        <w:t>êi bÞ dÉn gi¶i hoÆc trèn tr¹i giam th× bÞ ph¹t tï tõ m</w:t>
        <w:softHyphen/>
        <w:t>ê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/>
        <w:t>2- Ph¹m téi trong tr</w:t>
        <w:softHyphen/>
        <w:t>êng hîp Ýt nghiªm träng th× bÞ ph¹t tï tõ ba n¨m ®Õn m</w:t>
        <w:softHyphen/>
        <w:t>êi ha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85.</w:t>
      </w:r>
      <w:r>
        <w:rPr/>
        <w:t xml:space="preserve"> Téi trèn ®i n</w:t>
        <w:softHyphen/>
        <w:t>íc ngoµi hoÆc trèn ë l¹i n</w:t>
        <w:softHyphen/>
        <w:t>íc ngoµi nh»m chèng chÝnh quyÒn nh©n d©n.</w:t>
      </w:r>
    </w:p>
    <w:p>
      <w:pPr>
        <w:pStyle w:val="Normal"/>
        <w:spacing w:lineRule="atLeast" w:line="240"/>
        <w:rPr/>
      </w:pPr>
      <w:r>
        <w:rPr/>
        <w:t>1- Ng</w:t>
        <w:softHyphen/>
        <w:t>êi nµo trèn ®i n</w:t>
        <w:softHyphen/>
        <w:t>íc ngoµi hoÆc trèn ë l¹i n</w:t>
        <w:softHyphen/>
        <w:t>íc ngoµi nh»m chèng chÝnh quyÒn nh©n d©n th× bÞ ph¹t tï tõ ba n¨m ®Õn m</w:t>
        <w:softHyphen/>
        <w:t>êi hai n¨m.</w:t>
      </w:r>
    </w:p>
    <w:p>
      <w:pPr>
        <w:pStyle w:val="Normal"/>
        <w:spacing w:lineRule="atLeast" w:line="240"/>
        <w:rPr/>
      </w:pPr>
      <w:r>
        <w:rPr/>
        <w:t>2- Ng</w:t>
        <w:softHyphen/>
        <w:t>êi tæ chøc, ng</w:t>
        <w:softHyphen/>
        <w:t>êi c</w:t>
        <w:softHyphen/>
        <w:t>ìng Ðp, ng</w:t>
        <w:softHyphen/>
        <w:t>êi xói giôc th× bÞ ph¹t tï tõ n¨m n¨m ®Õn m</w:t>
        <w:softHyphen/>
        <w:t>êi l¨m n¨m.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®Æc biÖt nghiªm träng th× bÞ ph¹t tï tõ m</w:t>
        <w:softHyphen/>
        <w:t>êi hai n¨m ®Õn hai m</w:t>
        <w:softHyphen/>
        <w:t>¬i n¨m hoÆc tï chung th©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86.</w:t>
      </w:r>
      <w:r>
        <w:rPr/>
        <w:t xml:space="preserve"> C¸c téi chèng Nhµ n</w:t>
        <w:softHyphen/>
        <w:t>íc x· héi chñ nghÜa anh em.</w:t>
      </w:r>
    </w:p>
    <w:p>
      <w:pPr>
        <w:pStyle w:val="Normal"/>
        <w:spacing w:lineRule="atLeast" w:line="240"/>
        <w:rPr/>
      </w:pPr>
      <w:r>
        <w:rPr/>
        <w:t>Ng</w:t>
        <w:softHyphen/>
        <w:t>êi nµo cã nh÷ng hµnh vi quy ®Þnh ë c¸c §iÒu tõ 72 ®Õn 85, nh»m chèng mét Nhµ n</w:t>
        <w:softHyphen/>
        <w:t>íc x· héi chñ nghÜa anh em, th× bÞ xö ph¹t theo c¸c ®iÒu t</w:t>
        <w:softHyphen/>
        <w:t>¬ng øng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MôC B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 xml:space="preserve">C¸C TéI KH¸C X©M PH¹M AN NINH QUèC GIA </w:t>
      </w:r>
    </w:p>
    <w:p>
      <w:pPr>
        <w:pStyle w:val="Normal"/>
        <w:spacing w:lineRule="atLeast" w:line="24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87</w:t>
      </w:r>
      <w:r>
        <w:rPr/>
        <w:t>. Téi chiÕm ®o¹t m¸y bay, tµu thuû.</w:t>
      </w:r>
    </w:p>
    <w:p>
      <w:pPr>
        <w:pStyle w:val="Normal"/>
        <w:spacing w:lineRule="atLeast" w:line="240"/>
        <w:rPr/>
      </w:pPr>
      <w:r>
        <w:rPr/>
        <w:t>Ng</w:t>
        <w:softHyphen/>
        <w:t>êi nµo dïng vò lùc hoÆc thñ ®o¹n kh¸c chiÕm ®o¹t m¸y bay, tµu thuû th× bÞ ph¹t nh</w:t>
        <w:softHyphen/>
        <w:t xml:space="preserve"> sau:</w:t>
      </w:r>
    </w:p>
    <w:p>
      <w:pPr>
        <w:pStyle w:val="Normal"/>
        <w:spacing w:lineRule="atLeast" w:line="240"/>
        <w:rPr/>
      </w:pPr>
      <w:r>
        <w:rPr/>
        <w:t>1- Ng</w:t>
        <w:softHyphen/>
        <w:t>êi tæ chøc, ng</w:t>
        <w:softHyphen/>
        <w:t>êi ho¹t ®éng ®¾c lùc hoÆc g©y hËu qu¶ nghiªm träng th× bÞ ph¹t tï tõ m</w:t>
        <w:softHyphen/>
        <w:t>êi ha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/>
        <w:t>2- Ng</w:t>
        <w:softHyphen/>
        <w:t>êi ®ång ph¹m kh¸c th× bÞ ph¹t tï tõ n¨m n¨m ®Õn m</w:t>
        <w:softHyphen/>
        <w:t>êi l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88.</w:t>
      </w:r>
      <w:r>
        <w:rPr/>
        <w:t xml:space="preserve"> Téi tæ chøc, c</w:t>
        <w:softHyphen/>
        <w:t>ìng Ðp ng</w:t>
        <w:softHyphen/>
        <w:t>êi kh¸c trèn ®i n</w:t>
        <w:softHyphen/>
        <w:t>íc ngoµi hoÆc ë l¹i n</w:t>
        <w:softHyphen/>
        <w:t>íc ngoµi tr¸i phÐp.</w:t>
      </w:r>
    </w:p>
    <w:p>
      <w:pPr>
        <w:pStyle w:val="Normal"/>
        <w:spacing w:lineRule="atLeast" w:line="240"/>
        <w:rPr/>
      </w:pPr>
      <w:r>
        <w:rPr/>
        <w:t>1- Ng</w:t>
        <w:softHyphen/>
        <w:t>êi nµo tæ chøc, c</w:t>
        <w:softHyphen/>
        <w:t>ìng Ðp ng</w:t>
        <w:softHyphen/>
        <w:t>êi kh¸c trèn ®i n</w:t>
        <w:softHyphen/>
        <w:t>íc ngoµi hoÆc ë l¹i n</w:t>
        <w:softHyphen/>
        <w:t>íc ngoµi tr¸i phÐp, nÕu kh«ng thuéc tr</w:t>
        <w:softHyphen/>
        <w:t>êng hîp quy ®Þnh ë §iÒu 85, th× bÞ ph¹t tï tõ ba n¨m ®Õn m</w:t>
        <w:softHyphen/>
        <w:t>êi hai n¨m.</w:t>
      </w:r>
    </w:p>
    <w:p>
      <w:pPr>
        <w:pStyle w:val="Normal"/>
        <w:spacing w:lineRule="atLeast" w:line="240"/>
        <w:rPr/>
      </w:pPr>
      <w:r>
        <w:rPr/>
        <w:t>2. Ph¹m téi nhiÒu lÇn hoÆc g©y hËu qu¶ nghiªm träng, th× bÞ ph¹t tï tõ m</w:t>
        <w:softHyphen/>
        <w:t>êi n¨m ®Õn hai m</w:t>
        <w:softHyphen/>
        <w:t>¬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89</w:t>
      </w:r>
      <w:r>
        <w:rPr/>
        <w:t>. Téi xuÊt c¶nh, nhËp c¶nh tr¸i phÐp hoÆc ë l¹i n</w:t>
        <w:softHyphen/>
        <w:t>íc ngoµi tr¸i phÐp.</w:t>
      </w:r>
    </w:p>
    <w:p>
      <w:pPr>
        <w:pStyle w:val="Normal"/>
        <w:spacing w:lineRule="atLeast" w:line="240"/>
        <w:rPr/>
      </w:pPr>
      <w:r>
        <w:rPr/>
        <w:t>1- Ng</w:t>
        <w:softHyphen/>
        <w:t>êi nµo xuÊt c¶nh, nhËp c¶nh tr¸i phÐp hoÆc ë l¹i n</w:t>
        <w:softHyphen/>
        <w:t>íc ngoµi tr¸i phÐp th× bÞ ph¹t c¶nh c¸o,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/>
        <w:t>2- §iÒu nµy kh«ng ¸p dông ®èi víi ng</w:t>
        <w:softHyphen/>
        <w:t>êi n</w:t>
        <w:softHyphen/>
        <w:t>íc ngoµi ®Õn n</w:t>
        <w:softHyphen/>
        <w:t>íc Céng hoµ x· héi chñ nghÜa ViÖt Nam xin c</w:t>
        <w:softHyphen/>
        <w:t xml:space="preserve"> tró chÝnh trÞ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90.</w:t>
      </w:r>
      <w:r>
        <w:rPr/>
        <w:t xml:space="preserve"> Téi vi ph¹m c¸c quy ®Þnh vÒ hµng kh«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®iÒu khiÓn m¸y bay hay ph</w:t>
        <w:softHyphen/>
        <w:t>¬ng tiÖn bay kh¸c vµo vµ ra khái ViÖt Nam mµ vi ph¹m c¸c quy ®Þnh vÒ hµng kh«ng cña n</w:t>
        <w:softHyphen/>
        <w:t>íc Céng hoµ x· héi chñ nghÜa ViÖt Nam, nÕu kh«ng thuéc tr</w:t>
        <w:softHyphen/>
        <w:t>êng hîp quy ®Þnh cña §iÒu 74 vµ §iÒu 75, th× bÞ ph¹t tiÒn ®Õn n¨m tr¨m triÖu ®ång (500.000.000 ®ång) hoÆc bÞ ph¹t tï tõ ba th¸ng ®Õn ba n¨m.</w:t>
      </w:r>
    </w:p>
    <w:p>
      <w:pPr>
        <w:pStyle w:val="Normal"/>
        <w:spacing w:lineRule="atLeast" w:line="240"/>
        <w:rPr/>
      </w:pPr>
      <w:r>
        <w:rPr/>
        <w:t>2- Ph¹m téi g©y hËu qu¶ nghiªm träng th× bÞ ph¹t tiÒn ®Õn m</w:t>
        <w:softHyphen/>
        <w:t>êi triÖu ®ång (10.000.000 ®ång) hoÆc bÞ ph¹t tï tõ hai n¨m ®Õn m</w:t>
        <w:softHyphen/>
        <w:t>êi n¨m.</w:t>
      </w:r>
    </w:p>
    <w:p>
      <w:pPr>
        <w:pStyle w:val="Normal"/>
        <w:spacing w:lineRule="atLeast" w:line="240"/>
        <w:rPr/>
      </w:pPr>
      <w:r>
        <w:rPr/>
        <w:t>3- Ph</w:t>
        <w:softHyphen/>
        <w:t>¬ng tiÖn bay cã thÓ bÞ tÞch thu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 xml:space="preserve">§iÒu 91. </w:t>
      </w:r>
      <w:r>
        <w:rPr/>
        <w:t>Téi vi ph¹m c¸c quy ®Þnh vÒ hµng h¶i.</w:t>
      </w:r>
    </w:p>
    <w:p>
      <w:pPr>
        <w:pStyle w:val="Normal"/>
        <w:spacing w:lineRule="atLeast" w:line="240"/>
        <w:rPr/>
      </w:pPr>
      <w:r>
        <w:rPr/>
        <w:t>1- Ng</w:t>
        <w:softHyphen/>
        <w:t>êi nµo ®iÒu khiÓn tµu, thuyÒn hay ph</w:t>
        <w:softHyphen/>
        <w:t>¬ng tiÖn hµng h¶i kh¸c vµo hoÆc ra khái ViÖt Nam hoÆc ®i qua l·nh h¶i ViÖt Nam mµ vi ph¹m c¸c quy ®Þnh vÒ hµng h¶i cña n</w:t>
        <w:softHyphen/>
        <w:t>íc Céng hoµ x· héi chñ nghÜa ViÖt Nam, nÕu kh«ng thuéc tr</w:t>
        <w:softHyphen/>
        <w:t>êng hîp quy ®Þnh ë §iÒu 74 vµ §iÒu 75, th× bÞ ph¹t tiÒn ®Õn ba triÖu ®ång (3.000.000 ®ång) hoÆc bÞ ph¹t tï tõ ba th¸ng ®Õn hai n¨m.</w:t>
      </w:r>
    </w:p>
    <w:p>
      <w:pPr>
        <w:pStyle w:val="Normal"/>
        <w:spacing w:lineRule="atLeast" w:line="240"/>
        <w:rPr/>
      </w:pPr>
      <w:r>
        <w:rPr/>
        <w:t>2- Ph¹m téi g©y hËu qu¶ nghiªm träng th× bÞ ph¹t tiÒn ®Õn t¸m triÖu ®ång (8.000.000 ®ång ) hoÆc bÞ ph¹t tï tõ mét n¨m ®Õn b¶y n¨m.</w:t>
      </w:r>
    </w:p>
    <w:p>
      <w:pPr>
        <w:pStyle w:val="Normal"/>
        <w:spacing w:lineRule="atLeast" w:line="240"/>
        <w:rPr/>
      </w:pPr>
      <w:r>
        <w:rPr/>
        <w:t>3- Ph</w:t>
        <w:softHyphen/>
        <w:t>¬ng tiÖn hµng h¶i cã thÓ bÞ tÞch thu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92.</w:t>
      </w:r>
      <w:r>
        <w:rPr/>
        <w:t xml:space="preserve"> Téi cè ý lµm lé bÝ mËt Nhµ n</w:t>
        <w:softHyphen/>
        <w:t>íc, téi chiÕm ®o¹t, mua b¸n hoÆc tiªu huû tµi liÖu bÝ mËt Nhµ n</w:t>
        <w:softHyphen/>
        <w:t>íc.</w:t>
      </w:r>
    </w:p>
    <w:p>
      <w:pPr>
        <w:pStyle w:val="Normal"/>
        <w:spacing w:lineRule="atLeast" w:line="240"/>
        <w:rPr/>
      </w:pPr>
      <w:r>
        <w:rPr/>
        <w:t>1- Ng</w:t>
        <w:softHyphen/>
        <w:t>êi nµo cè ý lµm lé bÝ mËt Nhµ n</w:t>
        <w:softHyphen/>
        <w:t>íc hoÆc chiÕm ®o¹t mua b¸n, tiªu huû tµi liÖu bÝ mËt Nhµ n</w:t>
        <w:softHyphen/>
        <w:t>íc, nÕu kh«ng thuéc tr</w:t>
        <w:softHyphen/>
        <w:t>êng hîp quy ®Þnh ë §iÒu 74 vµ §iÒu 80, th× bÞ ph¹t tï tõ hai n¨m ®Õn b¶y n¨m.</w:t>
      </w:r>
    </w:p>
    <w:p>
      <w:pPr>
        <w:pStyle w:val="Normal"/>
        <w:spacing w:lineRule="atLeast" w:line="240"/>
        <w:rPr/>
      </w:pPr>
      <w:r>
        <w:rPr/>
        <w:t>2- Ph¹m téi g©y hËu qu¶ nghiªm träng th× bÞ ph¹t tï tõ n¨m n¨m ®Õn m</w:t>
        <w:softHyphen/>
        <w:t>êi l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93</w:t>
      </w:r>
      <w:r>
        <w:rPr/>
        <w:t>. Téi v« ý lµm lé bÝ mËt Nhµ n</w:t>
        <w:softHyphen/>
        <w:t>íc, téi lµm mÊt tµi liÖu bÝ mËt Nhµ n</w:t>
        <w:softHyphen/>
        <w:t>íc.</w:t>
      </w:r>
    </w:p>
    <w:p>
      <w:pPr>
        <w:pStyle w:val="Normal"/>
        <w:spacing w:lineRule="atLeast" w:line="240"/>
        <w:rPr/>
      </w:pPr>
      <w:r>
        <w:rPr/>
        <w:t>1- Ng</w:t>
        <w:softHyphen/>
        <w:t>êi nµo v« ý lµm lé bÝ mËt Nhµ n</w:t>
        <w:softHyphen/>
        <w:t>íc hoÆc lµm lé bÝ mËt Nhµ n</w:t>
        <w:softHyphen/>
        <w:t>íc th× bÞ ph¹t c¶i t¹o kh«ng giam gi÷ ®Õn mét n¨m hoÆc bÞ tï tõ s¸u th¸ng ®Õn ba n¨m.</w:t>
      </w:r>
    </w:p>
    <w:p>
      <w:pPr>
        <w:pStyle w:val="Normal"/>
        <w:spacing w:lineRule="atLeast" w:line="240"/>
        <w:rPr/>
      </w:pPr>
      <w:r>
        <w:rPr/>
        <w:t>2- Ph¹m téi g©y hËu qu¶ nghiªm träng th× bÞ ph¹t tï tõ hai n¨m ®Õn b¶y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94.</w:t>
      </w:r>
      <w:r>
        <w:rPr/>
        <w:t xml:space="preserve"> Téi ph¸ huû c«ng tr×nh, ph</w:t>
        <w:softHyphen/>
        <w:t>¬ng tiÖn quan träng vÒ an ninh quèc gia.</w:t>
      </w:r>
    </w:p>
    <w:p>
      <w:pPr>
        <w:pStyle w:val="Normal"/>
        <w:spacing w:lineRule="atLeast" w:line="240"/>
        <w:rPr/>
      </w:pPr>
      <w:r>
        <w:rPr/>
        <w:t>1- Ng</w:t>
        <w:softHyphen/>
        <w:t>êi nµo ph¸ huû c«ng tr×nh hoÆc ph</w:t>
        <w:softHyphen/>
        <w:t>¬ng tiÖn giao th«ng vËn t¶i, th«ng tin - liªn l¹c, hÖ thèng t¶i ®iÖn, dÉn chÊt ®èt, c«ng tr×nh thuû lîi hoÆc c«ng tr×nh quan träng kh¸c vÒ an ninh, quèc phßng, kinh tÕ, khoa häc - kü thuËt, v¨n ho¸ x· héi, nÕu kh«ng thuéc tr</w:t>
        <w:softHyphen/>
        <w:t>êng hîp quy ®Þnh ë §iÒu 79, th× bÞ ph¹t tï tõ ba n¨n ®Õn m</w:t>
        <w:softHyphen/>
        <w:t>êi hai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m</w:t>
        <w:softHyphen/>
        <w:t>êi n¨m ®Õn hai m</w:t>
        <w:softHyphen/>
        <w:t>¬i n¨m, tï chung th©n hoÆc tö h×nh:</w:t>
      </w:r>
    </w:p>
    <w:p>
      <w:pPr>
        <w:pStyle w:val="Normal"/>
        <w:spacing w:lineRule="atLeast" w:line="240"/>
        <w:rPr/>
      </w:pPr>
      <w:r>
        <w:rPr/>
        <w:t>a) Cã tæ chøc;</w:t>
      </w:r>
    </w:p>
    <w:p>
      <w:pPr>
        <w:pStyle w:val="Normal"/>
        <w:spacing w:lineRule="atLeast" w:line="240"/>
        <w:rPr/>
      </w:pPr>
      <w:r>
        <w:rPr/>
        <w:t>b) G©y hËu qu¶ ®Æc biÖt nghiªm träng;</w:t>
      </w:r>
    </w:p>
    <w:p>
      <w:pPr>
        <w:pStyle w:val="Normal"/>
        <w:spacing w:lineRule="atLeast" w:line="240"/>
        <w:rPr/>
      </w:pPr>
      <w:r>
        <w:rPr/>
        <w:t>c) T¸i ph¹m nguy hiÓ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95.</w:t>
      </w:r>
      <w:r>
        <w:rPr/>
        <w:t xml:space="preserve"> Téi chÕ t¹o, tµng tr÷, sö dông, mua b¸n tr¸i phÐp hoÆc chiÕm ®o¹t vò khÝ qu©n dông, ph</w:t>
        <w:softHyphen/>
        <w:t>¬ng tiÖn kü thuËt qu©n sù</w:t>
      </w:r>
    </w:p>
    <w:p>
      <w:pPr>
        <w:pStyle w:val="Normal"/>
        <w:spacing w:lineRule="atLeast" w:line="240"/>
        <w:rPr/>
      </w:pPr>
      <w:r>
        <w:rPr/>
        <w:t>1- Ng</w:t>
        <w:softHyphen/>
        <w:t>êi nµo chÕ t¹o, tµng tr÷, sö dông, mua b¸n tr¸i phÐp hoÆc chiÕm ®o¹t vò khÝ qu©n dông, ph</w:t>
        <w:softHyphen/>
        <w:t>¬ng tiÖn kü thuËt qu©n sù th× bÞ ph¹t tï mét n¨m ®Õn b¶y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n¨m n¨m ®Õn m</w:t>
        <w:softHyphen/>
        <w:t>êi l¨m n¨m:</w:t>
      </w:r>
    </w:p>
    <w:p>
      <w:pPr>
        <w:pStyle w:val="Normal"/>
        <w:spacing w:lineRule="atLeast" w:line="240"/>
        <w:rPr/>
      </w:pPr>
      <w:r>
        <w:rPr/>
        <w:t>a) Cã tæ chøc;</w:t>
      </w:r>
    </w:p>
    <w:p>
      <w:pPr>
        <w:pStyle w:val="Normal"/>
        <w:spacing w:lineRule="atLeast" w:line="240"/>
        <w:rPr/>
      </w:pPr>
      <w:r>
        <w:rPr/>
        <w:t>b) VËt ph¹m ph¸p cã sè l</w:t>
        <w:softHyphen/>
        <w:t>îng lín;</w:t>
      </w:r>
    </w:p>
    <w:p>
      <w:pPr>
        <w:pStyle w:val="Normal"/>
        <w:spacing w:lineRule="atLeast" w:line="240"/>
        <w:rPr/>
      </w:pPr>
      <w:r>
        <w:rPr/>
        <w:t>c) G©y hËu qu¶ nghiªm träng;</w:t>
      </w:r>
    </w:p>
    <w:p>
      <w:pPr>
        <w:pStyle w:val="Normal"/>
        <w:spacing w:lineRule="atLeast" w:line="240"/>
        <w:rPr/>
      </w:pPr>
      <w:r>
        <w:rPr/>
        <w:t>d) T¸i ph¹m nguy hiÓm.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®Æc biÖt nghiªm träng th× bÞ ph¹t tï tõ m</w:t>
        <w:softHyphen/>
        <w:t>êi ha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96.</w:t>
      </w:r>
      <w:r>
        <w:rPr/>
        <w:t xml:space="preserve"> Téi chÕ t¹o, tµng tr÷, sö dông, mua b¸n tr¸i phÐp hoÆc chiÕm ®o¹t chÊt næ, chÊt ch¸y, chÊt ®éc, chÊt phãng x¹.</w:t>
      </w:r>
    </w:p>
    <w:p>
      <w:pPr>
        <w:pStyle w:val="Normal"/>
        <w:spacing w:lineRule="atLeast" w:line="240"/>
        <w:rPr/>
      </w:pPr>
      <w:r>
        <w:rPr/>
        <w:t>1- Ng</w:t>
        <w:softHyphen/>
        <w:t>êi nµo chÕ t¹o, tµng tr÷, sö dông, mua b¸n tr¸i phÐp hoÆc chiÕm ®o¹t chÊt næ, chÊt ch¸y, chÊt ®éc, chÊt phãng x¹ th× bÞ ph¹t tï tõ mét n¨m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®Õn m</w:t>
        <w:softHyphen/>
        <w:t>êi hai n¨m:</w:t>
      </w:r>
    </w:p>
    <w:p>
      <w:pPr>
        <w:pStyle w:val="Normal"/>
        <w:spacing w:lineRule="atLeast" w:line="240"/>
        <w:rPr/>
      </w:pPr>
      <w:r>
        <w:rPr/>
        <w:t>a) Cã tæ chøc;</w:t>
      </w:r>
    </w:p>
    <w:p>
      <w:pPr>
        <w:pStyle w:val="Normal"/>
        <w:spacing w:lineRule="atLeast" w:line="240"/>
        <w:rPr/>
      </w:pPr>
      <w:r>
        <w:rPr/>
        <w:t>b) VËt ph¹m ph¸p cã sè l</w:t>
        <w:softHyphen/>
        <w:t>îng lín;</w:t>
      </w:r>
    </w:p>
    <w:p>
      <w:pPr>
        <w:pStyle w:val="Normal"/>
        <w:spacing w:lineRule="atLeast" w:line="240"/>
        <w:rPr/>
      </w:pPr>
      <w:r>
        <w:rPr/>
        <w:t>c) G©y hËu qu¶ nghiªm träng;</w:t>
      </w:r>
    </w:p>
    <w:p>
      <w:pPr>
        <w:pStyle w:val="Normal"/>
        <w:spacing w:lineRule="atLeast" w:line="240"/>
        <w:rPr/>
      </w:pPr>
      <w:r>
        <w:rPr/>
        <w:t>d) T¸i ph¹m nguy hiÓm.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®Æc biÖt nghiªm träng th× bÞ ph¹t tï tõ m</w:t>
        <w:softHyphen/>
        <w:t>êi n¨m ®Õn hai m</w:t>
        <w:softHyphen/>
        <w:t>¬i n¨m hoÆc tï chung th©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97.</w:t>
      </w:r>
      <w:r>
        <w:rPr/>
        <w:t xml:space="preserve"> Téi bu«n lËu hoÆc vËn chuyÓn tr¸i phÐp hµng ho¸, tiÒn tÖ qua biªn giíi.</w:t>
      </w:r>
    </w:p>
    <w:p>
      <w:pPr>
        <w:pStyle w:val="Normal"/>
        <w:spacing w:lineRule="atLeast" w:line="240"/>
        <w:rPr/>
      </w:pPr>
      <w:r>
        <w:rPr/>
        <w:t>1- Ng</w:t>
        <w:softHyphen/>
        <w:t>êi nµo bu«n b¸n tr¸i phÐp hoÆc vËn chuyÓn tr¸i phÐp qua biªn giíi hµng ho¸, tiÒn ViÖt Nam, ngo¹i tÖ, kim khÝ quý, ®¸ quý hoÆc vËt phÈm thuéc di tÝch lÞch sö, v¨n ho¸, th× bÞ ph¹t tiÒn ®Õn n¨m lÇn gi¸ trÞ vËt ph¹m ph¸p hoÆc bÞ ph¹t tï tõ mét n¨m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iÒn ®Õn m</w:t>
        <w:softHyphen/>
        <w:t>êi lÇn gi¸ trÞ vËt ph¹m ph¸p hoÆc bÞ ph¹t tï tõ ba n¨m ®Õn m</w:t>
        <w:softHyphen/>
        <w:t>êi hai n¨m:</w:t>
      </w:r>
    </w:p>
    <w:p>
      <w:pPr>
        <w:pStyle w:val="Normal"/>
        <w:spacing w:lineRule="atLeast" w:line="240"/>
        <w:rPr/>
      </w:pPr>
      <w:r>
        <w:rPr/>
        <w:t>a) Cã tæ chøc;</w:t>
      </w:r>
    </w:p>
    <w:p>
      <w:pPr>
        <w:pStyle w:val="Normal"/>
        <w:spacing w:lineRule="atLeast" w:line="240"/>
        <w:rPr/>
      </w:pPr>
      <w:r>
        <w:rPr/>
        <w:t>b) VËt ph¹m ph¸p cã sè l</w:t>
        <w:softHyphen/>
        <w:t>îng lín hoÆc gi¸ trÞ lín; thu lîi bÊt chÝnh lín;</w:t>
      </w:r>
    </w:p>
    <w:p>
      <w:pPr>
        <w:pStyle w:val="Normal"/>
        <w:spacing w:lineRule="atLeast" w:line="240"/>
        <w:rPr/>
      </w:pPr>
      <w:r>
        <w:rPr/>
        <w:t>c) Lîi dông chiÕn tranh;</w:t>
      </w:r>
    </w:p>
    <w:p>
      <w:pPr>
        <w:pStyle w:val="Normal"/>
        <w:spacing w:lineRule="atLeast" w:line="240"/>
        <w:rPr/>
      </w:pPr>
      <w:r>
        <w:rPr/>
        <w:t>d) Lîi dông chøc vô, quyÒn h¹n hoÆc lîi dông danh nghÜa c¬ quan Nhµ n</w:t>
        <w:softHyphen/>
        <w:t>íc, tæ chøc x· héi;</w:t>
      </w:r>
    </w:p>
    <w:p>
      <w:pPr>
        <w:pStyle w:val="Normal"/>
        <w:spacing w:lineRule="atLeast" w:line="240"/>
        <w:rPr/>
      </w:pPr>
      <w:r>
        <w:rPr/>
        <w:t>®) Ph¹m téi nhiÒu lÇn hoÆc t¸i ph¹m nguy hiÓm.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®Æc biÖt nghiªm träng th× bÞ ph¹t tï tõ m</w:t>
        <w:softHyphen/>
        <w:t>êi n¨m ®Õn hai m</w:t>
        <w:softHyphen/>
        <w:t>¬i n¨m hoÆc tï chung th©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98.</w:t>
      </w:r>
      <w:r>
        <w:rPr/>
        <w:t xml:space="preserve"> Téi lµm tiÒn gi¶, téi tµng tr÷, l</w:t>
        <w:softHyphen/>
        <w:t>u hµnh tiÒn gi¶, téi ph¸ huû tiÒn tÖ.</w:t>
      </w:r>
    </w:p>
    <w:p>
      <w:pPr>
        <w:pStyle w:val="Normal"/>
        <w:spacing w:lineRule="atLeast" w:line="240"/>
        <w:rPr/>
      </w:pPr>
      <w:r>
        <w:rPr/>
        <w:t>1- Ng</w:t>
        <w:softHyphen/>
        <w:t>êi nµo lµm, tµng tr÷, l</w:t>
        <w:softHyphen/>
        <w:t>u hµnh tiÒn gi¶, sÐc gi¶, phiÕu c«ng tr¸i gi¶ hoÆc ph¸ huû tiÒn tÖ th× bÞ ph¹t tï tõ n¨m n¨m ®Õn m</w:t>
        <w:softHyphen/>
        <w:t>êi l¨m n¨m.</w:t>
      </w:r>
    </w:p>
    <w:p>
      <w:pPr>
        <w:pStyle w:val="Normal"/>
        <w:spacing w:lineRule="atLeast" w:line="240"/>
        <w:rPr/>
      </w:pPr>
      <w:r>
        <w:rPr/>
        <w:t>2- Ph¹m téi trong tr</w:t>
        <w:softHyphen/>
        <w:t>êng hîp ®Æc biÖt nghiªm träng th× bÞ ph¹t tï tõ m</w:t>
        <w:softHyphen/>
        <w:t>êi hai n¨m ®Õn hai m</w:t>
        <w:softHyphen/>
        <w:t>êi n¨m, tï chung th©n hoÆc tö h×nh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 xml:space="preserve">§iÒu 99. </w:t>
      </w:r>
      <w:r>
        <w:rPr/>
        <w:t>Téi truyÒn b¸ v¨n ho¸ ®åi truþ.</w:t>
      </w:r>
    </w:p>
    <w:p>
      <w:pPr>
        <w:pStyle w:val="Normal"/>
        <w:spacing w:lineRule="atLeast" w:line="240"/>
        <w:rPr/>
      </w:pPr>
      <w:r>
        <w:rPr/>
        <w:t>1. Ng</w:t>
        <w:softHyphen/>
        <w:t>êi nµo lµm ra, sao chÐp, l</w:t>
        <w:softHyphen/>
        <w:t>u hµnh, bu«n b¸n, tµng tr÷ nh»m phæ biÕn s¸ch, b¸o, tranh, ¶nh, phim, nh¹c hoÆc nh÷ng vËt phÈm kh¸c cã tÝnh chÊt ®åi truþ, còng nh</w:t>
        <w:softHyphen/>
        <w:t xml:space="preserve"> cã hµnh vi kh¸c truyÒn b¸ v¨n ho¸ ®åi truþ th×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®Õn m</w:t>
        <w:softHyphen/>
        <w:t>êi hai n¨m:</w:t>
      </w:r>
    </w:p>
    <w:p>
      <w:pPr>
        <w:pStyle w:val="Normal"/>
        <w:spacing w:lineRule="atLeast" w:line="240"/>
        <w:rPr/>
      </w:pPr>
      <w:r>
        <w:rPr/>
        <w:t>a) Cã tæ chøc;</w:t>
      </w:r>
    </w:p>
    <w:p>
      <w:pPr>
        <w:pStyle w:val="Normal"/>
        <w:spacing w:lineRule="atLeast" w:line="240"/>
        <w:rPr/>
      </w:pPr>
      <w:r>
        <w:rPr/>
        <w:t>b) VËt ph¹m ph¸p cã sè l</w:t>
        <w:softHyphen/>
        <w:t>îng lín; g©y hËu qu¶ nghiªm träng;</w:t>
      </w:r>
    </w:p>
    <w:p>
      <w:pPr>
        <w:pStyle w:val="Normal"/>
        <w:spacing w:lineRule="atLeast" w:line="240"/>
        <w:rPr/>
      </w:pPr>
      <w:r>
        <w:rPr/>
        <w:t>c) T¸i ph¹m nguy hiÓ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00.</w:t>
      </w:r>
      <w:r>
        <w:rPr/>
        <w:t xml:space="preserve"> H×nh ph¹t bæ sung.</w:t>
      </w:r>
    </w:p>
    <w:p>
      <w:pPr>
        <w:pStyle w:val="Normal"/>
        <w:spacing w:lineRule="atLeast" w:line="240"/>
        <w:rPr/>
      </w:pPr>
      <w:r>
        <w:rPr/>
        <w:t>1- C«ng d©n ViÖt Nam ph¹m mét trong c¸c téi thuéc Môc A th× bÞ t</w:t>
        <w:softHyphen/>
        <w:t>íc mét sè quyÒn c«ng d©n tõ mét n¨m ®Õn n¨m n¨m; ph¹m mét trong c¸c téi thuéc môc B th× cã thÓ bÞ t</w:t>
        <w:softHyphen/>
        <w:t>íc mét sè quyÒn c«ng d©n tõ mét n¨m ®Õn n¨m n¨m.</w:t>
      </w:r>
    </w:p>
    <w:p>
      <w:pPr>
        <w:pStyle w:val="Normal"/>
        <w:spacing w:lineRule="atLeast" w:line="240"/>
        <w:rPr/>
      </w:pPr>
      <w:r>
        <w:rPr/>
        <w:t>2- C«ng d©n ViÖt Nam ph¹m mét trong c¸c téi thuéc Môc A vµ mét trong c¸c téi quy ®Þnh ë §iÒu 87, §iÒu 88 vµ ë c¸c §iÒu tõ 94 ®Õn 99, th× bÞ qu¶n chÕ hoÆc cÊm c</w:t>
        <w:softHyphen/>
        <w:t xml:space="preserve"> tró tõ mét n¨m ®Õn n¨m n¨m.</w:t>
      </w:r>
    </w:p>
    <w:p>
      <w:pPr>
        <w:pStyle w:val="Normal"/>
        <w:spacing w:lineRule="atLeast" w:line="240"/>
        <w:rPr/>
      </w:pPr>
      <w:r>
        <w:rPr/>
        <w:t>3- Ng</w:t>
        <w:softHyphen/>
        <w:t>êi nµo ph¹m mét trong c¸c téi quy ®Þnh ë §iÒu 90 vµ §iÒu 91 trong tr</w:t>
        <w:softHyphen/>
        <w:t>êng hîp bÞ xö ph¹t tï, th× cã thÓ bÞ ph¹t tiÒn theo møc ®· quy ®Þnh ®èi víi mçi téi.</w:t>
      </w:r>
    </w:p>
    <w:p>
      <w:pPr>
        <w:pStyle w:val="Normal"/>
        <w:spacing w:lineRule="atLeast" w:line="240"/>
        <w:rPr/>
      </w:pPr>
      <w:r>
        <w:rPr/>
        <w:t>Ng</w:t>
        <w:softHyphen/>
        <w:t>êi nµo ph¹m mét trong c¸c téi quy ®Þnh ë c¸c §iÒu 88, 95, 96, 98 vµ §iÒu 99, th× cã thÓ bÞ ph¹t tiÒn tõ m</w:t>
        <w:softHyphen/>
        <w:t>êi ngh×n ®ång (10. 000 ®ång) ®Õn mét tr¨m ngh×n ®ång (100.000 ®ång); ë §iÒu 97a, trong tr</w:t>
        <w:softHyphen/>
        <w:t>êng hîp bÞ xö ph¹t tiÒn th× cã thÓ bÞ ph¹t tiÒn theo møc ®· quy ®Þnh ë ®iÒu Êy.</w:t>
      </w:r>
    </w:p>
    <w:p>
      <w:pPr>
        <w:pStyle w:val="Normal"/>
        <w:spacing w:lineRule="atLeast" w:line="240"/>
        <w:rPr/>
      </w:pPr>
      <w:r>
        <w:rPr/>
        <w:t>4- Ng</w:t>
        <w:softHyphen/>
        <w:t>êi nµo ph¹m mét trong c¸c téi thuéc Môc A th× bÞ tÞch thu mét phÇn hoÆc toµn bé tµi s¶n; ph¹m mét trong c¸c téi quy ®Þnh ë §iÒu 88 vµ c¸c §iÒu tõ 94 ®Õn 98, th× cã thÓ bÞ tÞch thu mét phÇn hoÆc toµn bé tµi s¶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I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¸C TéI X©M PH¹M TÝNH M¹NG,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SøC KHOÎ, NH©N PHÈM, DANH Dù CñA CON NG</w:t>
        <w:softHyphen/>
        <w:t>êI</w:t>
      </w:r>
    </w:p>
    <w:p>
      <w:pPr>
        <w:pStyle w:val="Normal"/>
        <w:spacing w:lineRule="atLeast" w:line="240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01.</w:t>
      </w:r>
      <w:r>
        <w:rPr/>
        <w:t xml:space="preserve"> Téi giÕt ng</w:t>
        <w:softHyphen/>
        <w:t>êi.</w:t>
      </w:r>
    </w:p>
    <w:p>
      <w:pPr>
        <w:pStyle w:val="Normal"/>
        <w:spacing w:lineRule="atLeast" w:line="240"/>
        <w:rPr/>
      </w:pPr>
      <w:r>
        <w:rPr/>
        <w:t>1- Ng</w:t>
        <w:softHyphen/>
        <w:t>êi nµo giÕt ng</w:t>
        <w:softHyphen/>
        <w:t>êi thuéc mét trong c¸c tr</w:t>
        <w:softHyphen/>
        <w:t>êng hîp sau ®©y th× bÞ ph¹t tï tõ m</w:t>
        <w:softHyphen/>
        <w:t>êi hai n¨m ®Õn hai m</w:t>
        <w:softHyphen/>
        <w:t>¬i n¨m, tï chung th©n hoÆc tö h×nh;</w:t>
      </w:r>
    </w:p>
    <w:p>
      <w:pPr>
        <w:pStyle w:val="Normal"/>
        <w:spacing w:lineRule="atLeast" w:line="240"/>
        <w:rPr/>
      </w:pPr>
      <w:r>
        <w:rPr/>
        <w:t>a) V× ®éng c¬ ®ª hÌn; ®Ó thùc hiÖn hoÆc ®Ó che giÊu téi ph¹m kh¸c;</w:t>
      </w:r>
    </w:p>
    <w:p>
      <w:pPr>
        <w:pStyle w:val="Normal"/>
        <w:spacing w:lineRule="atLeast" w:line="240"/>
        <w:rPr/>
      </w:pPr>
      <w:r>
        <w:rPr/>
        <w:t>b) Thùc hiÖn téi ph¹m mét c¸ch man rî; b»ng c¸ch lîi dông nghÒ nghiÖp hoÆc b»ng ph</w:t>
        <w:softHyphen/>
        <w:t>¬ng ph¸p cã kh¶ n¨ng chÕt nhiÒu ng</w:t>
        <w:softHyphen/>
        <w:t>êi;</w:t>
      </w:r>
    </w:p>
    <w:p>
      <w:pPr>
        <w:pStyle w:val="Normal"/>
        <w:spacing w:lineRule="atLeast" w:line="240"/>
        <w:rPr/>
      </w:pPr>
      <w:r>
        <w:rPr/>
        <w:t>c) GiÕt ng</w:t>
        <w:softHyphen/>
        <w:t>êi ®ang thi hµnh c«ng vô hoÆc v× lý do c«ng vô cña n¹n nh©n;</w:t>
      </w:r>
    </w:p>
    <w:p>
      <w:pPr>
        <w:pStyle w:val="Normal"/>
        <w:spacing w:lineRule="atLeast" w:line="240"/>
        <w:rPr/>
      </w:pPr>
      <w:r>
        <w:rPr/>
        <w:t>d) GiÕt nhiÒu ng</w:t>
        <w:softHyphen/>
        <w:t>êi hoÆc giÕt phô n÷ mµ biÕt lµ cã thai;</w:t>
      </w:r>
    </w:p>
    <w:p>
      <w:pPr>
        <w:pStyle w:val="Normal"/>
        <w:spacing w:lineRule="atLeast" w:line="240"/>
        <w:rPr/>
      </w:pPr>
      <w:r>
        <w:rPr/>
        <w:t>®) Cã tæ chøc;</w:t>
      </w:r>
    </w:p>
    <w:p>
      <w:pPr>
        <w:pStyle w:val="Normal"/>
        <w:spacing w:lineRule="atLeast" w:line="240"/>
        <w:rPr/>
      </w:pPr>
      <w:r>
        <w:rPr/>
        <w:t>e) GiÕt ng</w:t>
        <w:softHyphen/>
        <w:t>êi mµ liÒn tr</w:t>
        <w:softHyphen/>
        <w:t>íc ®ã hoÆc ngay sau ®ã l¹i ph¹m mét téi nghiªm träng kh¸c;</w:t>
      </w:r>
    </w:p>
    <w:p>
      <w:pPr>
        <w:pStyle w:val="Normal"/>
        <w:spacing w:lineRule="atLeast" w:line="240"/>
        <w:rPr/>
      </w:pPr>
      <w:r>
        <w:rPr/>
        <w:t>g) Cã tÝnh chÊt c«n ®å; t¸i ph¹m nguy hiÓm.</w:t>
      </w:r>
    </w:p>
    <w:p>
      <w:pPr>
        <w:pStyle w:val="Normal"/>
        <w:spacing w:lineRule="atLeast" w:line="240"/>
        <w:rPr/>
      </w:pPr>
      <w:r>
        <w:rPr/>
        <w:t>2- Ph¹m téi kh«ng thuéc c¸c tr</w:t>
        <w:softHyphen/>
        <w:t>êng hîp quy ®Þnh ë kho¶n 1 §iÒu nµy hoÆc kh«ng cã t×nh tiÕt gi¶m nhÑ ®Æc biÖt th× bÞ ph¹t tï tõ n¨m n¨m ®Õn m</w:t>
        <w:softHyphen/>
        <w:t>êi l¨m n¨m.</w:t>
      </w:r>
    </w:p>
    <w:p>
      <w:pPr>
        <w:pStyle w:val="Normal"/>
        <w:spacing w:lineRule="atLeast" w:line="240"/>
        <w:rPr/>
      </w:pPr>
      <w:r>
        <w:rPr/>
        <w:t>3- Ph¹m téi trong t×nh tr¹ng tinh thÇn bÞ kÝch ®éng m¹nh do hµnh vi tr¸i ph¸p luËt nghiªm träng cña n¹n nh©n ®èi víi ng</w:t>
        <w:softHyphen/>
        <w:t>êi ph¹m téi hoÆc ®èi víi ng</w:t>
        <w:softHyphen/>
        <w:t>êi th©n thÝch cña ng</w:t>
        <w:softHyphen/>
        <w:t>êi ®ã th× bÞ ph¹t tï tõ s¸u th¸ng ®Õn n¨m n¨m.</w:t>
      </w:r>
    </w:p>
    <w:p>
      <w:pPr>
        <w:pStyle w:val="Normal"/>
        <w:spacing w:lineRule="atLeast" w:line="240"/>
        <w:rPr/>
      </w:pPr>
      <w:r>
        <w:rPr/>
        <w:t>4- Ng</w:t>
        <w:softHyphen/>
        <w:t>êi mÑ nµo do ¶nh h</w:t>
        <w:softHyphen/>
        <w:t>ëng nÆng nÒ cña t</w:t>
        <w:softHyphen/>
        <w:t xml:space="preserve"> t</w:t>
        <w:softHyphen/>
        <w:t>ëng l¹c hËu hoÆc trong hoµn c¶nh kh¸ch quan ®Æc biÖt mµ giÕt con míi ®Î hoÆc vøt bá con míi ®Î dÉn ®Õn hËu qu¶ ®øa trÎ chÕt, th× bÞ ph¹t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02.</w:t>
      </w:r>
      <w:r>
        <w:rPr/>
        <w:t xml:space="preserve"> Téi giÕt ng</w:t>
        <w:softHyphen/>
        <w:t>êi do v</w:t>
        <w:softHyphen/>
        <w:t>ît qu¸ giíi h¹n phßng vÖ chÝnh ®¸ng.</w:t>
      </w:r>
    </w:p>
    <w:p>
      <w:pPr>
        <w:pStyle w:val="Normal"/>
        <w:spacing w:lineRule="atLeast" w:line="240"/>
        <w:rPr/>
      </w:pPr>
      <w:r>
        <w:rPr/>
        <w:t>Ng</w:t>
        <w:softHyphen/>
        <w:t>êi nµo giÕt ng</w:t>
        <w:softHyphen/>
        <w:t>êi trong tr</w:t>
        <w:softHyphen/>
        <w:t>êng hîp v</w:t>
        <w:softHyphen/>
        <w:t>ît qu¸ giíi h¹n phßng vÖ chÝnh ®¸ng th× bÞ ph¹t c¶i t¹o kh«ng giam gi÷ ®Õn mét n¨m hoÆc bÞ tï tõ ba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03.</w:t>
      </w:r>
      <w:r>
        <w:rPr/>
        <w:t xml:space="preserve"> Téi x©m ph¹m tÝnh m¹ng hoÆc søc khoÎ cña ng</w:t>
        <w:softHyphen/>
        <w:t>êi kh¸c trong khi thi hµnh c«ng vô.</w:t>
      </w:r>
    </w:p>
    <w:p>
      <w:pPr>
        <w:pStyle w:val="Normal"/>
        <w:spacing w:lineRule="atLeast" w:line="240"/>
        <w:rPr/>
      </w:pPr>
      <w:r>
        <w:rPr/>
        <w:t>1- Ng</w:t>
        <w:softHyphen/>
        <w:t>êi nµo trong khi thi hµnh c«ng vô mµ lµm chÕt ng</w:t>
        <w:softHyphen/>
        <w:t>êi do sö dông vò khÝ ngoµi nh÷ng tr</w:t>
        <w:softHyphen/>
        <w:t>êng hîp ph¸p luËt cho phÐp, th× bÞ ph¹t tï tõ mét n¨m ®Õn n¨m n¨m.</w:t>
      </w:r>
    </w:p>
    <w:p>
      <w:pPr>
        <w:pStyle w:val="Normal"/>
        <w:spacing w:lineRule="atLeast" w:line="240"/>
        <w:rPr/>
      </w:pPr>
      <w:r>
        <w:rPr/>
        <w:t>Ph¹m téi lµm chÕt nhiÒu ng</w:t>
        <w:softHyphen/>
        <w:t>êi th× bÞ ph¹t tï tõ ba n¨m ®Õn m</w:t>
        <w:softHyphen/>
        <w:t>êi l¨m n¨m.</w:t>
      </w:r>
    </w:p>
    <w:p>
      <w:pPr>
        <w:pStyle w:val="Normal"/>
        <w:spacing w:lineRule="atLeast" w:line="240"/>
        <w:rPr/>
      </w:pPr>
      <w:r>
        <w:rPr/>
        <w:t>2- Ph¹m téi g©y th</w:t>
        <w:softHyphen/>
        <w:t>¬ng tÝch nÆng hoÆc tæn h¹i nÆng cho søc khoÎ ng</w:t>
        <w:softHyphen/>
        <w:t>êi kh¸c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04.</w:t>
      </w:r>
      <w:r>
        <w:rPr/>
        <w:t xml:space="preserve"> Téi v« ý lµm chÕt ng</w:t>
        <w:softHyphen/>
        <w:t>êi.</w:t>
      </w:r>
    </w:p>
    <w:p>
      <w:pPr>
        <w:pStyle w:val="Normal"/>
        <w:spacing w:lineRule="atLeast" w:line="240"/>
        <w:rPr/>
      </w:pPr>
      <w:r>
        <w:rPr/>
        <w:t>1- Ng</w:t>
        <w:softHyphen/>
        <w:t>êi nµo v« ý lµm chÕt ng</w:t>
        <w:softHyphen/>
        <w:t>êi th× bÞ ph¹t tï tõ s¸u th¸ng ®Õn n¨m n¨m.</w:t>
      </w:r>
    </w:p>
    <w:p>
      <w:pPr>
        <w:pStyle w:val="Normal"/>
        <w:spacing w:lineRule="atLeast" w:line="240"/>
        <w:rPr/>
      </w:pPr>
      <w:r>
        <w:rPr/>
        <w:t>Ph¹m téi lµm chÕt nhiÒu ng</w:t>
        <w:softHyphen/>
        <w:t>êi th× bÞ ph¹t tï tõ ba n¨m ®Õn m</w:t>
        <w:softHyphen/>
        <w:t>êi n¨m.</w:t>
      </w:r>
    </w:p>
    <w:p>
      <w:pPr>
        <w:pStyle w:val="Normal"/>
        <w:spacing w:lineRule="atLeast" w:line="240"/>
        <w:rPr/>
      </w:pPr>
      <w:r>
        <w:rPr/>
        <w:t>2- Ph¹m téi do vi ph¹m quy t¾c nghÒ nghiÖp hoÆc vi ph¹m quy t¾c hµnh chÝnh th× bÞ ph¹t tï tõ mét n¨m ®Õn n¨m n¨m.</w:t>
      </w:r>
    </w:p>
    <w:p>
      <w:pPr>
        <w:pStyle w:val="Normal"/>
        <w:spacing w:lineRule="atLeast" w:line="240"/>
        <w:rPr/>
      </w:pPr>
      <w:r>
        <w:rPr/>
        <w:t>Ph¹m téi lµm chÕt nhiÒu ng</w:t>
        <w:softHyphen/>
        <w:t>êi th× bÞ ph¹t tï tõ ba n¨m ®Õn m</w:t>
        <w:softHyphen/>
        <w:t>êi l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05.</w:t>
      </w:r>
      <w:r>
        <w:rPr/>
        <w:t xml:space="preserve"> Téi bøc tö.</w:t>
      </w:r>
    </w:p>
    <w:p>
      <w:pPr>
        <w:pStyle w:val="Normal"/>
        <w:spacing w:lineRule="atLeast" w:line="240"/>
        <w:rPr/>
      </w:pPr>
      <w:r>
        <w:rPr/>
        <w:t>Ng</w:t>
        <w:softHyphen/>
        <w:t>êi nµo ®èi xö tµn ¸c, th</w:t>
        <w:softHyphen/>
        <w:t>êng xuyªn øc hiÕp, ng</w:t>
        <w:softHyphen/>
        <w:t>îc ®·i hoÆc lµm nhôc ng</w:t>
        <w:softHyphen/>
        <w:t>êi lÖ thuéc m×nh lµm ng</w:t>
        <w:softHyphen/>
        <w:t>êi ®ã tù s¸t th× bÞ ph¹t tï tõ mét n¨m ®Õn b¶y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06</w:t>
      </w:r>
      <w:r>
        <w:rPr/>
        <w:t>. Téi xói giôc hoÆc gióp ng</w:t>
        <w:softHyphen/>
        <w:t>êi kh¸c tù s¸t.</w:t>
      </w:r>
    </w:p>
    <w:p>
      <w:pPr>
        <w:pStyle w:val="Normal"/>
        <w:spacing w:lineRule="atLeast" w:line="240"/>
        <w:rPr/>
      </w:pPr>
      <w:r>
        <w:rPr/>
        <w:t>Ng</w:t>
        <w:softHyphen/>
        <w:t>êi nµo xói giôc lµm ng</w:t>
        <w:softHyphen/>
        <w:t>êi kh¸c tù s¸t hoÆc gióp ng</w:t>
        <w:softHyphen/>
        <w:t>êi kh¸c tù s¸t th× bÞ ph¹t tï tõ s¸u th¸ng ®Õn n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 xml:space="preserve">§iÒu 107. </w:t>
      </w:r>
      <w:r>
        <w:rPr/>
        <w:t>Téi cè ý kh«ng gióp ng</w:t>
        <w:softHyphen/>
        <w:t>êi kh¸c ®ang ë trong t×nh tr¹ng nguy hiÓm ®Õn tÝnh m¹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thÊy ng</w:t>
        <w:softHyphen/>
        <w:t>êi kh¸c ®ang ë trong t×nh tr¹ng nguy hiÓm ®Õn tÝnh m¹ng, tuy cã ®iÒu kiÖn mµ kh«ng cøu gióp, dÉn ®Õn chÕt ng</w:t>
        <w:softHyphen/>
        <w:t>êi, th× bÞ ph¹t c¶nh c¸o,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/>
        <w:t>2- Ng</w:t>
        <w:softHyphen/>
        <w:t>êi kh«ng cøu gióp lµ ng</w:t>
        <w:softHyphen/>
        <w:t>êi ®· v« ý g©y ra t×nh tr¹ng nguy hiÓm hoÆc lµ ng</w:t>
        <w:softHyphen/>
        <w:t>êi mµ theo ph¸p luËt hay nghÒ nghiÖp cã nghÜa vô ph¶i cøu gióp, th× bÞ ph¹t tï tõ mét n¨m ®Õn n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08.</w:t>
      </w:r>
      <w:r>
        <w:rPr/>
        <w:t xml:space="preserve"> Téi ®e do¹ giÕt ng</w:t>
        <w:softHyphen/>
        <w:t>êi.</w:t>
      </w:r>
    </w:p>
    <w:p>
      <w:pPr>
        <w:pStyle w:val="Normal"/>
        <w:spacing w:lineRule="atLeast" w:line="240"/>
        <w:rPr/>
      </w:pPr>
      <w:r>
        <w:rPr/>
        <w:t>Ng</w:t>
        <w:softHyphen/>
        <w:t>êi nµo ®e do¹ giÕt ng</w:t>
        <w:softHyphen/>
        <w:t>êi, nÕu cã c¨n cø lµm cho ng</w:t>
        <w:softHyphen/>
        <w:t>êi bÞ ®e do¹ lo sî r»ng viÖc ®e do¹ nµy sÏ ®</w:t>
        <w:softHyphen/>
        <w:t>îc thùc hiÖn, th× bÞ ph¹t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09.</w:t>
      </w:r>
      <w:r>
        <w:rPr/>
        <w:t xml:space="preserve"> Téi cè ý g©y th</w:t>
        <w:softHyphen/>
        <w:t>¬ng tÝch hoÆc g©y tæn h¹i cho søc khoÎ ng</w:t>
        <w:softHyphen/>
        <w:t>êi kh¸c.</w:t>
      </w:r>
    </w:p>
    <w:p>
      <w:pPr>
        <w:pStyle w:val="Normal"/>
        <w:spacing w:lineRule="atLeast" w:line="240"/>
        <w:rPr/>
      </w:pPr>
      <w:r>
        <w:rPr/>
        <w:t>1- Ng</w:t>
        <w:softHyphen/>
        <w:t>êi nµo cè ý g©y th</w:t>
        <w:softHyphen/>
        <w:t>¬ng tÝch hoÆc g©y tæn h¹i cho søc khoÎ cña ng</w:t>
        <w:softHyphen/>
        <w:t>êi kh¸c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hai n¨m ®Õn b¶y n¨m:</w:t>
      </w:r>
    </w:p>
    <w:p>
      <w:pPr>
        <w:pStyle w:val="Normal"/>
        <w:spacing w:lineRule="atLeast" w:line="240"/>
        <w:rPr/>
      </w:pPr>
      <w:r>
        <w:rPr/>
        <w:t>a) G©y th</w:t>
        <w:softHyphen/>
        <w:t>¬ng tÝch nÆng hoÆc g©y tæn h¹i nÆng cho søc khoÎ cña ng</w:t>
        <w:softHyphen/>
        <w:t>êi kh¸c;</w:t>
      </w:r>
    </w:p>
    <w:p>
      <w:pPr>
        <w:pStyle w:val="Normal"/>
        <w:spacing w:lineRule="atLeast" w:line="240"/>
        <w:rPr/>
      </w:pPr>
      <w:r>
        <w:rPr/>
        <w:t>b) §Ó c¶n trë ng</w:t>
        <w:softHyphen/>
        <w:t>êi thi hµnh c«ng vô hoÆc v× lý do c«ng vô cña n¹n nh©n;</w:t>
      </w:r>
    </w:p>
    <w:p>
      <w:pPr>
        <w:pStyle w:val="Normal"/>
        <w:spacing w:lineRule="atLeast" w:line="240"/>
        <w:rPr/>
      </w:pPr>
      <w:r>
        <w:rPr/>
        <w:t>c) Cã tÝnh chÊt c«n ®ån hoÆc t¸i ph¹m nguy hiÓm;</w:t>
      </w:r>
    </w:p>
    <w:p>
      <w:pPr>
        <w:pStyle w:val="Normal"/>
        <w:spacing w:lineRule="atLeast" w:line="240"/>
        <w:rPr/>
      </w:pPr>
      <w:r>
        <w:rPr/>
        <w:t>3- Ph¹m téi g©y cè tËt nÆng dÉn ®Õn chÕt ng</w:t>
        <w:softHyphen/>
        <w:t>êi hoÆc trong tr</w:t>
        <w:softHyphen/>
        <w:t>êng hîp ®Æc biÖt nghiªm träng kh¸c th× bÞ ph¹t tï tõ n¨m n¨m ®Õn hai m</w:t>
        <w:softHyphen/>
        <w:t>¬i n¨m.</w:t>
      </w:r>
    </w:p>
    <w:p>
      <w:pPr>
        <w:pStyle w:val="Normal"/>
        <w:spacing w:lineRule="atLeast" w:line="240"/>
        <w:rPr/>
      </w:pPr>
      <w:r>
        <w:rPr/>
        <w:t>4- Ph¹m téi thuéc mét trong c¸c tr</w:t>
        <w:softHyphen/>
        <w:t>êng hîp quy ®Þnh ë ®iÓm a kho¶n 2, ë kho¶n 3 §iÒu nµy mµ do bÞ kÝch ®éng m¹nh v× hµnh vi tr¸i ph¸p luËt nghiªm träng cña n¹n nh©n hoÆc trong tr</w:t>
        <w:softHyphen/>
        <w:t>êng hîp v</w:t>
        <w:softHyphen/>
        <w:t>ît qu¸ giíi h¹n phßng vÖ chÝnh ®¸ng th× bÞ ph¹t c¶nh c¸o,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10.</w:t>
      </w:r>
      <w:r>
        <w:rPr/>
        <w:t xml:space="preserve"> Téi v« ý g©y th</w:t>
        <w:softHyphen/>
        <w:t>¬ng tÝch nÆng hoÆc g©y tæn h¹i cho søc khoÎ cña ng</w:t>
        <w:softHyphen/>
        <w:t>êi kh¸c.</w:t>
      </w:r>
    </w:p>
    <w:p>
      <w:pPr>
        <w:pStyle w:val="Normal"/>
        <w:spacing w:lineRule="atLeast" w:line="240"/>
        <w:rPr/>
      </w:pPr>
      <w:r>
        <w:rPr/>
        <w:t>1- Ng</w:t>
        <w:softHyphen/>
        <w:t>êi nµo v« ý g©y th</w:t>
        <w:softHyphen/>
        <w:t>¬ng tÝch nÆng hoÆc g©y tæn h¹i nÆng cho søc khoÎ ng</w:t>
        <w:softHyphen/>
        <w:t>êi kh¸c th× bÞ ph¹t c¶nh c¸o,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/>
        <w:t>2- Ph¹m téi do vi ph¹m quy t¾c nghÒ nghiÖp hoÆc quy t¾c hµnh chÝnh th× bÞ ph¹t tï tõ s¸u th¸ng ®Õn n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11</w:t>
      </w:r>
      <w:r>
        <w:rPr/>
        <w:t>. Téi hµnh h¹ ng</w:t>
        <w:softHyphen/>
        <w:t>êi kh¸c.</w:t>
      </w:r>
    </w:p>
    <w:p>
      <w:pPr>
        <w:pStyle w:val="Normal"/>
        <w:spacing w:lineRule="atLeast" w:line="240"/>
        <w:rPr/>
      </w:pPr>
      <w:r>
        <w:rPr/>
        <w:t>Ng</w:t>
        <w:softHyphen/>
        <w:t>êi nµo ®èi xö tµn ¸c víi ng</w:t>
        <w:softHyphen/>
        <w:t>êi lÖ thuéc m×nh th× bÞ ph¹t c¶nh c¸o,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 xml:space="preserve">§iÒu 112. </w:t>
      </w:r>
      <w:r>
        <w:rPr/>
        <w:t>Téi hiÕp d©m.</w:t>
      </w:r>
    </w:p>
    <w:p>
      <w:pPr>
        <w:pStyle w:val="Normal"/>
        <w:spacing w:lineRule="atLeast" w:line="240"/>
        <w:rPr/>
      </w:pPr>
      <w:r>
        <w:rPr/>
        <w:t>1- Ng</w:t>
        <w:softHyphen/>
        <w:t>êi nµo dïng vò lùc hoÆc thñ ®o¹n kh¸c giao cÊu víi ng</w:t>
        <w:softHyphen/>
        <w:t>êi kh¸c tr¸i ý muèn cña hä th× bÞ ph¹t tï tõ mét n¨m ®Õn n¨m n¨m.</w:t>
      </w:r>
    </w:p>
    <w:p>
      <w:pPr>
        <w:pStyle w:val="Normal"/>
        <w:spacing w:lineRule="atLeast" w:line="240"/>
        <w:rPr/>
      </w:pPr>
      <w:r>
        <w:rPr/>
        <w:t>Ph¹m téi hiÕp d©m ng</w:t>
        <w:softHyphen/>
        <w:t>êi ch</w:t>
        <w:softHyphen/>
        <w:t>a thµnh niªn tõ m</w:t>
        <w:softHyphen/>
        <w:t>êi ba tuæi trë lªn hoÆc ng</w:t>
        <w:softHyphen/>
        <w:t>êi mµ ng</w:t>
        <w:softHyphen/>
        <w:t>êi ph¹m téi cã tr¸ch nhiÖm ch¨m sãc, gi¸o dôc, ch÷a bÖnh th× bÞ ph¹t tï tõ hai n¨m ®Õn b¶y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n¨m n¨m ®Õn m</w:t>
        <w:softHyphen/>
        <w:t>êi l¨m n¨m:</w:t>
      </w:r>
    </w:p>
    <w:p>
      <w:pPr>
        <w:pStyle w:val="Normal"/>
        <w:spacing w:lineRule="atLeast" w:line="240"/>
        <w:rPr/>
      </w:pPr>
      <w:r>
        <w:rPr/>
        <w:t>a) HiÕp d©m cã tæ chøc hoÆc nhiÒu ng</w:t>
        <w:softHyphen/>
        <w:t>êi hiÕp mét ng</w:t>
        <w:softHyphen/>
        <w:t>êi;</w:t>
      </w:r>
    </w:p>
    <w:p>
      <w:pPr>
        <w:pStyle w:val="Normal"/>
        <w:spacing w:lineRule="atLeast" w:line="240"/>
        <w:rPr/>
      </w:pPr>
      <w:r>
        <w:rPr/>
        <w:t>b) HiÕp nhiÒu ng</w:t>
        <w:softHyphen/>
        <w:t>êi hoÆc g©y tæn h¹i nÆng cho søc khoÎ cña n¹n nh©n;</w:t>
      </w:r>
    </w:p>
    <w:p>
      <w:pPr>
        <w:pStyle w:val="Normal"/>
        <w:spacing w:lineRule="atLeast" w:line="240"/>
        <w:rPr/>
      </w:pPr>
      <w:r>
        <w:rPr/>
        <w:t>c) T¸i ph¹m nguy hiÓm.</w:t>
      </w:r>
    </w:p>
    <w:p>
      <w:pPr>
        <w:pStyle w:val="Normal"/>
        <w:spacing w:lineRule="atLeast" w:line="240"/>
        <w:rPr/>
      </w:pPr>
      <w:r>
        <w:rPr/>
        <w:t>3- Ph¹m téi lµm n¹n nh©n chÕt, tù s¸t hoÆc trong tr</w:t>
        <w:softHyphen/>
        <w:t>êng hîp ®Æc biÖt nghiªm träng kh¸c th× ph¹t tï tõ m</w:t>
        <w:softHyphen/>
        <w:t>êi ha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/>
        <w:t>4- Mäi tr</w:t>
        <w:softHyphen/>
        <w:t>êng hîp giao cÊu víi trÎ d</w:t>
        <w:softHyphen/>
        <w:t>íi m</w:t>
        <w:softHyphen/>
        <w:t>êi ba tuæi ®Òu lµ ph¹m téi hiÕp d©m vµ ng</w:t>
        <w:softHyphen/>
        <w:t>êi ph¹m téi bÞ ph¹t theo c¸c kho¶n 2 vµ 3 §iÒu nµy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13</w:t>
      </w:r>
      <w:r>
        <w:rPr/>
        <w:t>. Téi c</w:t>
        <w:softHyphen/>
        <w:t>ìng d©m.</w:t>
      </w:r>
    </w:p>
    <w:p>
      <w:pPr>
        <w:pStyle w:val="Normal"/>
        <w:spacing w:lineRule="atLeast" w:line="240"/>
        <w:rPr/>
      </w:pPr>
      <w:r>
        <w:rPr/>
        <w:t>1- Ng</w:t>
        <w:softHyphen/>
        <w:t>êi nµo dïng mäi thñ ®o¹n khiÕn ng</w:t>
        <w:softHyphen/>
        <w:t>êi lÖ thuéc m×nh hoÆc ng</w:t>
        <w:softHyphen/>
        <w:t>êi ®ang ë trong t×nh tr¹ng qu½n b¸ch ph¶i miÔn c</w:t>
        <w:softHyphen/>
        <w:t>ìng giao cÊu th× bÞ ph¹t c¶i t¹o kh«ng giam gi÷ ®Õn mét n¨m hoÆc bÞ ph¹t tï tõ s¸u th¸ng ®Õn ba n¨m.</w:t>
      </w:r>
    </w:p>
    <w:p>
      <w:pPr>
        <w:pStyle w:val="Normal"/>
        <w:spacing w:lineRule="atLeast" w:line="240"/>
        <w:rPr/>
      </w:pPr>
      <w:r>
        <w:rPr/>
        <w:t>Ph¹m téi c</w:t>
        <w:softHyphen/>
        <w:t>ìng d©m ng</w:t>
        <w:softHyphen/>
        <w:t>êi ch</w:t>
        <w:softHyphen/>
        <w:t>a thµnh niªn tõ 13 tuæi trë lªn th× bÞ ph¹t tï tõ mét n¨m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hai n¨m ®Õn b¶y n¨m:</w:t>
      </w:r>
    </w:p>
    <w:p>
      <w:pPr>
        <w:pStyle w:val="Normal"/>
        <w:spacing w:lineRule="atLeast" w:line="240"/>
        <w:rPr/>
      </w:pPr>
      <w:r>
        <w:rPr/>
        <w:t>a) C</w:t>
        <w:softHyphen/>
        <w:t>ìng d©m nhiÒu ng</w:t>
        <w:softHyphen/>
        <w:t>êi;</w:t>
      </w:r>
    </w:p>
    <w:p>
      <w:pPr>
        <w:pStyle w:val="Normal"/>
        <w:spacing w:lineRule="atLeast" w:line="240"/>
        <w:rPr/>
      </w:pPr>
      <w:r>
        <w:rPr/>
        <w:t>b) G©y hËu qu¶ nghiªm träng;</w:t>
      </w:r>
    </w:p>
    <w:p>
      <w:pPr>
        <w:pStyle w:val="Normal"/>
        <w:spacing w:lineRule="atLeast" w:line="240"/>
        <w:rPr/>
      </w:pPr>
      <w:r>
        <w:rPr/>
        <w:t>c) T¸i ph¹m nguy hiÓm.</w:t>
      </w:r>
    </w:p>
    <w:p>
      <w:pPr>
        <w:pStyle w:val="Normal"/>
        <w:spacing w:lineRule="atLeast" w:line="240"/>
        <w:rPr/>
      </w:pPr>
      <w:r>
        <w:rPr/>
        <w:t>3- Ph¹m téi lµm n¹n nh©n tù s¸t th× bÞ ph¹t tï tõ n¨m n¨m ®Õn m</w:t>
        <w:softHyphen/>
        <w:t>êi l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14.</w:t>
      </w:r>
      <w:r>
        <w:rPr/>
        <w:t xml:space="preserve"> Téi giao cÊu víi ng</w:t>
        <w:softHyphen/>
        <w:t>êi d</w:t>
        <w:softHyphen/>
        <w:t>íi 16 tuæi.</w:t>
      </w:r>
    </w:p>
    <w:p>
      <w:pPr>
        <w:pStyle w:val="Normal"/>
        <w:spacing w:lineRule="atLeast" w:line="240"/>
        <w:rPr/>
      </w:pPr>
      <w:r>
        <w:rPr/>
        <w:t>Ng</w:t>
        <w:softHyphen/>
        <w:t>êi nµo ®· thµnh niªn mµ giao cÊu víi ng</w:t>
        <w:softHyphen/>
        <w:t>êi tõ 13 tuæi ®Õn d</w:t>
        <w:softHyphen/>
        <w:t>íi 16 tuæi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15</w:t>
      </w:r>
      <w:r>
        <w:rPr/>
        <w:t>. Téi mua b¸n phô n÷.</w:t>
      </w:r>
    </w:p>
    <w:p>
      <w:pPr>
        <w:pStyle w:val="Normal"/>
        <w:spacing w:lineRule="atLeast" w:line="240"/>
        <w:rPr/>
      </w:pPr>
      <w:r>
        <w:rPr/>
        <w:t>1- Ng</w:t>
        <w:softHyphen/>
        <w:t>êi nµo mua b¸n phô n÷ th× bÞ ph¹t tï tõ hai n¨m ®Õn b¶y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n¨m n¨m ®Õn hai m</w:t>
        <w:softHyphen/>
        <w:t>¬i n¨m:</w:t>
      </w:r>
    </w:p>
    <w:p>
      <w:pPr>
        <w:pStyle w:val="Normal"/>
        <w:spacing w:lineRule="atLeast" w:line="240"/>
        <w:rPr/>
      </w:pPr>
      <w:r>
        <w:rPr/>
        <w:t>a) Cã tæ chøc;</w:t>
      </w:r>
    </w:p>
    <w:p>
      <w:pPr>
        <w:pStyle w:val="Normal"/>
        <w:spacing w:lineRule="atLeast" w:line="240"/>
        <w:rPr/>
      </w:pPr>
      <w:r>
        <w:rPr/>
        <w:t>b) §Ó ®</w:t>
        <w:softHyphen/>
        <w:t>a ra n</w:t>
        <w:softHyphen/>
        <w:t>íc ngoµi;</w:t>
      </w:r>
    </w:p>
    <w:p>
      <w:pPr>
        <w:pStyle w:val="Normal"/>
        <w:spacing w:lineRule="atLeast" w:line="240"/>
        <w:rPr/>
      </w:pPr>
      <w:r>
        <w:rPr/>
        <w:t>c) Mua b¸n nhiÒu ng</w:t>
        <w:softHyphen/>
        <w:t>êi;</w:t>
      </w:r>
    </w:p>
    <w:p>
      <w:pPr>
        <w:pStyle w:val="Normal"/>
        <w:spacing w:lineRule="atLeast" w:line="240"/>
        <w:rPr/>
      </w:pPr>
      <w:r>
        <w:rPr/>
        <w:t>d) T¸i ph¹m nguy hiÓ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16.</w:t>
      </w:r>
      <w:r>
        <w:rPr/>
        <w:t xml:space="preserve"> Téi lµm nhôc ng</w:t>
        <w:softHyphen/>
        <w:t>êi kh¸c.</w:t>
      </w:r>
    </w:p>
    <w:p>
      <w:pPr>
        <w:pStyle w:val="Normal"/>
        <w:spacing w:lineRule="atLeast" w:line="240"/>
        <w:rPr/>
      </w:pPr>
      <w:r>
        <w:rPr/>
        <w:t>1- NÕu ng</w:t>
        <w:softHyphen/>
        <w:t>êi nµo xóc ph¹m nghiªm träng nh©n phÈm, danh dù cña ng</w:t>
        <w:softHyphen/>
        <w:t>êi kh¸c th× bÞ ph¹t c¶nh c¸o,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/>
        <w:t>2- Ph¹m téi ®èi víi ng</w:t>
        <w:softHyphen/>
        <w:t>êi thi hµnh c«ng vô th× bÞ ph¹t c¶i t¹o kh«ng giam gi÷ ®Õn mét n¨m hoÆc bÞ ph¹t tï tõ s¸u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17.</w:t>
      </w:r>
      <w:r>
        <w:rPr/>
        <w:t xml:space="preserve"> Téi vu khè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cã mét trong c¸c hµnh vi sau ®©y th× bÞ ph¹t c¶nh c¸o, c¶i t¹o kh«ng giam gi÷ ®Õn mét n¨m hoÆc bÞ ph¹t tï tõ ba th¸ng ®Õn hai n¨m;</w:t>
      </w:r>
    </w:p>
    <w:p>
      <w:pPr>
        <w:pStyle w:val="Normal"/>
        <w:spacing w:lineRule="atLeast" w:line="240"/>
        <w:rPr/>
      </w:pPr>
      <w:r>
        <w:rPr/>
        <w:t>a) BÞa ®Æt hoÆc loan truyÒn nh÷ng ®iÒu biÕt râ lµ bÞa ®Æt nh»m xóc ph¹m danh dù hoÆc g©y thiÖt h¹i ®Õn quyÒn lîi cña ng</w:t>
        <w:softHyphen/>
        <w:t>êi kh¸c;</w:t>
      </w:r>
    </w:p>
    <w:p>
      <w:pPr>
        <w:pStyle w:val="Normal"/>
        <w:spacing w:lineRule="atLeast" w:line="240"/>
        <w:rPr/>
      </w:pPr>
      <w:r>
        <w:rPr/>
        <w:t>b) BÞa ®Æt lµ ng</w:t>
        <w:softHyphen/>
        <w:t>êi kh¸c ph¹m téi vµ tè c¸o hä tr</w:t>
        <w:softHyphen/>
        <w:t>íc c¬ quan Nhµ n</w:t>
        <w:softHyphen/>
        <w:t>íc.</w:t>
      </w:r>
    </w:p>
    <w:p>
      <w:pPr>
        <w:pStyle w:val="Normal"/>
        <w:spacing w:lineRule="atLeast" w:line="240"/>
        <w:rPr/>
      </w:pPr>
      <w:r>
        <w:rPr/>
        <w:t>2- Ph¹m téi trong tr</w:t>
        <w:softHyphen/>
        <w:t>êng hîp nghiªm träng th× bÞ ph¹t tï tõ mét n¨m ®Õn b¶y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18</w:t>
      </w:r>
      <w:r>
        <w:rPr/>
        <w:t>. H×nh ph¹t bæ su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ph¹m mét trong c¸c téi quy ®Þnh ë c¸c §iÒu tõ 101 ®Õn 105 vµ ë c¸c §iÒu 107, 112 vµ 113, th× cã thÓ bÞ cÊm ®¶m nhiÖm nh÷ng chøc vô, lµm nh÷ng nghÒ hoÆc c«ng viÖc nhÊt ®Þnh tõ hai n¨m ®Õn n¨m n¨m.</w:t>
      </w:r>
    </w:p>
    <w:p>
      <w:pPr>
        <w:pStyle w:val="Normal"/>
        <w:spacing w:lineRule="atLeast" w:line="240"/>
        <w:rPr/>
      </w:pPr>
      <w:r>
        <w:rPr/>
        <w:t>2- Ng</w:t>
        <w:softHyphen/>
        <w:t>êi nµo ph¹m mét trong c¸c téi quy ®Þnh ë §iÒu 101 vµ §iÒu 115, th× cã thÓ bÞ ph¹t qu¶n chÕ hoÆc cÊm c</w:t>
        <w:softHyphen/>
        <w:t xml:space="preserve"> tró tõ mét n¨m ®Õn n¨m n¨m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II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 xml:space="preserve">C¸C TéI X©M PH¹M NH÷NG QUYÒN Tù DO D©N CHñ CñA C«NG D©N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19.</w:t>
      </w:r>
      <w:r>
        <w:rPr/>
        <w:t xml:space="preserve"> Téi b¾t, gi÷ hoÆc giam ng</w:t>
        <w:softHyphen/>
        <w:t>êi tr¸i ph¸p luËt.</w:t>
      </w:r>
    </w:p>
    <w:p>
      <w:pPr>
        <w:pStyle w:val="Normal"/>
        <w:spacing w:lineRule="atLeast" w:line="240"/>
        <w:rPr/>
      </w:pPr>
      <w:r>
        <w:rPr/>
        <w:t>1- Ng</w:t>
        <w:softHyphen/>
        <w:t>êi nµo b¾t, gi÷ hoÆc giam ng</w:t>
        <w:softHyphen/>
        <w:t>êi tr¸i ph¸p luËt th× bÞ ph¹t c¶nh c¸o,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/>
        <w:t>2- Ph¹m téi trong tr</w:t>
        <w:softHyphen/>
        <w:t>êng hîp lîi dông chøc vô, quyÒn h¹n th× bÞ ph¹t c¶i t¹o kh«ng giam gi÷ ®Õn hai n¨m hoÆc bÞ ph¹t tï tõ s¸u th¸ng ®Õn n¨m n¨m.</w:t>
      </w:r>
    </w:p>
    <w:p>
      <w:pPr>
        <w:pStyle w:val="Normal"/>
        <w:spacing w:lineRule="atLeast" w:line="240"/>
        <w:rPr/>
      </w:pPr>
      <w:r>
        <w:rPr/>
        <w:t>3- Ph¹m t«i g©y hËu qu¶ nghiªm träng th× bÞ ph¹t tï tõ ba n¨m ®Õn m</w:t>
        <w:softHyphen/>
        <w:t>ê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20.</w:t>
      </w:r>
      <w:r>
        <w:rPr/>
        <w:t xml:space="preserve"> Téi x©m ph¹m chç ë cña c«ng d©n.</w:t>
      </w:r>
    </w:p>
    <w:p>
      <w:pPr>
        <w:pStyle w:val="Normal"/>
        <w:spacing w:lineRule="atLeast" w:line="240"/>
        <w:rPr/>
      </w:pPr>
      <w:r>
        <w:rPr/>
        <w:t>1- Ng</w:t>
        <w:softHyphen/>
        <w:t>êi nµo kh¸m xÐt tr¸i ph¸p luËt chç ë cña ng</w:t>
        <w:softHyphen/>
        <w:t>êi kh¸c, ®uæi tr¸i ph¸p luËt ng</w:t>
        <w:softHyphen/>
        <w:t>êi kh¸c khái chç ë cña hä hoÆc cã nh÷ng hµnh vi tr¸i ph¸p luËt kh¸c x©m ph¹m quyÒn bÊt kh¶ x©m ph¹m vÒ chç ë cña c«ng d©n, th× bÞ ph¹t c¶nh c¸o, c¶i t¹o kh«ng giam gi÷ ®Õn mét n¨m hoÆc bÞ ph¹t tï tõ ba th¸ng ®Õn mét n¨m.</w:t>
      </w:r>
    </w:p>
    <w:p>
      <w:pPr>
        <w:pStyle w:val="Normal"/>
        <w:spacing w:lineRule="atLeast" w:line="240"/>
        <w:rPr/>
      </w:pPr>
      <w:r>
        <w:rPr/>
        <w:t>2- Ph¹m téi trong tr</w:t>
        <w:softHyphen/>
        <w:t>êng hîp lîi dông chøc vô, quyÒn h¹n th× bÞ ph¹t c¶i t¹o kh«ng giam gi÷ ®Õn mét n¨m hoÆc bÞ ph¹t tï tõ s¸u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21</w:t>
      </w:r>
      <w:r>
        <w:rPr/>
        <w:t>. Téi x©m ph¹m bÝ mËt hoÆc an toµn th</w:t>
        <w:softHyphen/>
        <w:t xml:space="preserve"> tÝn, ®iÖn tho¹i, ®iÖn b¸o cña ng</w:t>
        <w:softHyphen/>
        <w:t>êi kh¸c.</w:t>
      </w:r>
    </w:p>
    <w:p>
      <w:pPr>
        <w:pStyle w:val="Normal"/>
        <w:spacing w:lineRule="atLeast" w:line="240"/>
        <w:rPr/>
      </w:pPr>
      <w:r>
        <w:rPr/>
        <w:t>Ng</w:t>
        <w:softHyphen/>
        <w:t>êi nµo chiÕm ®o¹t th</w:t>
        <w:softHyphen/>
        <w:t>, ®iÖn b¸o hoÆc cã nh÷ng hµnh vi tr¸i ph¸p luËt kh¸c x©m ph¹m bÝ mËt hoÆc an toµn th</w:t>
        <w:softHyphen/>
        <w:t xml:space="preserve"> tÝn, ®iÖn tho¹i, ®iÖn b¸o cña ng</w:t>
        <w:softHyphen/>
        <w:t>êi kh¸c th× bÞ ph¹t c¶nh c¸o, c¶i t¹o kh«ng giam gi÷ ®Õn mét n¨m hoÆc bÞ ph¹t tï tõ ba th¸ng ®Õn mét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22.</w:t>
      </w:r>
      <w:r>
        <w:rPr/>
        <w:t xml:space="preserve"> Téi x©m ph¹m quyÒn bÇu cö cña c«ng d©n.</w:t>
      </w:r>
    </w:p>
    <w:p>
      <w:pPr>
        <w:pStyle w:val="Normal"/>
        <w:spacing w:lineRule="atLeast" w:line="240"/>
        <w:rPr/>
      </w:pPr>
      <w:r>
        <w:rPr/>
        <w:t>1- Ng</w:t>
        <w:softHyphen/>
        <w:t>êi nµo lõa g¹t, mua chuéc hoÆc dïng thñ ®o¹n kh¸c c¶n trë viÖc thùc hiÖn quyÒn bÇu cö cña c«ng d©n th× bÞ ph¹t c¶nh c¸o,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/>
        <w:t>2- Ng</w:t>
        <w:softHyphen/>
        <w:t>êi nµo cã tr¸ch nhiÖm trong viÖc tæ chøc, gi¸m s¸t viÖc bÇu cö mµ gi¶ m¹o giÊy tê, gian lËn phiÕu hoÆc dïng thñ ®o¹n kh¸c ®Ó lµm sai lÖch kÕt qu¶ bÇu cö th× bÞ ph¹t c¶i t¹o kh«ng giam gi÷ ®Õn mét n¨m hoÆc bÞ ph¹t tï tõ s¸u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23</w:t>
      </w:r>
      <w:r>
        <w:rPr/>
        <w:t>. Téi buéc ng</w:t>
        <w:softHyphen/>
        <w:t>êi lao ®éng th«i viÖc tr¸i ph¸p luËt.</w:t>
      </w:r>
    </w:p>
    <w:p>
      <w:pPr>
        <w:pStyle w:val="Normal"/>
        <w:spacing w:lineRule="atLeast" w:line="240"/>
        <w:rPr/>
      </w:pPr>
      <w:r>
        <w:rPr/>
        <w:t>Ng</w:t>
        <w:softHyphen/>
        <w:t>êi nµo v× vô lîi hoÆc ®éng c¬ c¸ nh©n kh¸c mµ buéc ng</w:t>
        <w:softHyphen/>
        <w:t>êi lao ®éng th«i viÖc tr¸i ph¸p luËt th× bÞ ph¹t c¶nh c¸o, c¶i t¹o kh«ng giam gi÷ ®Õn mét n¨m hoÆc bÞ ph¹t tï tõ ba th¸ng ®Õn mét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24.</w:t>
      </w:r>
      <w:r>
        <w:rPr/>
        <w:t xml:space="preserve"> Téi x©m ph¹m c¸c quyÒn héi häp, lËp héi, tÝn ng</w:t>
        <w:softHyphen/>
        <w:t>ìng cña c«ng d©n.</w:t>
      </w:r>
    </w:p>
    <w:p>
      <w:pPr>
        <w:pStyle w:val="Normal"/>
        <w:spacing w:lineRule="atLeast" w:line="240"/>
        <w:rPr/>
      </w:pPr>
      <w:r>
        <w:rPr/>
        <w:t>1- Ng</w:t>
        <w:softHyphen/>
        <w:t>êi nµo cã hµnh vi c¶n trë c«ng d©n thùc hiÖn c¸c quyÒn tù do sau ®©y, th× bÞ ph¹t c¶nh c¸o, c¶i t¹o kh«ng giam gi÷ ®Õn mét n¨m hoÆc bÞ ph¹t tï tõ ba th¸ng ®Õn mét n¨m:</w:t>
      </w:r>
    </w:p>
    <w:p>
      <w:pPr>
        <w:pStyle w:val="Normal"/>
        <w:spacing w:lineRule="atLeast" w:line="240"/>
        <w:rPr/>
      </w:pPr>
      <w:r>
        <w:rPr/>
        <w:t>a) QuyÒn tù do héi häp, quyÒn lËp héi phï hîp víi lîi Ých cña Nhµ n</w:t>
        <w:softHyphen/>
        <w:t>íc vµ cña nh©n d©n;</w:t>
      </w:r>
    </w:p>
    <w:p>
      <w:pPr>
        <w:pStyle w:val="Normal"/>
        <w:spacing w:lineRule="atLeast" w:line="240"/>
        <w:rPr/>
      </w:pPr>
      <w:r>
        <w:rPr/>
        <w:t>b) QuyÒn tù do tÝn ng</w:t>
        <w:softHyphen/>
        <w:t>ìng, theo hoÆc kh«ng theo mét t«n gi¸o nµo.</w:t>
      </w:r>
    </w:p>
    <w:p>
      <w:pPr>
        <w:pStyle w:val="Normal"/>
        <w:spacing w:lineRule="atLeast" w:line="240"/>
        <w:rPr/>
      </w:pPr>
      <w:r>
        <w:rPr/>
        <w:t>2- Ng</w:t>
        <w:softHyphen/>
        <w:t>êi nµo lîi dông c¸c quyÒn tù do nãi trªn vµ c¸c quyÒn tù do d©n chñ kh¸c ®Ó x©m ph¹m lîi Ých cña Nhµ n</w:t>
        <w:softHyphen/>
        <w:t>íc, cña tæ chøc x· héi hoÆc cña c«ng d©n th× bÞ ph¹t c¶nh c¸o, c¶i t¹o kh«ng giam gi÷ ®Õn mét n¨m hoÆc bÞ ph¹t tï tõ ba th¸ng ®Õn mét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25.</w:t>
      </w:r>
      <w:r>
        <w:rPr/>
        <w:t xml:space="preserve"> Téi x©m ph¹m quyÒn b×nh ®¼ng cña phô n÷.</w:t>
      </w:r>
    </w:p>
    <w:p>
      <w:pPr>
        <w:pStyle w:val="Normal"/>
        <w:spacing w:lineRule="atLeast" w:line="240"/>
        <w:rPr/>
      </w:pPr>
      <w:r>
        <w:rPr/>
        <w:t>Ng</w:t>
        <w:softHyphen/>
        <w:t>êi nµo dïng vò lùc hoÆc cã hµnh vi nghiªm träng kh¸c c¶n trë phô n÷ tham gia ho¹t ®éng chÝnh trÞ, kinh tÕ, khoa häc, v¨n ho¸ vµ x· héi, th× bÞ ph¹t c¶nh c¸o, c¶i t¹o kh«ng giam gi÷ ®Õn mét n¨m hoÆc bÞ ph¹t tï tõ ba th¸ng ®Õn mét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26.</w:t>
      </w:r>
      <w:r>
        <w:rPr/>
        <w:t xml:space="preserve"> Téi x©m ph¹m quyÒn t¸c gi¶, quyÒn s¸ng chÕ, ph¸t minh.</w:t>
      </w:r>
    </w:p>
    <w:p>
      <w:pPr>
        <w:pStyle w:val="Normal"/>
        <w:spacing w:lineRule="atLeast" w:line="240"/>
        <w:rPr/>
      </w:pPr>
      <w:r>
        <w:rPr/>
        <w:t>Ng</w:t>
        <w:softHyphen/>
        <w:t>êi nµo chiÕm ®o¹t hoÆc cã hµnh vi kh¸c x©m ph¹m quyÒn t¸c gi¶ ®èi víi c¸c t¸c phÈm khoa häc, v¨n ho¸, nghÖ thuËt hoÆc ®èi víi c¸c s¸ng kiÕn c¶i tiÕn kü thuËt vµ hîp lý ho¸ s¶n xuÊt, s¸ng chÕ, ph¸t minh, th× bÞ ph¹t c¶nh c¸o, ph¹t tiÒn ®Õn mét tr¨m ngh×n ®ång (100.000 ®ång), c¶i t¹o kh«ng giam gi÷ ®Õn mét n¨m hoÆc bÞ ph¹t tï tõ ba th¸ng ®Õn mét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27</w:t>
      </w:r>
      <w:r>
        <w:rPr/>
        <w:t>. Téi x©m ph¹m quyÒn khiÕu n¹i, tè c¸o cña c«ng d©n.</w:t>
      </w:r>
    </w:p>
    <w:p>
      <w:pPr>
        <w:pStyle w:val="Normal"/>
        <w:spacing w:lineRule="atLeast" w:line="240"/>
        <w:rPr/>
      </w:pPr>
      <w:r>
        <w:rPr/>
        <w:t>1- Ng</w:t>
        <w:softHyphen/>
        <w:t>êi cã mét trong c¸c hµnh vi sau ®©y th× bÞ ph¹t c¶nh c¸o, c¶i t¹o kh«ng giam gi÷ ®Õn mét n¨m hoÆc bÞ ph¹t tï tõ ba th¸ng ®Õn ba n¨m:</w:t>
      </w:r>
    </w:p>
    <w:p>
      <w:pPr>
        <w:pStyle w:val="Normal"/>
        <w:spacing w:lineRule="atLeast" w:line="240"/>
        <w:rPr/>
      </w:pPr>
      <w:r>
        <w:rPr/>
        <w:t>a) Lîi dông chøc vô, quyÒn h¹n c¶n trë viÖc khiÕu n¹i, tè c¸o, viÖc xÐt vµ gi¶i quyÕt c¸c khiÕu n¹i, tè c¸o hoÆc viÖc xö lý ng</w:t>
        <w:softHyphen/>
        <w:t>êi bÞ khiÕu n¹i, tè c¸o.</w:t>
      </w:r>
    </w:p>
    <w:p>
      <w:pPr>
        <w:pStyle w:val="Normal"/>
        <w:spacing w:lineRule="atLeast" w:line="240"/>
        <w:rPr/>
      </w:pPr>
      <w:r>
        <w:rPr/>
        <w:t>b) Cã tr¸ch nhiÖm mµ cè ý kh«ng chÊp hµnh quyÕt ®Þnh cña c¬ quan cã thÈm quyÒn xÐt vµ gi¶i quyÕt c¸c khiÕu n¹i, tè c¸o g©y thiÖt h¹i cho ng</w:t>
        <w:softHyphen/>
        <w:t>êi khiÕu n¹i, tè c¸o.</w:t>
      </w:r>
    </w:p>
    <w:p>
      <w:pPr>
        <w:pStyle w:val="Normal"/>
        <w:spacing w:lineRule="atLeast" w:line="240"/>
        <w:rPr/>
      </w:pPr>
      <w:r>
        <w:rPr/>
        <w:t>2- Ng</w:t>
        <w:softHyphen/>
        <w:t>êi nµo tr¶ thï ng</w:t>
        <w:softHyphen/>
        <w:t>êi khiÕu n¹i, tè c¸o th× bÞ ph¹t c¶i t¹o kh«ng giam gi÷ ®Õn hai n¨m hoÆc bÞ ph¹t tï tõ s¸u th¸ng ®Õn n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28</w:t>
      </w:r>
      <w:r>
        <w:rPr/>
        <w:t>. H×nh ph¹t bæ sung.</w:t>
      </w:r>
    </w:p>
    <w:p>
      <w:pPr>
        <w:pStyle w:val="Normal"/>
        <w:spacing w:lineRule="atLeast" w:line="240"/>
        <w:rPr/>
      </w:pPr>
      <w:r>
        <w:rPr/>
        <w:t>Ng</w:t>
        <w:softHyphen/>
        <w:t>êi nµo ph¹m mét trong c¸c téi quy ®Þnh ë c¸c §iÒu tõ 119 ®Õn 124, §iÒu 126 vµ §iÒu 127, th× cã thÓ bÞ cÊm ®¶m nhiÖm nh÷ng chøc vô nhÊt ®Þnh tõ hai n¨m ®Õn n¨m n¨m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IV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 xml:space="preserve">C¸C TéI X©M PH¹M Së H÷U X· HéI CHñ NGHÜA </w:t>
      </w:r>
    </w:p>
    <w:p>
      <w:pPr>
        <w:pStyle w:val="Normal"/>
        <w:spacing w:lineRule="atLeast" w:line="240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29</w:t>
      </w:r>
      <w:r>
        <w:rPr/>
        <w:t>. Téi c</w:t>
        <w:softHyphen/>
        <w:t>íp tµi s¶n x· héi chñ nghÜa.</w:t>
      </w:r>
    </w:p>
    <w:p>
      <w:pPr>
        <w:pStyle w:val="Normal"/>
        <w:spacing w:lineRule="atLeast" w:line="240"/>
        <w:rPr/>
      </w:pPr>
      <w:r>
        <w:rPr/>
        <w:t>1- Ng</w:t>
        <w:softHyphen/>
        <w:t>êi nµo dïng vò lùc, ®e do¹ dïng ngay tøc kh¾c vò lùc hoÆc cã hµnh vi kh¸c lµm cho ng</w:t>
        <w:softHyphen/>
        <w:t>êi bÞ tÊn c«ng l©m vµo t×nh tr¹ng kh«ng thÓ chèng cù ®</w:t>
        <w:softHyphen/>
        <w:t>îc nh»m chiÕm ®o¹t tµi s¶n x· héi chñ nghÜa, th× bÞ ph¹t tï tõ n¨m n¨m ®Õn m</w:t>
        <w:softHyphen/>
        <w:t>êi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m</w:t>
        <w:softHyphen/>
        <w:t>êi ha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/>
        <w:t>a) Cã tæ chøc;</w:t>
      </w:r>
    </w:p>
    <w:p>
      <w:pPr>
        <w:pStyle w:val="Normal"/>
        <w:spacing w:lineRule="atLeast" w:line="240"/>
        <w:rPr/>
      </w:pPr>
      <w:r>
        <w:rPr/>
        <w:t>b) Dïng vò khÝ hoÆc ph</w:t>
        <w:softHyphen/>
        <w:t>¬ng tiÖn, thñ ®o¹n nguy hiÓm kh¸c;</w:t>
      </w:r>
    </w:p>
    <w:p>
      <w:pPr>
        <w:pStyle w:val="Normal"/>
        <w:spacing w:lineRule="atLeast" w:line="240"/>
        <w:rPr/>
      </w:pPr>
      <w:r>
        <w:rPr/>
        <w:t>c) G©y th</w:t>
        <w:softHyphen/>
        <w:t>¬ng tÝch nÆng, g©y tæn h¹i nÆng cho søc khoÎ hoÆc g©y chÕt ng</w:t>
        <w:softHyphen/>
        <w:t>êi;</w:t>
      </w:r>
    </w:p>
    <w:p>
      <w:pPr>
        <w:pStyle w:val="Normal"/>
        <w:spacing w:lineRule="atLeast" w:line="240"/>
        <w:rPr/>
      </w:pPr>
      <w:r>
        <w:rPr/>
        <w:t>d) ChiÕm ®o¹t tµi s¶n cã gi¸ trÞ lín hoÆc g©y hËu qu¶ nghiªm träng kh¸c;</w:t>
      </w:r>
    </w:p>
    <w:p>
      <w:pPr>
        <w:pStyle w:val="Normal"/>
        <w:spacing w:lineRule="atLeast" w:line="240"/>
        <w:rPr/>
      </w:pPr>
      <w:r>
        <w:rPr/>
        <w:t>®) T¸i ph¹m nguy hiÓ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30.</w:t>
      </w:r>
      <w:r>
        <w:rPr/>
        <w:t xml:space="preserve"> Téi c</w:t>
        <w:softHyphen/>
        <w:t>ìng ®o¹t tµi s¶n x· héi chñ nghÜa.</w:t>
      </w:r>
    </w:p>
    <w:p>
      <w:pPr>
        <w:pStyle w:val="Normal"/>
        <w:spacing w:lineRule="atLeast" w:line="240"/>
        <w:rPr/>
      </w:pPr>
      <w:r>
        <w:rPr/>
        <w:t>1- Ng</w:t>
        <w:softHyphen/>
        <w:t>êi nµo ®e do¹ sÏ dïng vò lùc hoÆc cã thñ ®o¹n kh¸c uy hiÕp tinh thÇn ng</w:t>
        <w:softHyphen/>
        <w:t>êi cã tr¸ch nhiÖm vÒ tµi s¶n x· héi chñ nghÜa nh»m chiÕm ®o¹t tµi s¶n ®ã th× bÞ ph¹t tï tõ mét n¨m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®Õn m</w:t>
        <w:softHyphen/>
        <w:t>êi hai n¨m:</w:t>
      </w:r>
    </w:p>
    <w:p>
      <w:pPr>
        <w:pStyle w:val="Normal"/>
        <w:spacing w:lineRule="atLeast" w:line="240"/>
        <w:rPr/>
      </w:pPr>
      <w:r>
        <w:rPr/>
        <w:t>a) ChiÕm ®o¹t tµi s¶n cã gi¸ trÞ lín;</w:t>
      </w:r>
    </w:p>
    <w:p>
      <w:pPr>
        <w:pStyle w:val="Normal"/>
        <w:spacing w:lineRule="atLeast" w:line="240"/>
        <w:rPr/>
      </w:pPr>
      <w:r>
        <w:rPr/>
        <w:t>b) Lîi dông chøc vô, quyÒn h¹n;</w:t>
      </w:r>
    </w:p>
    <w:p>
      <w:pPr>
        <w:pStyle w:val="Normal"/>
        <w:spacing w:lineRule="atLeast" w:line="240"/>
        <w:rPr/>
      </w:pPr>
      <w:r>
        <w:rPr/>
        <w:t>c) T¸i ph¹m nguy hiÓm.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®Æc biÖt nghiªm träng th× bÞ ph¹t tï tõ m</w:t>
        <w:softHyphen/>
        <w:t>êi n¨m ®Õn hai m</w:t>
        <w:softHyphen/>
        <w:t>¬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31</w:t>
      </w:r>
      <w:r>
        <w:rPr/>
        <w:t>. Téi c</w:t>
        <w:softHyphen/>
        <w:t>íp giËt hoÆc c«ng nhiªn chiÕm ®o¹t tµi s¶n x· héi chñ nghÜa.</w:t>
      </w:r>
    </w:p>
    <w:p>
      <w:pPr>
        <w:pStyle w:val="Normal"/>
        <w:spacing w:lineRule="atLeast" w:line="240"/>
        <w:rPr/>
      </w:pPr>
      <w:r>
        <w:rPr/>
        <w:t>1- Ng</w:t>
        <w:softHyphen/>
        <w:t>êi nµo c</w:t>
        <w:softHyphen/>
        <w:t>íp giËt hîc c«ng nhiªn chiÕm ®o¹t tµi s¶n x· héi chñ nghÜa, nÕu kh«ng thuéc tr</w:t>
        <w:softHyphen/>
        <w:t>êng hîp quy ®Þnh ë §iÒu 129 th× bÞ ph¹t tï tõ mét n¨m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®Õn m</w:t>
        <w:softHyphen/>
        <w:t>êi hai n¨m:</w:t>
      </w:r>
    </w:p>
    <w:p>
      <w:pPr>
        <w:pStyle w:val="Normal"/>
        <w:spacing w:lineRule="atLeast" w:line="240"/>
        <w:rPr/>
      </w:pPr>
      <w:r>
        <w:rPr/>
        <w:t>a) Cã tæ chøc;</w:t>
      </w:r>
    </w:p>
    <w:p>
      <w:pPr>
        <w:pStyle w:val="Normal"/>
        <w:spacing w:lineRule="atLeast" w:line="240"/>
        <w:rPr/>
      </w:pPr>
      <w:r>
        <w:rPr/>
        <w:t>b) Dïng thñ ®o¹n nguy hiÓm; hµnh hung ®Ó tÈu tho¸t;</w:t>
      </w:r>
    </w:p>
    <w:p>
      <w:pPr>
        <w:pStyle w:val="Normal"/>
        <w:spacing w:lineRule="atLeast" w:line="240"/>
        <w:rPr/>
      </w:pPr>
      <w:r>
        <w:rPr/>
        <w:t>c) ChiÕm ®o¹t tµi s¶n cã gi¸ trÞ lín hoÆc g©y hËu qu¶ nghiªm träng kh¸c;</w:t>
      </w:r>
    </w:p>
    <w:p>
      <w:pPr>
        <w:pStyle w:val="Normal"/>
        <w:spacing w:lineRule="atLeast" w:line="240"/>
        <w:rPr/>
      </w:pPr>
      <w:r>
        <w:rPr/>
        <w:t>d) T¸i ph¹m nguy hiÓm.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®Æc biÖt nghiªm träng th× bÞ ph¹t tï tõ m</w:t>
        <w:softHyphen/>
        <w:t>êi n¨m ®Õn hai m</w:t>
        <w:softHyphen/>
        <w:t>¬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32</w:t>
      </w:r>
      <w:r>
        <w:rPr/>
        <w:t>. Téi trém c¾p tµi s¶n x· héi chñ nghÜa.</w:t>
      </w:r>
    </w:p>
    <w:p>
      <w:pPr>
        <w:pStyle w:val="Normal"/>
        <w:spacing w:lineRule="atLeast" w:line="240"/>
        <w:rPr/>
      </w:pPr>
      <w:r>
        <w:rPr/>
        <w:t>1- Ng</w:t>
        <w:softHyphen/>
        <w:t>êi nµo trém c¾p tµi s¶n x· héi chñ nghÜa th× bÞ ph¹t c¶i t¹o kh«ng giam gi÷ ®Õn hai n¨m hoÆc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®Õn m</w:t>
        <w:softHyphen/>
        <w:t>êi hai n¨m:</w:t>
      </w:r>
    </w:p>
    <w:p>
      <w:pPr>
        <w:pStyle w:val="Normal"/>
        <w:spacing w:lineRule="atLeast" w:line="240"/>
        <w:rPr/>
      </w:pPr>
      <w:r>
        <w:rPr/>
        <w:t>a) Cã tæ chøc;</w:t>
      </w:r>
    </w:p>
    <w:p>
      <w:pPr>
        <w:pStyle w:val="Normal"/>
        <w:spacing w:lineRule="atLeast" w:line="240"/>
        <w:rPr/>
      </w:pPr>
      <w:r>
        <w:rPr/>
        <w:t>b) Dïng thñ ®o¹n x¶o quyÖt, nguy hiÓm;</w:t>
      </w:r>
    </w:p>
    <w:p>
      <w:pPr>
        <w:pStyle w:val="Normal"/>
        <w:spacing w:lineRule="atLeast" w:line="240"/>
        <w:rPr/>
      </w:pPr>
      <w:r>
        <w:rPr/>
        <w:t>c) Hµnh hung ®Ó tÈu tho¸t;</w:t>
      </w:r>
    </w:p>
    <w:p>
      <w:pPr>
        <w:pStyle w:val="Normal"/>
        <w:spacing w:lineRule="atLeast" w:line="240"/>
        <w:rPr/>
      </w:pPr>
      <w:r>
        <w:rPr/>
        <w:t>d) ChiÕm ®o¹t tµi s¶n cã gi¸ trÞ lín;</w:t>
      </w:r>
    </w:p>
    <w:p>
      <w:pPr>
        <w:pStyle w:val="Normal"/>
        <w:spacing w:lineRule="atLeast" w:line="240"/>
        <w:rPr/>
      </w:pPr>
      <w:r>
        <w:rPr/>
        <w:t>®) T¸i ph¹m nguy hiÓm.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®Æc biÖt nghiªm träng th× bÞ ph¹t tï tõ m</w:t>
        <w:softHyphen/>
        <w:t>ê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33.</w:t>
      </w:r>
      <w:r>
        <w:rPr/>
        <w:t xml:space="preserve"> Téi tham « tµi s¶n x· héi chñ nghÜa.</w:t>
      </w:r>
    </w:p>
    <w:p>
      <w:pPr>
        <w:pStyle w:val="Normal"/>
        <w:spacing w:lineRule="atLeast" w:line="240"/>
        <w:rPr/>
      </w:pPr>
      <w:r>
        <w:rPr/>
        <w:t>1- Ng</w:t>
        <w:softHyphen/>
        <w:t>êi nµo lîi dông chøc vô, quyÒn h¹n chiÕm ®o¹t tµi s¶n x· héi chñ nghÜa mµ m×nh cã tr¸ch nhiÖm trùc tiÕp qu¶n lý, th× bÞ ph¹t tï tõ mét n¨m ®Õn b¶y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y ®©y th× bÞ ph¹t tï tõ n¨m n¨m ®Õn m</w:t>
        <w:softHyphen/>
        <w:t>êi l¨m n¨m:</w:t>
      </w:r>
    </w:p>
    <w:p>
      <w:pPr>
        <w:pStyle w:val="Normal"/>
        <w:spacing w:lineRule="atLeast" w:line="240"/>
        <w:rPr/>
      </w:pPr>
      <w:r>
        <w:rPr/>
        <w:t>a) Th«ng ®ång víi ng</w:t>
        <w:softHyphen/>
        <w:t>êi kh¸c ë trong hoÆc ngoµi c¬ quan Nhµ n</w:t>
        <w:softHyphen/>
        <w:t>íc, tæ chøc x· héi;</w:t>
      </w:r>
    </w:p>
    <w:p>
      <w:pPr>
        <w:pStyle w:val="Normal"/>
        <w:spacing w:lineRule="atLeast" w:line="240"/>
        <w:rPr/>
      </w:pPr>
      <w:r>
        <w:rPr/>
        <w:t>b) Dïng thñ ®o¹n x¶o quyÖt, nguy hiÓm;</w:t>
      </w:r>
    </w:p>
    <w:p>
      <w:pPr>
        <w:pStyle w:val="Normal"/>
        <w:spacing w:lineRule="atLeast" w:line="240"/>
        <w:rPr/>
      </w:pPr>
      <w:r>
        <w:rPr/>
        <w:t>c) ChiÕm ®o¹t tµi s¶n cã gi¸ trÞ lín;</w:t>
      </w:r>
    </w:p>
    <w:p>
      <w:pPr>
        <w:pStyle w:val="Normal"/>
        <w:spacing w:lineRule="atLeast" w:line="240"/>
        <w:rPr/>
      </w:pPr>
      <w:r>
        <w:rPr/>
        <w:t>d) T¸i ph¹m nguy hiÓm.</w:t>
      </w:r>
    </w:p>
    <w:p>
      <w:pPr>
        <w:pStyle w:val="Normal"/>
        <w:spacing w:lineRule="atLeast" w:line="240"/>
        <w:rPr/>
      </w:pPr>
      <w:r>
        <w:rPr/>
        <w:t>3- Ph¹m téi trong c¸c tr</w:t>
        <w:softHyphen/>
        <w:t>êng hîp ®Æc biÖt nghiªm träng th× bÞ ph¹t tï tõ m</w:t>
        <w:softHyphen/>
        <w:t>êi ha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34</w:t>
      </w:r>
      <w:r>
        <w:rPr/>
        <w:t>. Téi lõa ®¶o chiÕm ®o¹t tµi s¶n x· héi chñ nghÜa.</w:t>
      </w:r>
    </w:p>
    <w:p>
      <w:pPr>
        <w:pStyle w:val="Normal"/>
        <w:spacing w:lineRule="atLeast" w:line="240"/>
        <w:rPr/>
      </w:pPr>
      <w:r>
        <w:rPr/>
        <w:t>1- Ng</w:t>
        <w:softHyphen/>
        <w:t>êi nµo b»ng thñ ®o¹n gian dèi chiÕm ®o¹t tµi s¶n x· héi chñ nghÜa th×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®Õn m</w:t>
        <w:softHyphen/>
        <w:t>êi hai n¨m:</w:t>
      </w:r>
    </w:p>
    <w:p>
      <w:pPr>
        <w:pStyle w:val="Normal"/>
        <w:spacing w:lineRule="atLeast" w:line="240"/>
        <w:rPr/>
      </w:pPr>
      <w:r>
        <w:rPr/>
        <w:t>a) Cã tæ chøc;</w:t>
      </w:r>
    </w:p>
    <w:p>
      <w:pPr>
        <w:pStyle w:val="Normal"/>
        <w:spacing w:lineRule="atLeast" w:line="240"/>
        <w:rPr/>
      </w:pPr>
      <w:r>
        <w:rPr/>
        <w:t>b) Dïng thñ ®o¹n x¶o quyÖt nguy hiÓm;</w:t>
      </w:r>
    </w:p>
    <w:p>
      <w:pPr>
        <w:pStyle w:val="Normal"/>
        <w:spacing w:lineRule="atLeast" w:line="240"/>
        <w:rPr/>
      </w:pPr>
      <w:r>
        <w:rPr/>
        <w:t>c) ChiÕm ®o¹t tµi s¶n cã gi¸ trÞ lín;</w:t>
      </w:r>
    </w:p>
    <w:p>
      <w:pPr>
        <w:pStyle w:val="Normal"/>
        <w:spacing w:lineRule="atLeast" w:line="240"/>
        <w:rPr/>
      </w:pPr>
      <w:r>
        <w:rPr/>
        <w:t>d) T¸i ph¹m nguy hiÓm.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®Æc biÖt nghiªm träng th× bÞ ph¹t tï tõ m</w:t>
        <w:softHyphen/>
        <w:t>êi n¨m ®Õn hai m</w:t>
        <w:softHyphen/>
        <w:t>¬i n¨m hoÆc tï chung th©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35</w:t>
      </w:r>
      <w:r>
        <w:rPr/>
        <w:t>. Téi l¹m dông tÝn nhiÖm chiÕm ®o¹t tµi s¶n x· héi chñ nghÜa.</w:t>
      </w:r>
    </w:p>
    <w:p>
      <w:pPr>
        <w:pStyle w:val="Normal"/>
        <w:spacing w:lineRule="atLeast" w:line="240"/>
        <w:rPr/>
      </w:pPr>
      <w:r>
        <w:rPr/>
        <w:t>1- Ng</w:t>
        <w:softHyphen/>
        <w:t>êi nµo l¹m dông tÝn nhiÖm chiÕm ®o¹t tµi s¶n x· héi chñ nghÜa th× bÞ ph¹t c¶i t¹o kh«ng giam gi÷ ®Õn hai n¨m hoÆc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®Õn m</w:t>
        <w:softHyphen/>
        <w:t>êi hai n¨m:</w:t>
      </w:r>
    </w:p>
    <w:p>
      <w:pPr>
        <w:pStyle w:val="Normal"/>
        <w:spacing w:lineRule="atLeast" w:line="240"/>
        <w:rPr/>
      </w:pPr>
      <w:r>
        <w:rPr/>
        <w:t>a) Dïng thñ ®o¹n x¶o quyÖt, nguy hiÓm;</w:t>
      </w:r>
    </w:p>
    <w:p>
      <w:pPr>
        <w:pStyle w:val="Normal"/>
        <w:spacing w:lineRule="atLeast" w:line="240"/>
        <w:rPr/>
      </w:pPr>
      <w:r>
        <w:rPr/>
        <w:t>b) ChiÕm ®o¹t tµi s¶n cã gi¸ trÞ lín;</w:t>
      </w:r>
    </w:p>
    <w:p>
      <w:pPr>
        <w:pStyle w:val="Normal"/>
        <w:spacing w:lineRule="atLeast" w:line="240"/>
        <w:rPr/>
      </w:pPr>
      <w:r>
        <w:rPr/>
        <w:t>c) T¸i ph¹m nguy hiÓm.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®Æc biÖt nghiªm träng th× bÞ ph¹t tï tõ m</w:t>
        <w:softHyphen/>
        <w:t>êi n¨m ®Õn hai m</w:t>
        <w:softHyphen/>
        <w:t>¬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36</w:t>
      </w:r>
      <w:r>
        <w:rPr/>
        <w:t>. Téi chiÕm gi÷ tr¸i phÐp tµi s¶n x· héi chñ nghÜa.</w:t>
      </w:r>
    </w:p>
    <w:p>
      <w:pPr>
        <w:pStyle w:val="Normal"/>
        <w:spacing w:lineRule="atLeast" w:line="240"/>
        <w:rPr/>
      </w:pPr>
      <w:r>
        <w:rPr/>
        <w:t>1- Ng</w:t>
        <w:softHyphen/>
        <w:t>êi nµo kh«ng tr¶ l¹i tµi s¶n x· héi chñ nghÜa bÞ giao nhÇm hoÆc kh«ng giao nép cho c¬ quan cã tr¸ch nhiÖm tµi s¶n do m×nh t×m ®</w:t>
        <w:softHyphen/>
        <w:t>îc, b¾t ®</w:t>
        <w:softHyphen/>
        <w:t>îc mµ biÕt lµ tµi s¶n x· héi chñ nghÜa, th× bÞ ph¹t c¶nh c¸o,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/>
        <w:t>2- Ph¹m téi chiÕm gi÷ tµi s¶n cã gi¸ trÞ lín th× bÞ ph¹t tï tõ mét n¨m ®Õn n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37</w:t>
      </w:r>
      <w:r>
        <w:rPr/>
        <w:t>. Téi sö dông tr¸i phÐp tµi s¶n x· héi chñ nghÜa.</w:t>
      </w:r>
    </w:p>
    <w:p>
      <w:pPr>
        <w:pStyle w:val="Normal"/>
        <w:spacing w:lineRule="atLeast" w:line="240"/>
        <w:rPr/>
      </w:pPr>
      <w:r>
        <w:rPr/>
        <w:t>1- Ng</w:t>
        <w:softHyphen/>
        <w:t>êi nµo v× vô lîi mµ sö dông tr¸i phÐp tµi s¶n x· héi chñ nghÜa th× bÞ ph¹t c¶nh c¸o,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/>
        <w:t>2- Ph¹m téi trong tr</w:t>
        <w:softHyphen/>
        <w:t>êng hîp lîi dông chøc vô, quyÒn h¹n hoÆc g©y hËu qu¶ nghiªm träng th× bÞ ph¹t tï tõ mét n¨m ®Õn b¶y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38</w:t>
      </w:r>
      <w:r>
        <w:rPr/>
        <w:t>. Téi huû ho¹i hoÆc cè ý lµm h</w:t>
        <w:softHyphen/>
        <w:t xml:space="preserve"> háng tµi s¶n x· héi chñ nghÜa.</w:t>
      </w:r>
    </w:p>
    <w:p>
      <w:pPr>
        <w:pStyle w:val="Normal"/>
        <w:spacing w:lineRule="atLeast" w:line="240"/>
        <w:rPr/>
      </w:pPr>
      <w:r>
        <w:rPr/>
        <w:t>1- Ng</w:t>
        <w:softHyphen/>
        <w:t>êi nµo huû ho¹i hoÆc cè ý lµm h</w:t>
        <w:softHyphen/>
        <w:t xml:space="preserve"> háng tµi s¶n x· héi chñ nghÜa, nÕu kh«ng thuéc tr</w:t>
        <w:softHyphen/>
        <w:t>êng hîp quy ®Þnh ë §iÒu 79 vµ §iÒu 94, th× bÞ ph¹t tï tõ mét n¨m ®Õn b¶y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n¨m n¨m ®Õn m</w:t>
        <w:softHyphen/>
        <w:t>êi l¨m n¨m:</w:t>
      </w:r>
    </w:p>
    <w:p>
      <w:pPr>
        <w:pStyle w:val="Normal"/>
        <w:spacing w:lineRule="atLeast" w:line="240"/>
        <w:rPr/>
      </w:pPr>
      <w:r>
        <w:rPr/>
        <w:t>a) Dïng chÊt næ, chÊt ch¸y hoÆc thñ ®o¹n nguy hiÓm kh¸c;</w:t>
      </w:r>
    </w:p>
    <w:p>
      <w:pPr>
        <w:pStyle w:val="Normal"/>
        <w:spacing w:lineRule="atLeast" w:line="240"/>
        <w:rPr/>
      </w:pPr>
      <w:r>
        <w:rPr/>
        <w:t>b) Huû ho¹i hoÆc cè ý lµm h</w:t>
        <w:softHyphen/>
        <w:t xml:space="preserve"> háng tµi s¶n cã gi¸ trÞ lín;</w:t>
      </w:r>
    </w:p>
    <w:p>
      <w:pPr>
        <w:pStyle w:val="Normal"/>
        <w:spacing w:lineRule="atLeast" w:line="240"/>
        <w:rPr/>
      </w:pPr>
      <w:r>
        <w:rPr/>
        <w:t>c) G©y hËu qu¶ nghiªm träng;</w:t>
      </w:r>
    </w:p>
    <w:p>
      <w:pPr>
        <w:pStyle w:val="Normal"/>
        <w:spacing w:lineRule="atLeast" w:line="240"/>
        <w:rPr/>
      </w:pPr>
      <w:r>
        <w:rPr/>
        <w:t>d) §Ó che giÊu téi ph¹m kh¸c.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®Æc biÖt nghiªm träng th× bÞ ph¹t tï tõ m</w:t>
        <w:softHyphen/>
        <w:t>êi ha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39.</w:t>
      </w:r>
      <w:r>
        <w:rPr/>
        <w:t xml:space="preserve"> Téi thiÕu tr¸ch nhiÖm g©y thiÖt h¹i nghiªm träng ®Õn tµi s¶n x· héi chñ nghÜa.</w:t>
      </w:r>
    </w:p>
    <w:p>
      <w:pPr>
        <w:pStyle w:val="Normal"/>
        <w:spacing w:lineRule="atLeast" w:line="240"/>
        <w:rPr/>
      </w:pPr>
      <w:r>
        <w:rPr/>
        <w:t>1- Ng</w:t>
        <w:softHyphen/>
        <w:t>êi nµo cã nhiÖm vô trùc tiÕp trong c«ng t¸c qu¶n lý tµi s¶n x· héi chñ nghÜa, v× thiÕu tr¸ch nhiÖm mµ ®Ó mÊt m¸t, h</w:t>
        <w:softHyphen/>
        <w:t xml:space="preserve"> háng, l·ng phÝ g©y thiÖt h¹i nghiªm träng ®Õn tµi s¶n x· héi chñ nghÜa, th× bÞ ph¹t c¶i t¹o kh«ng giam gi÷ ®Õn hai n¨m hoÆc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g©y hËu qu¶ ®Æc biÖt nghiªm träng th× bÞ ph¹t tï tõ ba n¨m ®Õn m</w:t>
        <w:softHyphen/>
        <w:t>êi hai n¨m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40.</w:t>
      </w:r>
      <w:r>
        <w:rPr/>
        <w:t xml:space="preserve"> Téi v« ý g©y thiÖt h¹i nghiªm träng ®Õn tµi s¶n x· héi chñ nghÜa.</w:t>
      </w:r>
    </w:p>
    <w:p>
      <w:pPr>
        <w:pStyle w:val="Normal"/>
        <w:spacing w:lineRule="atLeast" w:line="240"/>
        <w:rPr/>
      </w:pPr>
      <w:r>
        <w:rPr/>
        <w:t>Ng</w:t>
        <w:softHyphen/>
        <w:t>êi nµo v« ý g©y thiÖt h¹i nghiªm träng ®Õn tµi s¶n x· héi chñ nghÜa th× bÞ ph¹t c¶nh c¸o,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41</w:t>
      </w:r>
      <w:r>
        <w:rPr/>
        <w:t>. C¸c téi x©m ph¹m tµi s¶n cña Nhµ n</w:t>
        <w:softHyphen/>
        <w:t>íc kh¸c hoÆc cña c¸c tæ chøc quèc tÕ.</w:t>
      </w:r>
    </w:p>
    <w:p>
      <w:pPr>
        <w:pStyle w:val="Normal"/>
        <w:spacing w:lineRule="atLeast" w:line="240"/>
        <w:rPr/>
      </w:pPr>
      <w:r>
        <w:rPr/>
        <w:t>Ng</w:t>
        <w:softHyphen/>
        <w:t>êi nµo x©m ph¹m tµi s¶n cña c¸c Nhµ n</w:t>
        <w:softHyphen/>
        <w:t>íc kh¸c hoÆc cña c¸c tæ chøc quèc tÕ th× bÞ xö ph¹t theo nh</w:t>
        <w:softHyphen/>
        <w:t>ng ®iÒu t</w:t>
        <w:softHyphen/>
        <w:t>¬ng øng trong ch</w:t>
        <w:softHyphen/>
        <w:t>¬ng nµy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42.</w:t>
      </w:r>
      <w:r>
        <w:rPr/>
        <w:t xml:space="preserve"> H×nh ph¹t bæ su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ph¹m mét trong c¸c téi quy ®Þnh ë c¸c §iÒu 133, 137 vµ 139 th× cã thÓ bÞ cÊm ®¶m nhiÖm chøc vô qu¶n lý tµi s¶n x· héi chñ nghÜa tõ hai n¨m ®Õn n¨m n¨m.</w:t>
      </w:r>
    </w:p>
    <w:p>
      <w:pPr>
        <w:pStyle w:val="Normal"/>
        <w:spacing w:lineRule="atLeast" w:line="240"/>
        <w:rPr/>
      </w:pPr>
      <w:r>
        <w:rPr/>
        <w:t>2- Ng</w:t>
        <w:softHyphen/>
        <w:t>êi nµo ph¹m mét trong c¸c téi quy ®Þnh ë c¸c §iÒu tõ 129 ®Õn 132, §iÒu 134 vµ §iÒu 135, nÕu lµ t¸i ph¹m nguy hiÓm th× bÞ ph¹t qu¶n chÕ hoÆc cÊm c</w:t>
        <w:softHyphen/>
        <w:t xml:space="preserve"> tró tõ mét n¨m ®Õn n¨m n¨m.</w:t>
      </w:r>
    </w:p>
    <w:p>
      <w:pPr>
        <w:pStyle w:val="Normal"/>
        <w:spacing w:lineRule="atLeast" w:line="240"/>
        <w:rPr/>
      </w:pPr>
      <w:r>
        <w:rPr/>
        <w:t>3- Ng</w:t>
        <w:softHyphen/>
        <w:t>êi nµo ph¹m mét trong c¸c téi quy ®Þnh ë ch</w:t>
        <w:softHyphen/>
        <w:t>¬ng nµy, trõ c¸c §iÒu 136, 139 vµ 140, th× tuú theo tÝnh chÊt nghiªm träng cña téi ph¹m mµ cã thÓ bÞ ph¹t tiÒn ®Õn mét triÖu ®ång (1.000.000 ®ång) vµ bÞ tÞch thu mét phÇn hay toµn bé tµi s¶n hoÆc mét trong hai h×nh ph¹t ®ã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V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¸C TéI X©M PH¹M CHÕ ®é H«N NH©N, GIA ®×NH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Vµ C¸C TéI PH¹M ®èI VíI NG</w:t>
        <w:softHyphen/>
        <w:t>êI CH</w:t>
        <w:softHyphen/>
        <w:t xml:space="preserve">A THµNH NIªN </w:t>
      </w:r>
    </w:p>
    <w:p>
      <w:pPr>
        <w:pStyle w:val="Normal"/>
        <w:spacing w:lineRule="atLeast" w:line="240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43</w:t>
      </w:r>
      <w:r>
        <w:rPr/>
        <w:t>. Téi c</w:t>
        <w:softHyphen/>
        <w:t>ìng Ðp kÕt h«n hoÆc c¶n trë h«n nh©n tù nguyÖn tiÕn bé.</w:t>
      </w:r>
    </w:p>
    <w:p>
      <w:pPr>
        <w:pStyle w:val="Normal"/>
        <w:spacing w:lineRule="atLeast" w:line="240"/>
        <w:rPr/>
      </w:pPr>
      <w:r>
        <w:rPr/>
        <w:t>Ng</w:t>
        <w:softHyphen/>
        <w:t>êi nµo c</w:t>
        <w:softHyphen/>
        <w:t>ìng Ðp ng</w:t>
        <w:softHyphen/>
        <w:t>êi kh¸c kÕt h«n tr¸i víi sù tù nguyÖn cña hä, c¶n trë ng</w:t>
        <w:softHyphen/>
        <w:t>êi kh¸c kÕt h«n hoÆc duy tr× quan hÖ h«n nh©n tù nguyÖn, tiÕn bé b»ng c¸ch hµnh h¹, ng</w:t>
        <w:softHyphen/>
        <w:t>îc ®·i, uy hiÕp tinh thÇn, yªu s¸ch cña c¶i hoÆc b»ng thñ ®o¹n kh¸c th× bÞ ph¹t c¶nh c¸o,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44</w:t>
      </w:r>
      <w:r>
        <w:rPr/>
        <w:t>. Téi vi ph¹m chÕ ®é mét vî, mét chå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®ang cã vî, cã chång mµ kÕt h«n hoÆc chung sèng nh</w:t>
        <w:softHyphen/>
        <w:t xml:space="preserve"> vî chång víi ng</w:t>
        <w:softHyphen/>
        <w:t>êi kh¸c th× bÞ ph¹t c¶nh c¸o, c¶i t¹o kh«ng giam gi÷ ®Õn mét n¨m hoÆc bÞ ph¹t tï tõ ba th¸ng ®Õn mét n¨m.</w:t>
      </w:r>
    </w:p>
    <w:p>
      <w:pPr>
        <w:pStyle w:val="Normal"/>
        <w:spacing w:lineRule="atLeast" w:line="240"/>
        <w:rPr/>
      </w:pPr>
      <w:r>
        <w:rPr/>
        <w:t>2- Ph¹m téi trong tr</w:t>
        <w:softHyphen/>
        <w:t>êng hîp ®· cã quyÕt ®Þnh cña Toµ ¸n tiªu huû viÖc kÕt h«n hoÆc buéc ph¶i chÊm døt viÖc chung sèng nh</w:t>
        <w:softHyphen/>
        <w:t xml:space="preserve"> vî chång tr¸i víi chÕ ®é mét vî, mét chång mµ vÉn duy tr× quan hÖ ®ã th× bÞ ph¹t tï tõ s¸u th¸ng ®Õn ba n¨m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45</w:t>
      </w:r>
      <w:r>
        <w:rPr/>
        <w:t>. Téi tæ chøc t¶o h«n, téi t¶o h«n.</w:t>
      </w:r>
    </w:p>
    <w:p>
      <w:pPr>
        <w:pStyle w:val="Normal"/>
        <w:spacing w:lineRule="atLeast" w:line="240"/>
        <w:rPr/>
      </w:pPr>
      <w:r>
        <w:rPr/>
        <w:t>Ng</w:t>
        <w:softHyphen/>
        <w:t>êi nµo cã mét trong c¸c hµnh vi sau ®©y th× bÞ ph¹t c¶nh c¸o, c¶i t¹o kh«ng giam gi÷ ®Õn mét n¨m hoÆc bÞ ph¹t tï tõ ba th¸ng ®Õn hai n¨m:</w:t>
      </w:r>
    </w:p>
    <w:p>
      <w:pPr>
        <w:pStyle w:val="Normal"/>
        <w:spacing w:lineRule="atLeast" w:line="240"/>
        <w:rPr/>
      </w:pPr>
      <w:r>
        <w:rPr/>
        <w:t>a) Tæ chøc viÖc kÕt h«n cho ng</w:t>
        <w:softHyphen/>
        <w:t>êi ch</w:t>
        <w:softHyphen/>
        <w:t>a ®Õn tuæi kÕt h«n;</w:t>
      </w:r>
    </w:p>
    <w:p>
      <w:pPr>
        <w:pStyle w:val="Normal"/>
        <w:spacing w:lineRule="atLeast" w:line="240"/>
        <w:rPr/>
      </w:pPr>
      <w:r>
        <w:rPr/>
        <w:t>b) Cè ý duy tr× quan hÖ vî chång tr¸i ph¸p luËt víi ng</w:t>
        <w:softHyphen/>
        <w:t>êi ch</w:t>
        <w:softHyphen/>
        <w:t>a ®Õn tuæi kÕt h«n mÆc dï ®· cã quyÕt cña Toµ ¸n buéc chÊm døt quan hÖ ®ã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 xml:space="preserve">§iÒu 146. </w:t>
      </w:r>
      <w:r>
        <w:rPr/>
        <w:t>Téi lo¹n lu©n.</w:t>
      </w:r>
    </w:p>
    <w:p>
      <w:pPr>
        <w:pStyle w:val="Normal"/>
        <w:spacing w:lineRule="atLeast" w:line="240"/>
        <w:rPr/>
      </w:pPr>
      <w:r>
        <w:rPr/>
        <w:t>Ng</w:t>
        <w:softHyphen/>
        <w:t>êi nµo giao cÊu víi ng</w:t>
        <w:softHyphen/>
        <w:t>êi cïng dßng m¸u vÒ trùc hÖ, víi anh chÞ em cïng cha kh¸c mÑ, anh chÞ em cïng mÑ kh¸c cha th× bÞ ph¹t tï tõ s¸u th¸ng ®Õn n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47.</w:t>
      </w:r>
      <w:r>
        <w:rPr/>
        <w:t xml:space="preserve"> Téi ng</w:t>
        <w:softHyphen/>
        <w:t>îc ®·i nghiªm träng hoÆc hµnh h¹ cha, mÑ, vî chång, con c¸i.</w:t>
      </w:r>
    </w:p>
    <w:p>
      <w:pPr>
        <w:pStyle w:val="Normal"/>
        <w:spacing w:lineRule="atLeast" w:line="240"/>
        <w:rPr/>
      </w:pPr>
      <w:r>
        <w:rPr/>
        <w:t>Ng</w:t>
        <w:softHyphen/>
        <w:t>êi nµo ng</w:t>
        <w:softHyphen/>
        <w:t>îc ®·i nghiªm träng hoÆc hµnh h¹ cha, mÑ, vî chång, con c¸i th× bÞ ph¹t c¶nh c¸o, c¶i t¹o kh«ng giam gi÷ ®Õn mét hoÆc bÞ ph¹t tï tõ ba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 xml:space="preserve">§iÒu 148. </w:t>
      </w:r>
      <w:r>
        <w:rPr/>
        <w:t>Téi dô dç hoÆc chøa chÊp ng</w:t>
        <w:softHyphen/>
        <w:t>êi ch</w:t>
        <w:softHyphen/>
        <w:t>a thµnh niªn ph¹m ph¸p.</w:t>
      </w:r>
    </w:p>
    <w:p>
      <w:pPr>
        <w:pStyle w:val="Normal"/>
        <w:spacing w:lineRule="atLeast" w:line="240"/>
        <w:rPr/>
      </w:pPr>
      <w:r>
        <w:rPr/>
        <w:t>1- Ng</w:t>
        <w:softHyphen/>
        <w:t>êi nµo dô dç ng</w:t>
        <w:softHyphen/>
        <w:t>êi ch</w:t>
        <w:softHyphen/>
        <w:t>a thµnh niªn ho¹t ®éng ph¹m téi, sèng xa ®o¹ hoÆc chøa chÊp ng</w:t>
        <w:softHyphen/>
        <w:t>êi ch</w:t>
        <w:softHyphen/>
        <w:t>a thµnh niªn ph¹m ph¸p th× bÞ ph¹t tï tõ mét n¨m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®Õn m</w:t>
        <w:softHyphen/>
        <w:t>êi hai n¨m:</w:t>
      </w:r>
    </w:p>
    <w:p>
      <w:pPr>
        <w:pStyle w:val="Normal"/>
        <w:spacing w:lineRule="atLeast" w:line="240"/>
        <w:rPr/>
      </w:pPr>
      <w:r>
        <w:rPr/>
        <w:t>a) Cã tæ chøc;</w:t>
      </w:r>
    </w:p>
    <w:p>
      <w:pPr>
        <w:pStyle w:val="Normal"/>
        <w:spacing w:lineRule="atLeast" w:line="240"/>
        <w:rPr/>
      </w:pPr>
      <w:r>
        <w:rPr/>
        <w:t>b) Dô dç hoÆc chøa chÊp nhiÒu ng</w:t>
        <w:softHyphen/>
        <w:t>êi;</w:t>
      </w:r>
    </w:p>
    <w:p>
      <w:pPr>
        <w:pStyle w:val="Normal"/>
        <w:spacing w:lineRule="atLeast" w:line="240"/>
        <w:rPr/>
      </w:pPr>
      <w:r>
        <w:rPr/>
        <w:t>c) G©y hËu qu¶ nghiªm träng;</w:t>
      </w:r>
    </w:p>
    <w:p>
      <w:pPr>
        <w:pStyle w:val="Normal"/>
        <w:spacing w:lineRule="atLeast" w:line="240"/>
        <w:rPr/>
      </w:pPr>
      <w:r>
        <w:rPr/>
        <w:t>d) T¸i ph¹m nguy hiÓ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49.</w:t>
      </w:r>
      <w:r>
        <w:rPr/>
        <w:t xml:space="preserve"> Téi b¾t trém, mua b¸n hoÆc ®¸nh tr¸o trÎ em.</w:t>
      </w:r>
    </w:p>
    <w:p>
      <w:pPr>
        <w:pStyle w:val="Normal"/>
        <w:spacing w:lineRule="atLeast" w:line="240"/>
        <w:rPr/>
      </w:pPr>
      <w:r>
        <w:rPr/>
        <w:t>1- Ng</w:t>
        <w:softHyphen/>
        <w:t>êi nµo b¾t trém, mua b¸n hoÆc ®¸nh tr¸o trÎ em th× bÞ ph¹t tï tõ mét n¨m ®Õn b¶y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n¨m n¨m ®Õn hai m</w:t>
        <w:softHyphen/>
        <w:t>¬i n¨m:</w:t>
      </w:r>
    </w:p>
    <w:p>
      <w:pPr>
        <w:pStyle w:val="Normal"/>
        <w:spacing w:lineRule="atLeast" w:line="240"/>
        <w:rPr/>
      </w:pPr>
      <w:r>
        <w:rPr/>
        <w:t>a) Cã tæ chøc hoÆc cã tÝnh chÊt chuyªn nghiÖp;</w:t>
      </w:r>
    </w:p>
    <w:p>
      <w:pPr>
        <w:pStyle w:val="Normal"/>
        <w:spacing w:lineRule="atLeast" w:line="240"/>
        <w:rPr/>
      </w:pPr>
      <w:r>
        <w:rPr/>
        <w:t>b) §Ó ®</w:t>
        <w:softHyphen/>
        <w:t>a ra n</w:t>
        <w:softHyphen/>
        <w:t>íc ngoµi;</w:t>
      </w:r>
    </w:p>
    <w:p>
      <w:pPr>
        <w:pStyle w:val="Normal"/>
        <w:spacing w:lineRule="atLeast" w:line="240"/>
        <w:rPr/>
      </w:pPr>
      <w:r>
        <w:rPr/>
        <w:t>c) B¾t trém, mua b¸n hoÆc ®¸nh tr¸o nhiÒu trÎ em hoÆc g©y hËu qu¶ nghiªm träng kh¸c;</w:t>
      </w:r>
    </w:p>
    <w:p>
      <w:pPr>
        <w:pStyle w:val="Normal"/>
        <w:spacing w:lineRule="atLeast" w:line="240"/>
        <w:rPr/>
      </w:pPr>
      <w:r>
        <w:rPr/>
        <w:t>d) T¸i ph¹m nguy hiÓ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50.</w:t>
      </w:r>
      <w:r>
        <w:rPr/>
        <w:t xml:space="preserve"> H×nh ph¹t bæ sung.</w:t>
      </w:r>
    </w:p>
    <w:p>
      <w:pPr>
        <w:pStyle w:val="Normal"/>
        <w:spacing w:lineRule="atLeast" w:line="240"/>
        <w:rPr/>
      </w:pPr>
      <w:r>
        <w:rPr/>
        <w:t>Ng</w:t>
        <w:softHyphen/>
        <w:t>êi nµo ph¹m mét trong c¸c téi quy ®Þnh ë §iÒu 148 vµ §iÒu 149, nÕu lµ t¸i ph¹m nguy hiÓm th× cã thÓ bÞ ph¹t qu¶n chÕ tõ mét n¨m ®Õn n¨m n¨m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V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¸C TéI X©M PH¹M Së H÷U CñA C«NG D©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51</w:t>
      </w:r>
      <w:r>
        <w:rPr/>
        <w:t>. Téi c</w:t>
        <w:softHyphen/>
        <w:t>íp tµi s¶n cña c«ng d©n.</w:t>
      </w:r>
    </w:p>
    <w:p>
      <w:pPr>
        <w:pStyle w:val="Normal"/>
        <w:spacing w:lineRule="atLeast" w:line="240"/>
        <w:rPr/>
      </w:pPr>
      <w:r>
        <w:rPr/>
        <w:t>1- Ng</w:t>
        <w:softHyphen/>
        <w:t>êi nµo dïng vò lùc, ®e do¹ dïng ngay tøc kh¾c vò lùc hoÆc cã hµnh vi kh¸c lµm cho ng</w:t>
        <w:softHyphen/>
        <w:t>êi bÞ tÊn c«ng l©m vµo t×nh tr¹ng kh«ng thÓ chèng cù ®</w:t>
        <w:softHyphen/>
        <w:t>îc nh»m chiÕm ®o¹t tµi s¶n, th× bÞ ph¹t tï tõ ba n¨m ®Õn m</w:t>
        <w:softHyphen/>
        <w:t>êi hai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m</w:t>
        <w:softHyphen/>
        <w:t>êi n¨m ®Õn hai m</w:t>
        <w:softHyphen/>
        <w:t>¬i n¨m, tï chung th©n hoÆc tö h×nh:</w:t>
      </w:r>
    </w:p>
    <w:p>
      <w:pPr>
        <w:pStyle w:val="Normal"/>
        <w:spacing w:lineRule="atLeast" w:line="240"/>
        <w:rPr/>
      </w:pPr>
      <w:r>
        <w:rPr/>
        <w:t>a) Cã tæ chøc;</w:t>
      </w:r>
    </w:p>
    <w:p>
      <w:pPr>
        <w:pStyle w:val="Normal"/>
        <w:spacing w:lineRule="atLeast" w:line="240"/>
        <w:rPr/>
      </w:pPr>
      <w:r>
        <w:rPr/>
        <w:t>b) Dïng vò lùc hoÆc ph</w:t>
        <w:softHyphen/>
        <w:t>¬ng tiÖn, thñ ®o¹n nguy hiÓm kh¸c;</w:t>
      </w:r>
    </w:p>
    <w:p>
      <w:pPr>
        <w:pStyle w:val="Normal"/>
        <w:spacing w:lineRule="atLeast" w:line="240"/>
        <w:rPr/>
      </w:pPr>
      <w:r>
        <w:rPr/>
        <w:t>c) G©y th</w:t>
        <w:softHyphen/>
        <w:t>¬ng tÝch nÆng, g©y tæn h¹i cho søc khoÎ hoÆc g©y chÕt ng</w:t>
        <w:softHyphen/>
        <w:t>êi.</w:t>
      </w:r>
    </w:p>
    <w:p>
      <w:pPr>
        <w:pStyle w:val="Normal"/>
        <w:spacing w:lineRule="atLeast" w:line="240"/>
        <w:rPr/>
      </w:pPr>
      <w:r>
        <w:rPr/>
        <w:t>d) ChiÕm ®o¹t tµi s¶n cã gi¸ trÞ lín hoÆc g©y hËu qu¶ nghiªm träng kh¸c;</w:t>
      </w:r>
    </w:p>
    <w:p>
      <w:pPr>
        <w:pStyle w:val="Normal"/>
        <w:spacing w:lineRule="atLeast" w:line="240"/>
        <w:rPr/>
      </w:pPr>
      <w:r>
        <w:rPr/>
        <w:t>®) T¸i ph¹m nguy hiÓ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52</w:t>
      </w:r>
      <w:r>
        <w:rPr/>
        <w:t>. Téi b¾t cãc nh»m chiÕm ®o¹t tµi s¶n cña c«ng d©n.</w:t>
      </w:r>
    </w:p>
    <w:p>
      <w:pPr>
        <w:pStyle w:val="Normal"/>
        <w:spacing w:lineRule="atLeast" w:line="240"/>
        <w:rPr/>
      </w:pPr>
      <w:r>
        <w:rPr/>
        <w:t>1- Ng</w:t>
        <w:softHyphen/>
        <w:t>êi nµo b¾t cãc ng</w:t>
        <w:softHyphen/>
        <w:t>êi kh¸c lµm con tin nh»m chiÕm ®o¹t tµi s¶n cña c«ng d©n th× bÞ ph¹t tï tõ hai n¨m ®Õn m</w:t>
        <w:softHyphen/>
        <w:t>êi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¶y n¨m ®Õn hai m</w:t>
        <w:softHyphen/>
        <w:t>¬i n¨m:</w:t>
      </w:r>
    </w:p>
    <w:p>
      <w:pPr>
        <w:pStyle w:val="Normal"/>
        <w:spacing w:lineRule="atLeast" w:line="240"/>
        <w:rPr/>
      </w:pPr>
      <w:r>
        <w:rPr/>
        <w:t>a) Cã tæ chøc;</w:t>
      </w:r>
    </w:p>
    <w:p>
      <w:pPr>
        <w:pStyle w:val="Normal"/>
        <w:spacing w:lineRule="atLeast" w:line="240"/>
        <w:rPr/>
      </w:pPr>
      <w:r>
        <w:rPr/>
        <w:t>b) Dïng vò khÝ hoÆc thñ ®o¹n nguy hiÓm kh¸c;</w:t>
      </w:r>
    </w:p>
    <w:p>
      <w:pPr>
        <w:pStyle w:val="Normal"/>
        <w:spacing w:lineRule="atLeast" w:line="240"/>
        <w:rPr/>
      </w:pPr>
      <w:r>
        <w:rPr/>
        <w:t>c) G©y hËu qu¶ nghiªm träng;</w:t>
      </w:r>
    </w:p>
    <w:p>
      <w:pPr>
        <w:pStyle w:val="Normal"/>
        <w:spacing w:lineRule="atLeast" w:line="240"/>
        <w:rPr/>
      </w:pPr>
      <w:r>
        <w:rPr/>
        <w:t>d) T¸i ph¹m nguy hiÓ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53.</w:t>
      </w:r>
      <w:r>
        <w:rPr/>
        <w:t xml:space="preserve"> Téi c</w:t>
        <w:softHyphen/>
        <w:t>ìng ®o¹t tµi s¶n cña c«ng d©n.</w:t>
      </w:r>
    </w:p>
    <w:p>
      <w:pPr>
        <w:pStyle w:val="Normal"/>
        <w:spacing w:lineRule="atLeast" w:line="240"/>
        <w:rPr/>
      </w:pPr>
      <w:r>
        <w:rPr/>
        <w:t>1- Ng</w:t>
        <w:softHyphen/>
        <w:t>êi nµo ®e do¹ sÏ dïng vò lùc hoÆc cã thñ ®o¹n kh¸c uy hiÕp tinh thÇn ng</w:t>
        <w:softHyphen/>
        <w:t>êi kh¸c nh»m chiÕm ®o¹t tµi s¶n th× bÞ ph¹t tï tõ ba th¸ng ®Õn ba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hai n¨m ®Õn m</w:t>
        <w:softHyphen/>
        <w:t>êi n¨m:</w:t>
      </w:r>
    </w:p>
    <w:p>
      <w:pPr>
        <w:pStyle w:val="Normal"/>
        <w:spacing w:lineRule="atLeast" w:line="240"/>
        <w:rPr/>
      </w:pPr>
      <w:r>
        <w:rPr/>
        <w:t>a) ChiÕm ®o¹t tµi s¶n cã gi¸ trÞ lín hoÆc g©y hËu qu¶ nghiªm träng kh¸c;</w:t>
      </w:r>
    </w:p>
    <w:p>
      <w:pPr>
        <w:pStyle w:val="Normal"/>
        <w:spacing w:lineRule="atLeast" w:line="240"/>
        <w:rPr/>
      </w:pPr>
      <w:r>
        <w:rPr/>
        <w:t>b) T¸i ph¹m nguy hiÓ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54</w:t>
      </w:r>
      <w:r>
        <w:rPr/>
        <w:t>. Téi c</w:t>
        <w:softHyphen/>
        <w:t>íp giËt hoÆc c«ng nhiªn chiÕm ®o¹t tµi s¶n cña c«ng d©n.</w:t>
      </w:r>
    </w:p>
    <w:p>
      <w:pPr>
        <w:pStyle w:val="Normal"/>
        <w:spacing w:lineRule="atLeast" w:line="240"/>
        <w:rPr/>
      </w:pPr>
      <w:r>
        <w:rPr/>
        <w:t>1- Ng</w:t>
        <w:softHyphen/>
        <w:t>êi nµo c</w:t>
        <w:softHyphen/>
        <w:t>íp giËt hoÆc c«ng nhiªn chiÕm ®o¹t tµi s¶n cña ng</w:t>
        <w:softHyphen/>
        <w:t>êi kh¸c, nÕu kh«ng thuéc tr</w:t>
        <w:softHyphen/>
        <w:t>êng hîp quy ®Þnh ë §iÒu 151 th× bÞ ph¹t tï tõ ba th¸ng ®Õn ba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hai n¨m ®Õn m</w:t>
        <w:softHyphen/>
        <w:t>êi n¨m:</w:t>
      </w:r>
    </w:p>
    <w:p>
      <w:pPr>
        <w:pStyle w:val="Normal"/>
        <w:spacing w:lineRule="atLeast" w:line="240"/>
        <w:rPr/>
      </w:pPr>
      <w:r>
        <w:rPr/>
        <w:t>a) Cã tæ chøc;</w:t>
      </w:r>
    </w:p>
    <w:p>
      <w:pPr>
        <w:pStyle w:val="Normal"/>
        <w:spacing w:lineRule="atLeast" w:line="240"/>
        <w:rPr/>
      </w:pPr>
      <w:r>
        <w:rPr/>
        <w:t>b) Dïng thñ ®o¹n nguy hiÓm; hµnh hung ®Ó tÈu tho¸t;</w:t>
      </w:r>
    </w:p>
    <w:p>
      <w:pPr>
        <w:pStyle w:val="Normal"/>
        <w:spacing w:lineRule="atLeast" w:line="240"/>
        <w:rPr/>
      </w:pPr>
      <w:r>
        <w:rPr/>
        <w:t>c) ChiÕm ®o¹t tµi s¶n cã gia trÞ lín hoÆc g©y hËu qu¶ nghiªm träng kh¸c;</w:t>
      </w:r>
    </w:p>
    <w:p>
      <w:pPr>
        <w:pStyle w:val="Normal"/>
        <w:spacing w:lineRule="atLeast" w:line="240"/>
        <w:rPr/>
      </w:pPr>
      <w:r>
        <w:rPr/>
        <w:t>d) T¸i ph¹m nguy hiÓm.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®Æc biÖt nghiªm träng th× bÞ ph¹t tï tõ b¶y n¨m ®Õn m</w:t>
        <w:softHyphen/>
        <w:t>êi l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55</w:t>
      </w:r>
      <w:r>
        <w:rPr/>
        <w:t>. Téi trém c¾p tµi s¶n cña c«ng d©n.</w:t>
      </w:r>
    </w:p>
    <w:p>
      <w:pPr>
        <w:pStyle w:val="Normal"/>
        <w:spacing w:lineRule="atLeast" w:line="240"/>
        <w:rPr/>
      </w:pPr>
      <w:r>
        <w:rPr/>
        <w:t>1- Ng</w:t>
        <w:softHyphen/>
        <w:t>êi nµo trém c¾p tµi s¶n cña ng</w:t>
        <w:softHyphen/>
        <w:t>êi kh¸c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hai n¨m ®Õn m</w:t>
        <w:softHyphen/>
        <w:t>êi n¨m;</w:t>
      </w:r>
    </w:p>
    <w:p>
      <w:pPr>
        <w:pStyle w:val="Normal"/>
        <w:spacing w:lineRule="atLeast" w:line="240"/>
        <w:rPr/>
      </w:pPr>
      <w:r>
        <w:rPr/>
        <w:t>a) Cã tæ chøc;</w:t>
      </w:r>
    </w:p>
    <w:p>
      <w:pPr>
        <w:pStyle w:val="Normal"/>
        <w:spacing w:lineRule="atLeast" w:line="240"/>
        <w:rPr/>
      </w:pPr>
      <w:r>
        <w:rPr/>
        <w:t>b) Dïng thñ ®o¹n x¶o quyÖt, nguy hiÓm; hµnh hung ®Ó tÈu tho¸t;</w:t>
      </w:r>
    </w:p>
    <w:p>
      <w:pPr>
        <w:pStyle w:val="Normal"/>
        <w:spacing w:lineRule="atLeast" w:line="240"/>
        <w:rPr/>
      </w:pPr>
      <w:r>
        <w:rPr/>
        <w:t>c) ChiÕm ®o¹t tµi s¶n cã gi¸ trÞ lín hoÆc g©y hËu qu¶ nghiªm träng kh¸c;</w:t>
      </w:r>
    </w:p>
    <w:p>
      <w:pPr>
        <w:pStyle w:val="Normal"/>
        <w:spacing w:lineRule="atLeast" w:line="240"/>
        <w:rPr/>
      </w:pPr>
      <w:r>
        <w:rPr/>
        <w:t>d) T¸i ph¹m nguy hiÓm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®Æc biÖt nghiªm träng th× bÞ ph¹t tï tõ b¶y n¨m ®Õn hai m</w:t>
        <w:softHyphen/>
        <w:t>¬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56.</w:t>
      </w:r>
      <w:r>
        <w:rPr/>
        <w:t xml:space="preserve"> Téi l¹m dông chøc vô, quyÒn h¹n chiÕm ®o¹t tµi s¶n cña c«ng d©n.</w:t>
      </w:r>
    </w:p>
    <w:p>
      <w:pPr>
        <w:pStyle w:val="Normal"/>
        <w:spacing w:lineRule="atLeast" w:line="240"/>
        <w:rPr/>
      </w:pPr>
      <w:r>
        <w:rPr/>
        <w:t>1- Ng</w:t>
        <w:softHyphen/>
        <w:t>êi nµo l¹m dông chøc vô, quyÒn h¹n chiÕm ®o¹t tµi s¶n cña ng</w:t>
        <w:softHyphen/>
        <w:t>êi kh¸c th× bÞ ph¹t c¶i t¹o kh«ng giam gi÷ ®Õn hai n¨m hoÆc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®Õn m</w:t>
        <w:softHyphen/>
        <w:t>êi hai n¨m:</w:t>
      </w:r>
    </w:p>
    <w:p>
      <w:pPr>
        <w:pStyle w:val="Normal"/>
        <w:spacing w:lineRule="atLeast" w:line="240"/>
        <w:rPr/>
      </w:pPr>
      <w:r>
        <w:rPr/>
        <w:t>a) ChiÕm ®o¹t tµi s¶n cã gi¸ trÞ lín hoÆc g©y hËu qu¶ nghiªm träng kh¸c;</w:t>
      </w:r>
    </w:p>
    <w:p>
      <w:pPr>
        <w:pStyle w:val="Normal"/>
        <w:spacing w:lineRule="atLeast" w:line="240"/>
        <w:rPr/>
      </w:pPr>
      <w:r>
        <w:rPr/>
        <w:t>b) T¸i ph¹m nguy hiÓ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57.</w:t>
      </w:r>
      <w:r>
        <w:rPr/>
        <w:t xml:space="preserve"> Téi lõa ®¶o chiÕm ®o¹t tµi s¶n cña c«ng d©n.</w:t>
      </w:r>
    </w:p>
    <w:p>
      <w:pPr>
        <w:pStyle w:val="Normal"/>
        <w:spacing w:lineRule="atLeast" w:line="240"/>
        <w:rPr/>
      </w:pPr>
      <w:r>
        <w:rPr/>
        <w:t>1- Ng</w:t>
        <w:softHyphen/>
        <w:t>êi nµo b»ng thñ ®o¹n gian dèi chiÕm ®o¹t tµi s¶n cña ng</w:t>
        <w:softHyphen/>
        <w:t>êi kh¸c, th× bÞ ph¹t tï tõ ba th¸ng ®Õn ba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hai n¨m ®Õn m</w:t>
        <w:softHyphen/>
        <w:t>êi n¨m:</w:t>
      </w:r>
    </w:p>
    <w:p>
      <w:pPr>
        <w:pStyle w:val="Normal"/>
        <w:spacing w:lineRule="atLeast" w:line="240"/>
        <w:rPr/>
      </w:pPr>
      <w:r>
        <w:rPr/>
        <w:t>a) Cã tæ chøc;</w:t>
      </w:r>
    </w:p>
    <w:p>
      <w:pPr>
        <w:pStyle w:val="Normal"/>
        <w:spacing w:lineRule="atLeast" w:line="240"/>
        <w:rPr/>
      </w:pPr>
      <w:r>
        <w:rPr/>
        <w:t>b) Dïng thñ ®o¹n x¶o quyÖt, nguy hiÓm;</w:t>
      </w:r>
    </w:p>
    <w:p>
      <w:pPr>
        <w:pStyle w:val="Normal"/>
        <w:spacing w:lineRule="atLeast" w:line="240"/>
        <w:rPr/>
      </w:pPr>
      <w:r>
        <w:rPr/>
        <w:t>c) ChiÕm ®o¹t tµi s¶n cã gi¸ trÞ lín;</w:t>
      </w:r>
    </w:p>
    <w:p>
      <w:pPr>
        <w:pStyle w:val="Normal"/>
        <w:spacing w:lineRule="atLeast" w:line="240"/>
        <w:rPr/>
      </w:pPr>
      <w:r>
        <w:rPr/>
        <w:t>d) T¸i ph¹m nguy hiÓm.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®Æc biÖt nghiªm träng th× bÞ ph¹t tï tõ b¶y n¨m ®Õn m</w:t>
        <w:softHyphen/>
        <w:t>êi l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58.</w:t>
      </w:r>
      <w:r>
        <w:rPr/>
        <w:t xml:space="preserve"> Téi l¹m dông tÝn nhiÖm chiÕm ®o¹t tµi s¶n cña c«ng d©n.</w:t>
      </w:r>
    </w:p>
    <w:p>
      <w:pPr>
        <w:pStyle w:val="Normal"/>
        <w:spacing w:lineRule="atLeast" w:line="240"/>
        <w:rPr/>
      </w:pPr>
      <w:r>
        <w:rPr/>
        <w:t>1- Ng</w:t>
        <w:softHyphen/>
        <w:t>êi nµo l¹m dông tÝn nhiÖm chiÕm ®o¹t tµi s¶n cña ng</w:t>
        <w:softHyphen/>
        <w:t>êi kh¸c th× bÞ ph¹t c¶i t¹o kh«ng giam gi÷ ®Õn mét n¨m hoÆc ph¹t tï tõ ba th¸ng ®Õn ba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hai n¨m ®Õn m</w:t>
        <w:softHyphen/>
        <w:t>êi hai n¨m:</w:t>
      </w:r>
    </w:p>
    <w:p>
      <w:pPr>
        <w:pStyle w:val="Normal"/>
        <w:spacing w:lineRule="atLeast" w:line="240"/>
        <w:rPr/>
      </w:pPr>
      <w:r>
        <w:rPr/>
        <w:t>a) ChiÕm ®o¹t tµi s¶n cã gi¸ trÞ lín;</w:t>
      </w:r>
    </w:p>
    <w:p>
      <w:pPr>
        <w:pStyle w:val="Normal"/>
        <w:spacing w:lineRule="atLeast" w:line="240"/>
        <w:rPr/>
      </w:pPr>
      <w:r>
        <w:rPr/>
        <w:t>b) T¸i ph¹m nguy hiÓm;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59</w:t>
      </w:r>
      <w:r>
        <w:rPr/>
        <w:t>. Téi chiÕm gi÷ tr¸i phÐp tµi s¶n cña c«ng d©n.</w:t>
      </w:r>
    </w:p>
    <w:p>
      <w:pPr>
        <w:pStyle w:val="Normal"/>
        <w:spacing w:lineRule="atLeast" w:line="240"/>
        <w:rPr/>
      </w:pPr>
      <w:r>
        <w:rPr/>
        <w:t>Ng</w:t>
        <w:softHyphen/>
        <w:t>êi nµo cè ý kh«ng tr¶ l¹i cho ng</w:t>
        <w:softHyphen/>
        <w:t>êi cã tµi s¶n hoÆc kh«ng giao nép cho c¬ quan cã tr¸ch nhiÖm tµi s¶n cã gi¸ trÞ lín cña ng</w:t>
        <w:softHyphen/>
        <w:t>êi kh¸c bÞ giao nhÇm hoÆc do m×nh t×m ®</w:t>
        <w:softHyphen/>
        <w:t>îc, b¾t ®</w:t>
        <w:softHyphen/>
        <w:t>îc th× bÞ ph¹t c¶nh c¸o,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60.</w:t>
      </w:r>
      <w:r>
        <w:rPr/>
        <w:t xml:space="preserve"> Téi huû ho¹i hoÆc cè ý lµm h</w:t>
        <w:softHyphen/>
        <w:t xml:space="preserve"> háng tµi s¶n cña c«ng d©n.</w:t>
      </w:r>
    </w:p>
    <w:p>
      <w:pPr>
        <w:pStyle w:val="Normal"/>
        <w:spacing w:lineRule="atLeast" w:line="240"/>
        <w:rPr/>
      </w:pPr>
      <w:r>
        <w:rPr/>
        <w:t>1- Ng</w:t>
        <w:softHyphen/>
        <w:t>êi nµo huû ho¹i hoÆc cè ý lµm h</w:t>
        <w:softHyphen/>
        <w:t xml:space="preserve"> háng tµi s¶n cña ng</w:t>
        <w:softHyphen/>
        <w:t>êi kh¸c th×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®Õn m</w:t>
        <w:softHyphen/>
        <w:t>êi hai n¨m:</w:t>
      </w:r>
    </w:p>
    <w:p>
      <w:pPr>
        <w:pStyle w:val="Normal"/>
        <w:spacing w:lineRule="atLeast" w:line="240"/>
        <w:rPr/>
      </w:pPr>
      <w:r>
        <w:rPr/>
        <w:t>a) Dïng chÊt næ, chÊt ch¸y hoÆc thu ®o¹n nguy hiÓm kh¸c;</w:t>
      </w:r>
    </w:p>
    <w:p>
      <w:pPr>
        <w:pStyle w:val="Normal"/>
        <w:spacing w:lineRule="atLeast" w:line="240"/>
        <w:rPr/>
      </w:pPr>
      <w:r>
        <w:rPr/>
        <w:t>b) Huû ho¹i hoÆc cè ý lµm h</w:t>
        <w:softHyphen/>
        <w:t xml:space="preserve"> háng tµi s¶n cã gi¸ trÞ lín hoÆc g©y hËu qu¶ nghiªm träng kh¸c;</w:t>
      </w:r>
    </w:p>
    <w:p>
      <w:pPr>
        <w:pStyle w:val="Normal"/>
        <w:spacing w:lineRule="atLeast" w:line="240"/>
        <w:rPr/>
      </w:pPr>
      <w:r>
        <w:rPr/>
        <w:t>c) §Ó che giÊu téi ph¹m kh¸c;</w:t>
      </w:r>
    </w:p>
    <w:p>
      <w:pPr>
        <w:pStyle w:val="Normal"/>
        <w:spacing w:lineRule="atLeast" w:line="240"/>
        <w:rPr/>
      </w:pPr>
      <w:r>
        <w:rPr/>
        <w:t>d) T¸i ph¹m nguy hiÓm.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®Æc biÖt nghiªm träng th× bÞ ph¹t tï tõ m</w:t>
        <w:softHyphen/>
        <w:t>êi n¨m ®Õn hai m</w:t>
        <w:softHyphen/>
        <w:t>¬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61</w:t>
      </w:r>
      <w:r>
        <w:rPr/>
        <w:t>. Téi v« ý g©y thiÖt h¹i nghiªm träng ®Õn tµi s¶n cña c«ng d©n.</w:t>
      </w:r>
    </w:p>
    <w:p>
      <w:pPr>
        <w:pStyle w:val="Normal"/>
        <w:spacing w:lineRule="atLeast" w:line="240"/>
        <w:rPr/>
      </w:pPr>
      <w:r>
        <w:rPr/>
        <w:t>Ng</w:t>
        <w:softHyphen/>
        <w:t>êi nµo v« ý g©y thiÖt h¹i nghiªm träng ®Õn tµi s¶n cña ng</w:t>
        <w:softHyphen/>
        <w:t>êi kh¸c th× bÞ ph¹t c¶nh c¸o,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62.</w:t>
      </w:r>
      <w:r>
        <w:rPr/>
        <w:t xml:space="preserve"> C¸c téi x©m ph¹m tµi s¶n cña ng</w:t>
        <w:softHyphen/>
        <w:t>êi n</w:t>
        <w:softHyphen/>
        <w:t>íc ngoµi.</w:t>
      </w:r>
    </w:p>
    <w:p>
      <w:pPr>
        <w:pStyle w:val="Normal"/>
        <w:spacing w:lineRule="atLeast" w:line="240"/>
        <w:rPr/>
      </w:pPr>
      <w:r>
        <w:rPr/>
        <w:t>Ng</w:t>
        <w:softHyphen/>
        <w:t>êi nµo x©m ph¹m tµi s¶n cña ng</w:t>
        <w:softHyphen/>
        <w:t>êi n</w:t>
        <w:softHyphen/>
        <w:t>íc ngoµi th× bÞ ph¹t theo c¸c §iÒu t</w:t>
        <w:softHyphen/>
        <w:t>¬ng øng cña Ch</w:t>
        <w:softHyphen/>
        <w:t>¬ng nµy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63</w:t>
      </w:r>
      <w:r>
        <w:rPr/>
        <w:t>. H×nh ph¹t bæ su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ph¹m téi quy ®Þnh ë §iÒu 156 th× cã thÓ bÞ cÊm ®¶m nhiÖm nh÷ng chøc vô nhÊt ®Þnh tõ hai n¨m ®Õn n¨m n¨m.</w:t>
      </w:r>
    </w:p>
    <w:p>
      <w:pPr>
        <w:pStyle w:val="Normal"/>
        <w:spacing w:lineRule="atLeast" w:line="240"/>
        <w:rPr/>
      </w:pPr>
      <w:r>
        <w:rPr/>
        <w:t>2- Ng</w:t>
        <w:softHyphen/>
        <w:t>êi nµo ph¹m mét trong c¸c téi quy ®Þnh ë c¸c §iÒu tõ 151 ®Õn 155, §iÒu 157 vµ §iÒu 158, nÕu lµ t¸i ph¹m nguy hiÓm th× cã thÓ bÞ ph¹t qu¶n chÕ hoÆc bÞ cÊm c</w:t>
        <w:softHyphen/>
        <w:t xml:space="preserve"> tró tõ mét n¨m ®Õn n¨m n¨m.</w:t>
      </w:r>
    </w:p>
    <w:p>
      <w:pPr>
        <w:pStyle w:val="Normal"/>
        <w:spacing w:lineRule="atLeast" w:line="240"/>
        <w:rPr/>
      </w:pPr>
      <w:r>
        <w:rPr/>
        <w:t>3- Ng</w:t>
        <w:softHyphen/>
        <w:t>êi nµo ph¹m mét trong c¸c téi quy ®Þnh ë c¸c §iÒu tõ 151 ®Õn 158, tuú theo tÝnh chÊt nghiªm träng cña téi ph¹m mµ cã thÓ bÞ tÞch thu mét phÇn hoÆc toµn bé tµi s¶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VI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 xml:space="preserve">C¸C TéI PH¹M VÒ KINH TÕ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64.</w:t>
      </w:r>
      <w:r>
        <w:rPr/>
        <w:t xml:space="preserve"> Téi c¶n trë viÖc thùc hiÖn c¸c quy ®Þnh cña Nhµ n</w:t>
        <w:softHyphen/>
        <w:t>íc vÒ c¶i t¹o x· héi chñ nghÜa.</w:t>
      </w:r>
    </w:p>
    <w:p>
      <w:pPr>
        <w:pStyle w:val="Normal"/>
        <w:spacing w:lineRule="atLeast" w:line="240"/>
        <w:rPr/>
      </w:pPr>
      <w:r>
        <w:rPr/>
        <w:t>1- Ng</w:t>
        <w:softHyphen/>
        <w:t>êi nµo huû ho¹i, ph©n t¸n tµi s¶n hoÆc cã hµnh vi kh¸c c¶n trë viÖc thùc hiÖn c¸c quy ®Þnh cña Nhµ n</w:t>
        <w:softHyphen/>
        <w:t>íc vÒ c¶i t¹o x· héi chñ nghÜa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hai n¨m ®Õn b¶y n¨m:</w:t>
      </w:r>
    </w:p>
    <w:p>
      <w:pPr>
        <w:pStyle w:val="Normal"/>
        <w:spacing w:lineRule="atLeast" w:line="240"/>
        <w:rPr/>
      </w:pPr>
      <w:r>
        <w:rPr/>
        <w:t>a) Lîi dông chøc vô, quyÒn h¹n;</w:t>
      </w:r>
    </w:p>
    <w:p>
      <w:pPr>
        <w:pStyle w:val="Normal"/>
        <w:spacing w:lineRule="atLeast" w:line="240"/>
        <w:rPr/>
      </w:pPr>
      <w:r>
        <w:rPr/>
        <w:t>b) G©y hËu qu¶ nghiªm träng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65.</w:t>
      </w:r>
      <w:r>
        <w:rPr/>
        <w:t xml:space="preserve"> Téi ®Çu c¬.</w:t>
      </w:r>
    </w:p>
    <w:p>
      <w:pPr>
        <w:pStyle w:val="Normal"/>
        <w:spacing w:lineRule="atLeast" w:line="240"/>
        <w:rPr/>
      </w:pPr>
      <w:r>
        <w:rPr/>
        <w:t>1- Ng</w:t>
        <w:softHyphen/>
        <w:t>êi nµo mua vÐt hµng ho¸, l</w:t>
        <w:softHyphen/>
        <w:t>¬ng thùc, vËt t</w:t>
        <w:softHyphen/>
        <w:t>, c¸c lo¹i tem phiÕu, vÐ, giÊy tê cã gi¸ trÞ ph©n phèi hµng ho¸, l</w:t>
        <w:softHyphen/>
        <w:t>¬ng thùc, vËt t</w:t>
        <w:softHyphen/>
        <w:t xml:space="preserve"> hoÆc cung øng dÞch vô nh»m b¸n l¹i ®Ó thu lîi bÊt chÝnh th×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®Õn m</w:t>
        <w:softHyphen/>
        <w:t>êi hai n¨m:</w:t>
      </w:r>
    </w:p>
    <w:p>
      <w:pPr>
        <w:pStyle w:val="Normal"/>
        <w:spacing w:lineRule="atLeast" w:line="240"/>
        <w:rPr/>
      </w:pPr>
      <w:r>
        <w:rPr/>
        <w:t>a) §Çu c¬ x¨ng dÇu hoÆc thuèc ch÷a bÖnh, phßng bÖnh do Nhµ n</w:t>
        <w:softHyphen/>
        <w:t>íc thèng nhÊt qu¶n lý;</w:t>
      </w:r>
    </w:p>
    <w:p>
      <w:pPr>
        <w:pStyle w:val="Normal"/>
        <w:spacing w:lineRule="atLeast" w:line="240"/>
        <w:rPr/>
      </w:pPr>
      <w:r>
        <w:rPr/>
        <w:t>b) Cã tæ chøc;</w:t>
      </w:r>
    </w:p>
    <w:p>
      <w:pPr>
        <w:pStyle w:val="Normal"/>
        <w:spacing w:lineRule="atLeast" w:line="240"/>
        <w:rPr/>
      </w:pPr>
      <w:r>
        <w:rPr/>
        <w:t>c) Lîi dông chøc vô, quyÒn h¹n hoÆc lîi dông danh nghÜa c¬ quan Nhµ n</w:t>
        <w:softHyphen/>
        <w:t>íc, tæ chøc x· héi;</w:t>
      </w:r>
    </w:p>
    <w:p>
      <w:pPr>
        <w:pStyle w:val="Normal"/>
        <w:spacing w:lineRule="atLeast" w:line="240"/>
        <w:rPr/>
      </w:pPr>
      <w:r>
        <w:rPr/>
        <w:t>d) Hµng ph¹m ph¸p cã sè l</w:t>
        <w:softHyphen/>
        <w:t>îng hoÆc gi¸ trÞ lín; thu lîi bÊt chÝnh lín;</w:t>
      </w:r>
    </w:p>
    <w:p>
      <w:pPr>
        <w:pStyle w:val="Normal"/>
        <w:spacing w:lineRule="atLeast" w:line="240"/>
        <w:rPr/>
      </w:pPr>
      <w:r>
        <w:rPr/>
        <w:t>®) Lîi dông thiªn tai hoÆc chiÕn tranh;</w:t>
      </w:r>
    </w:p>
    <w:p>
      <w:pPr>
        <w:pStyle w:val="Normal"/>
        <w:spacing w:lineRule="atLeast" w:line="240"/>
        <w:rPr/>
      </w:pPr>
      <w:r>
        <w:rPr/>
        <w:t>e) T¸i ph¹m nguy hiÓm.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®Æc biÖt nghiªm träng th× bÞ ph¹t tï tõ m</w:t>
        <w:softHyphen/>
        <w:t>êi n¨m ®Õn hai m</w:t>
        <w:softHyphen/>
        <w:t>¬i n¨m hoÆc tï chung th©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66.</w:t>
      </w:r>
      <w:r>
        <w:rPr/>
        <w:t xml:space="preserve"> Téi bu«n b¸n hoÆc tµng tr÷ hµng cÊm.</w:t>
      </w:r>
    </w:p>
    <w:p>
      <w:pPr>
        <w:pStyle w:val="Normal"/>
        <w:spacing w:lineRule="atLeast" w:line="240"/>
        <w:rPr/>
      </w:pPr>
      <w:r>
        <w:rPr/>
        <w:t>1- Ng</w:t>
        <w:softHyphen/>
        <w:t>êi nµo bu«n b¸n, tµng tr÷ c¸c chÊt may tuý, ngo¹i tÖ hoÆc bu«n b¸n kim khÝ quý, ®¸ quý th×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®Õn m</w:t>
        <w:softHyphen/>
        <w:t>êi hai n¨m:</w:t>
      </w:r>
    </w:p>
    <w:p>
      <w:pPr>
        <w:pStyle w:val="Normal"/>
        <w:spacing w:lineRule="atLeast" w:line="240"/>
        <w:rPr/>
      </w:pPr>
      <w:r>
        <w:rPr/>
        <w:t>a) Cã tæ chøc;</w:t>
      </w:r>
    </w:p>
    <w:p>
      <w:pPr>
        <w:pStyle w:val="Normal"/>
        <w:spacing w:lineRule="atLeast" w:line="240"/>
        <w:rPr/>
      </w:pPr>
      <w:r>
        <w:rPr/>
        <w:t>b) Lîi dông chøc vô, quyÒn h¹n hoÆc lîi dông danh nghÜa c¬ quan Nhµ n</w:t>
        <w:softHyphen/>
        <w:t>íc, tæ chøc x· héi;</w:t>
      </w:r>
    </w:p>
    <w:p>
      <w:pPr>
        <w:pStyle w:val="Normal"/>
        <w:spacing w:lineRule="atLeast" w:line="240"/>
        <w:rPr/>
      </w:pPr>
      <w:r>
        <w:rPr/>
        <w:t>c) Hµng ph¹m ph¸p cã sè l</w:t>
        <w:softHyphen/>
        <w:t>îng lín; thu lîi bÊt chÝnh lín;</w:t>
      </w:r>
    </w:p>
    <w:p>
      <w:pPr>
        <w:pStyle w:val="Normal"/>
        <w:spacing w:lineRule="atLeast" w:line="240"/>
        <w:rPr/>
      </w:pPr>
      <w:r>
        <w:rPr/>
        <w:t>d) Lîi dông thiªn tai hoÆc chiÕn tranh;</w:t>
      </w:r>
    </w:p>
    <w:p>
      <w:pPr>
        <w:pStyle w:val="Normal"/>
        <w:spacing w:lineRule="atLeast" w:line="240"/>
        <w:rPr/>
      </w:pPr>
      <w:r>
        <w:rPr/>
        <w:t>®) T¸i ph¹m nguy hiÓm.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®Æc biÖt nghiªm träng th× bÞ ph¹t tï tõ m</w:t>
        <w:softHyphen/>
        <w:t>êi n¨m ®Õn hai m</w:t>
        <w:softHyphen/>
        <w:t>¬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67</w:t>
      </w:r>
      <w:r>
        <w:rPr/>
        <w:t>. Téi lµm hµng gi¶, téi bu«n b¸n hµng gi¶.</w:t>
      </w:r>
    </w:p>
    <w:p>
      <w:pPr>
        <w:pStyle w:val="Normal"/>
        <w:spacing w:lineRule="atLeast" w:line="240"/>
        <w:rPr/>
      </w:pPr>
      <w:r>
        <w:rPr/>
        <w:t>1- Ng</w:t>
        <w:softHyphen/>
        <w:t>êi nµo lµm hµng gi¶ hoÆc bu«n b¸n hµng gi¶ th×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®Õn m</w:t>
        <w:softHyphen/>
        <w:t>êi hai n¨m:</w:t>
      </w:r>
    </w:p>
    <w:p>
      <w:pPr>
        <w:pStyle w:val="Normal"/>
        <w:spacing w:lineRule="atLeast" w:line="240"/>
        <w:rPr/>
      </w:pPr>
      <w:r>
        <w:rPr/>
        <w:t>a) Hµng gi¶ lµ l</w:t>
        <w:softHyphen/>
        <w:t>¬ng thùc, thùc phÈm, thuèc ch÷a bÖnh, phßng bÖnh;</w:t>
      </w:r>
    </w:p>
    <w:p>
      <w:pPr>
        <w:pStyle w:val="Normal"/>
        <w:spacing w:lineRule="atLeast" w:line="240"/>
        <w:rPr/>
      </w:pPr>
      <w:r>
        <w:rPr/>
        <w:t>b) Cã tæ chøc;</w:t>
      </w:r>
    </w:p>
    <w:p>
      <w:pPr>
        <w:pStyle w:val="Normal"/>
        <w:spacing w:lineRule="atLeast" w:line="240"/>
        <w:rPr/>
      </w:pPr>
      <w:r>
        <w:rPr/>
        <w:t>c) Lîi dông chøc vô, quyÒn h¹n hoÆc danh nghÜa Nhµ n</w:t>
        <w:softHyphen/>
        <w:t>íc, tæ chøc x· héi;</w:t>
      </w:r>
    </w:p>
    <w:p>
      <w:pPr>
        <w:pStyle w:val="Normal"/>
        <w:spacing w:lineRule="atLeast" w:line="240"/>
        <w:rPr/>
      </w:pPr>
      <w:r>
        <w:rPr/>
        <w:t>d) Hµng gi¶ cã sè l</w:t>
        <w:softHyphen/>
        <w:t>îng lín; thu lîi bÊt chÝnh lín;</w:t>
      </w:r>
    </w:p>
    <w:p>
      <w:pPr>
        <w:pStyle w:val="Normal"/>
        <w:spacing w:lineRule="atLeast" w:line="240"/>
        <w:rPr/>
      </w:pPr>
      <w:r>
        <w:rPr/>
        <w:t>®) T¸i ph¹m nguy hiÓm.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®Æc biÖt nghiªm träng th× bÞ ph¹t tï tõ m</w:t>
        <w:softHyphen/>
        <w:t>ê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68</w:t>
      </w:r>
      <w:r>
        <w:rPr/>
        <w:t>. Téi kinh doanh tr¸i phÐp.</w:t>
      </w:r>
    </w:p>
    <w:p>
      <w:pPr>
        <w:pStyle w:val="Normal"/>
        <w:spacing w:lineRule="atLeast" w:line="240"/>
        <w:rPr/>
      </w:pPr>
      <w:r>
        <w:rPr/>
        <w:t>1- Ng</w:t>
        <w:softHyphen/>
        <w:t>êi nµo kinh doanh kh«ng cã giÊy phÐp hoÆc kh«ng ®óng víi néi dung ®</w:t>
        <w:softHyphen/>
        <w:t>îc phÐp hoÆc cã hµnh vi kh¸c tr¸i víi quy ®Þnh cña Nhµ n</w:t>
        <w:softHyphen/>
        <w:t>íc vÒ kinh doanh c«ng th</w:t>
        <w:softHyphen/>
        <w:t>¬ng nghiÖp, ®· bÞ xö lý hµnh chÝnh mµ cßn vi ph¹m, th× bÞ ph¹t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mét n¨m ®Õn b¶y n¨m:</w:t>
      </w:r>
    </w:p>
    <w:p>
      <w:pPr>
        <w:pStyle w:val="Normal"/>
        <w:spacing w:lineRule="atLeast" w:line="240"/>
        <w:rPr/>
      </w:pPr>
      <w:r>
        <w:rPr/>
        <w:t>a) Lîi dông danh nghÜa c¬ quan Nhµ n</w:t>
        <w:softHyphen/>
        <w:t>íc, tæ chøc x· héi;</w:t>
      </w:r>
    </w:p>
    <w:p>
      <w:pPr>
        <w:pStyle w:val="Normal"/>
        <w:spacing w:lineRule="atLeast" w:line="240"/>
        <w:rPr/>
      </w:pPr>
      <w:r>
        <w:rPr/>
        <w:t>b) M¹o nhËn mét tæ chøc kh«ng cã thËt;</w:t>
      </w:r>
    </w:p>
    <w:p>
      <w:pPr>
        <w:pStyle w:val="Normal"/>
        <w:spacing w:lineRule="atLeast" w:line="240"/>
        <w:rPr/>
      </w:pPr>
      <w:r>
        <w:rPr/>
        <w:t>c) Hµng ph¹m ph¸p cã sè l</w:t>
        <w:softHyphen/>
        <w:t>îng lín hoÆc cã gi¸ trÞ lín; thu lîi bÊt chÝnh lí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69</w:t>
      </w:r>
      <w:r>
        <w:rPr/>
        <w:t>. Téi trèn thuÕ.</w:t>
      </w:r>
    </w:p>
    <w:p>
      <w:pPr>
        <w:pStyle w:val="Normal"/>
        <w:spacing w:lineRule="atLeast" w:line="240"/>
        <w:rPr/>
      </w:pPr>
      <w:r>
        <w:rPr/>
        <w:t>Ng</w:t>
        <w:softHyphen/>
        <w:t>êi nµo trèn thuÕ víi sè l</w:t>
        <w:softHyphen/>
        <w:t>îng lín hoÆc ®· bÞ xö lý hµnh chÝnh mµ cßn vi ph¹m,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70.</w:t>
      </w:r>
      <w:r>
        <w:rPr/>
        <w:t xml:space="preserve"> Téi lõa dèi kh¸ch hµ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trong viÖc mua b¸n mµ c©n, ®ong, ®o, ®Õm, tÝnh gian, ®¸nh tr¸o lo¹i hµng hoÆc dïng thñ ®o¹n gian dèi kh¸c g©y thiÖt h¹i cho kh¸ch hµng, ®· bÞ xö lý hµnh chÝnh mµ cßn vi ph¹m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2- Ph¹m téi nhiÒu lÇn hoÆc thu lîi bÊt chÝnh lín th× bÞ ph¹t tï tõ hai n¨m ®Õn b¶y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71</w:t>
      </w:r>
      <w:r>
        <w:rPr/>
        <w:t>. Téi cho vay l·i nÆ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cho vay l·i nÆng cã tÝnh chÊt chuyªn bãc lét th× bÞ ph¹t c¶nh c¸o,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/>
        <w:t>2- Ph¹m téi trong tr</w:t>
        <w:softHyphen/>
        <w:t>êng hîp sö dông c«ng quü th× bÞ ph¹t tï tõ mét n¨m ®Õn n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72</w:t>
      </w:r>
      <w:r>
        <w:rPr/>
        <w:t>. Téi chiÕm ®o¹t tem, phiÕu, téi lµm hoÆc l</w:t>
        <w:softHyphen/>
        <w:t>u hµnh tem, phiÕu, giÊy tê gi¶ dïng vµo viÖc ph©n phèi.</w:t>
      </w:r>
    </w:p>
    <w:p>
      <w:pPr>
        <w:pStyle w:val="Normal"/>
        <w:spacing w:lineRule="atLeast" w:line="240"/>
        <w:rPr/>
      </w:pPr>
      <w:r>
        <w:rPr/>
        <w:t>1- Ng</w:t>
        <w:softHyphen/>
        <w:t>êi nµo cã mét trong c¸c hµnh vi sau ®©y th× bÞ ph¹t tï tõ s¸u th¸ng ®Õn n¨m n¨m:</w:t>
      </w:r>
    </w:p>
    <w:p>
      <w:pPr>
        <w:pStyle w:val="Normal"/>
        <w:spacing w:lineRule="atLeast" w:line="240"/>
        <w:rPr/>
      </w:pPr>
      <w:r>
        <w:rPr/>
        <w:t>a) ChiÕm ®o¹t tem, phiÕu dïng vµo viÖc ph©n phèi;</w:t>
      </w:r>
    </w:p>
    <w:p>
      <w:pPr>
        <w:pStyle w:val="Normal"/>
        <w:spacing w:lineRule="atLeast" w:line="240"/>
        <w:rPr/>
      </w:pPr>
      <w:r>
        <w:rPr/>
        <w:t>b) Lµm hoÆc l</w:t>
        <w:softHyphen/>
        <w:t>u hµnh tem, phiÕu, giÊy tê gi¶ dïng vµo viÖc ph©n phèi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®Õn m</w:t>
        <w:softHyphen/>
        <w:t>êi hai n¨m:</w:t>
      </w:r>
    </w:p>
    <w:p>
      <w:pPr>
        <w:pStyle w:val="Normal"/>
        <w:spacing w:lineRule="atLeast" w:line="240"/>
        <w:rPr/>
      </w:pPr>
      <w:r>
        <w:rPr/>
        <w:t>a) Cã tæ chøc;</w:t>
      </w:r>
    </w:p>
    <w:p>
      <w:pPr>
        <w:pStyle w:val="Normal"/>
        <w:spacing w:lineRule="atLeast" w:line="240"/>
        <w:rPr/>
      </w:pPr>
      <w:r>
        <w:rPr/>
        <w:t>b) Thu lîi bÊt chÝnh lín;</w:t>
      </w:r>
    </w:p>
    <w:p>
      <w:pPr>
        <w:pStyle w:val="Normal"/>
        <w:spacing w:lineRule="atLeast" w:line="240"/>
        <w:rPr/>
      </w:pPr>
      <w:r>
        <w:rPr/>
        <w:t>c) G©y hiÖu qu¶ nghiªm träng;</w:t>
      </w:r>
    </w:p>
    <w:p>
      <w:pPr>
        <w:pStyle w:val="Normal"/>
        <w:spacing w:lineRule="atLeast" w:line="240"/>
        <w:rPr/>
      </w:pPr>
      <w:r>
        <w:rPr/>
        <w:t>d) T¸i ph¹m nguy hiÓm.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®Æc biÖt nghiªm träng th× bÞ ph¹t tï tõ m</w:t>
        <w:softHyphen/>
        <w:t>êi n¨m ®Õn hai m</w:t>
        <w:softHyphen/>
        <w:t>¬i n¨m hoÆc tï chung th©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73</w:t>
      </w:r>
      <w:r>
        <w:rPr/>
        <w:t>. Téi lµm vÐ gi¶, téi bu«n b¸n vÐ gi¶.</w:t>
      </w:r>
    </w:p>
    <w:p>
      <w:pPr>
        <w:pStyle w:val="Normal"/>
        <w:spacing w:lineRule="atLeast" w:line="240"/>
        <w:rPr/>
      </w:pPr>
      <w:r>
        <w:rPr/>
        <w:t>1- Ng</w:t>
        <w:softHyphen/>
        <w:t>êi nµo lµm ra hoÆc bu«n b¸n c¸c lo¹i vÐ gi¶ nh</w:t>
        <w:softHyphen/>
        <w:t xml:space="preserve"> vÐ tµu, xe, vÐ xæ sè, tem b</w:t>
        <w:softHyphen/>
        <w:t>u chÝnh, tem lÖ phÝ hoÆc c¸c lo¹i vÐ gi¶ kh¸c víi sè l</w:t>
        <w:softHyphen/>
        <w:t>îng lín ®· bÞ xö lý hµnh chÝnh mµ vÉn cßn vi ph¹m, th× bÞ ph¹m tï tõ s¸u th¸ng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®Õn m</w:t>
        <w:softHyphen/>
        <w:t>êi hai n¨m:</w:t>
      </w:r>
    </w:p>
    <w:p>
      <w:pPr>
        <w:pStyle w:val="Normal"/>
        <w:spacing w:lineRule="atLeast" w:line="240"/>
        <w:rPr/>
      </w:pPr>
      <w:r>
        <w:rPr/>
        <w:t>a) Thu lîi bÊt chÝnh lín;</w:t>
      </w:r>
    </w:p>
    <w:p>
      <w:pPr>
        <w:pStyle w:val="Normal"/>
        <w:spacing w:lineRule="atLeast" w:line="240"/>
        <w:rPr/>
      </w:pPr>
      <w:r>
        <w:rPr/>
        <w:t>b) T¸i ph¹m nguy hiÓ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74.</w:t>
      </w:r>
      <w:r>
        <w:rPr/>
        <w:t xml:space="preserve"> Téi cè ý lµm tr¸i nh÷ng nguyªn t¾c, chÝnh s¸ch, chÕ ®é qu¶n lý kinh tÕ g©y hËu qu¶ nghiªm trä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v× vô lîi mµ lîi dông chøc vô, quyÒn h¹n cè ý lµm tr¸i nh÷ng nguyªn t¾c, chÝnh s¸ch, chÕ ®é qu¶n lý kinh tÕ do Nhµ n</w:t>
        <w:softHyphen/>
        <w:t>íc quy ®Þnh g©y hËu qu¶ nghiªm träng hoÆc ®· bÞ xö lý hµnh chÝnh mµ cßn vi ph¹m,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2- Ph¹m téi g©y hËu qu¶ ®Æc biÖt nghiªm träng th× bÞ ph¹t tï tõ hai n¨m ®Õn b¶y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75.</w:t>
      </w:r>
      <w:r>
        <w:rPr/>
        <w:t xml:space="preserve"> Téi lËp quü tr¸i phÐp.</w:t>
      </w:r>
    </w:p>
    <w:p>
      <w:pPr>
        <w:pStyle w:val="Normal"/>
        <w:spacing w:lineRule="atLeast" w:line="240"/>
        <w:rPr/>
      </w:pPr>
      <w:r>
        <w:rPr/>
        <w:t>1- Ng</w:t>
        <w:softHyphen/>
        <w:t>êi nµo lîi dông chøc vô, quyÒn h¹n lËp quü tr¸i phÐp vµ sö dông quü ®ã g©y hËu qu¶ nghiªm träng hoÆc ®· bÞ xö lý hµnh chÝnh mµ vÉn cßn vi ph¹m, th× bÞ ph¹t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mét n¨m ®Õn n¨m n¨m.</w:t>
      </w:r>
    </w:p>
    <w:p>
      <w:pPr>
        <w:pStyle w:val="Normal"/>
        <w:spacing w:lineRule="atLeast" w:line="240"/>
        <w:rPr/>
      </w:pPr>
      <w:r>
        <w:rPr/>
        <w:t>a) Dïng thñ ®o¹n x¶o quyÖt ®Ó trèn tr¸nh viÖc kiÓm so¸t;</w:t>
      </w:r>
    </w:p>
    <w:p>
      <w:pPr>
        <w:pStyle w:val="Normal"/>
        <w:spacing w:lineRule="atLeast" w:line="240"/>
        <w:rPr/>
      </w:pPr>
      <w:r>
        <w:rPr/>
        <w:t>b) §Ó thùc hiÖn téi ph¹m kh¸c hoÆc g©y hËu qu¶ ®Æc biÖt nghiªm träng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76.</w:t>
      </w:r>
      <w:r>
        <w:rPr/>
        <w:t xml:space="preserve"> Téi b¸o c¸o sai trong qu¶n lý kinh tÕ.</w:t>
      </w:r>
    </w:p>
    <w:p>
      <w:pPr>
        <w:pStyle w:val="Normal"/>
        <w:spacing w:lineRule="atLeast" w:line="240"/>
        <w:rPr/>
      </w:pPr>
      <w:r>
        <w:rPr/>
        <w:t>Ng</w:t>
        <w:softHyphen/>
        <w:t>êi nµo v× vô lîi mµ b¸o c¸o víi c¬ quan cã thÈm quyÒn nh÷ng sè liÖu, tµi liÖu râ rµng kh«ng ®óng sù thËt g©y hËu qu¶ nghiªm träng cho viÖc x©y dùng hay thùc hiÖn kÕ ho¹ch kinh tÕ - x· héi cña Nhµ n</w:t>
        <w:softHyphen/>
        <w:t>íc hoÆc ®· bÞ xö lý hµnh chÝnh mµ cßn vi ph¹m,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77.</w:t>
      </w:r>
      <w:r>
        <w:rPr/>
        <w:t xml:space="preserve"> Téi l</w:t>
        <w:softHyphen/>
        <w:t>u hµnh s¶n phÈm kÐm phÈm chÊt.</w:t>
      </w:r>
    </w:p>
    <w:p>
      <w:pPr>
        <w:pStyle w:val="Normal"/>
        <w:spacing w:lineRule="atLeast" w:line="240"/>
        <w:rPr/>
      </w:pPr>
      <w:r>
        <w:rPr/>
        <w:t>Ng</w:t>
        <w:softHyphen/>
        <w:t>êi nµo cã tr¸ch nhiÖm trong chØ ®¹o s¶n xuÊt, kiÓm tra chÊt l</w:t>
        <w:softHyphen/>
        <w:t>îng s¶n phÈm, ph©n phèi, l</w:t>
        <w:softHyphen/>
        <w:t>u th«ng v× vô lîi mµ cho l</w:t>
        <w:softHyphen/>
        <w:t>u hµnh nhiÒu lÇn hoÆc víi sè l</w:t>
        <w:softHyphen/>
        <w:t>îng lín nh÷ng s¶n phÈm kh«ng ®óng tiªu chuÈn chÊt l</w:t>
        <w:softHyphen/>
        <w:t>îng ®· ®Þnh g©y hËu qu¶ nghiªm träng,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78</w:t>
      </w:r>
      <w:r>
        <w:rPr/>
        <w:t>. Téi vi ph¹m nh÷ng nguyªn t¾c, chÝnh s¸ch, chÕ ®é vÒ ph©n phèi.</w:t>
      </w:r>
    </w:p>
    <w:p>
      <w:pPr>
        <w:pStyle w:val="Normal"/>
        <w:spacing w:lineRule="atLeast" w:line="240"/>
        <w:rPr/>
      </w:pPr>
      <w:r>
        <w:rPr/>
        <w:t>Ng</w:t>
        <w:softHyphen/>
        <w:t>êi nµo v× vô lîi mµ lµm tr¸i nhøng nguyªn t¾c, chÝnh s¸ch, chÕ ®é vÒ ph©n phèi vËt t</w:t>
        <w:softHyphen/>
        <w:t>, l</w:t>
        <w:softHyphen/>
        <w:t>¬ng thùc, thùc phÈm hoÆc hµng ho¸ kh¸c g©y hËu qu¶ nghiªm träng,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79.</w:t>
      </w:r>
      <w:r>
        <w:rPr/>
        <w:t xml:space="preserve"> Téi vi ph¹m c¸c quy ®Þnh vÒ nghiªn cøu, th¨m dß, khai th¸c vµ b¶o vÖ tµi nguyªn trong lßng ®Êt, trong c¸c vïng biÓn vµ thÒm lôc ®Þa ViÖt Nam.</w:t>
      </w:r>
    </w:p>
    <w:p>
      <w:pPr>
        <w:pStyle w:val="Normal"/>
        <w:spacing w:lineRule="atLeast" w:line="240"/>
        <w:rPr/>
      </w:pPr>
      <w:r>
        <w:rPr/>
        <w:t>Ng</w:t>
        <w:softHyphen/>
        <w:t>êi nµo vi ph¹m c¸c quy ®Þnh cña Nhµ n</w:t>
        <w:softHyphen/>
        <w:t>íc vÒ nghiªn cøu, th¨m dß, khai th¸c vµ b¶o vÖ tµi nguyªn trong lßng ®Êt, néi thuû, l·nh h¶i, vïng ®Æc quyÒn kinh tÕ vµ thÒm lôc ®¹i cña ViÖt Nam, vi ph¹m c¸c quy ®Þnh vÒ b¶o vÖ nguån lîi thuû s¶n, th× bÞ ph¹t c¶nh c¸o, ph¹t tiÒn ®Õn m</w:t>
        <w:softHyphen/>
        <w:t>êi triÖu ®ång (10.000.000 ®ång) hoÆc bÞ ph¹t tï tõ ba th¸ng ®Õn mét n¨m.</w:t>
      </w:r>
    </w:p>
    <w:p>
      <w:pPr>
        <w:pStyle w:val="Normal"/>
        <w:spacing w:lineRule="atLeast" w:line="240"/>
        <w:rPr/>
      </w:pPr>
      <w:r>
        <w:rPr/>
        <w:t>Nh÷ng dông cô, ph</w:t>
        <w:softHyphen/>
        <w:t>¬ng tiÖn ®Ó ph¹m téi cã thÓ bÞ tÞch thu. Nh÷ng vËt do ph¹m téi mµ cã ®Òu bÞ tÞch thu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80</w:t>
      </w:r>
      <w:r>
        <w:rPr/>
        <w:t>. Téi vi ph¹m c¸c quy ®Þnh vÒ qu¶n lý ®Êt vµ b¶o vÖ ®Êt ®ai.</w:t>
      </w:r>
    </w:p>
    <w:p>
      <w:pPr>
        <w:pStyle w:val="Normal"/>
        <w:spacing w:lineRule="atLeast" w:line="240"/>
        <w:rPr/>
      </w:pPr>
      <w:r>
        <w:rPr/>
        <w:t>1- Ng</w:t>
        <w:softHyphen/>
        <w:t>êi nµo mua b¸n, lÊn chiÕm ®Êt hoÆc cã hµnh vi kh¸c vi ph¹m c¸c quy ®Þnh cña Nhµ n</w:t>
        <w:softHyphen/>
        <w:t>íc vÒ qu¶n lý vµ b¶o vÖ ®Êt ®ai g©y hËu qu¶ nghiªm träng hoÆc ®· bÞ xö lý hµnh chÝnh mµ cßn vi ph¹m,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2- Ph¹m téi trong tr</w:t>
        <w:softHyphen/>
        <w:t>êng hîp ®Æc biÖt nghiªm träng th× bÞ ph¹t tï tõ hai n¨m ®Õn b¶y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81</w:t>
      </w:r>
      <w:r>
        <w:rPr/>
        <w:t>. Téi vi ph¹m c¸c quy ®Þnh vÒ qu¶n lý vµ b¶o vÖ rõ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khai th¸c tr¸i phÐp c©y rõng, s¨n b¾t tr¸i phÐp chim, thó hoÆc cã nh÷ng hµnh vi kh¸c vi ph¹m c¸c quy ®Þnh cña Nhµ n</w:t>
        <w:softHyphen/>
        <w:t>íc vÒ qu¶n lý vµ b¶o vÖ rõng g©y hËu qu¶ nghiªm träng hoÆc ®· bi xö lý hµnh chÝnh mµ cßn vi ph¹m,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2- Ph¹m téi trong tr</w:t>
        <w:softHyphen/>
        <w:t>êng hîp ®Æc biÖt nghiªm träng th× bÞ ph¹t tï tõ hai n¨m ®Õn m</w:t>
        <w:softHyphen/>
        <w:t>ê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82</w:t>
      </w:r>
      <w:r>
        <w:rPr/>
        <w:t>. Téi sö dông hoÆc ph©n phèi ®iÖn tr¸i phÐp g©y hËu qu¶ nghiªm trä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sö dông hoÆc ph©n phèi ®iÖn tr¸i phÐp g©y hËu qu¶ nghiªm träng hoÆc ®· bÞ xö lý hµnh chÝnh mµ cßn vi ph¹m,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2- Ph¹m téi trong tr</w:t>
        <w:softHyphen/>
        <w:t>êng hîp sö dông ®iÖn vµo viÖc kinh doanh tr¸i phÐp hoÆc tr</w:t>
        <w:softHyphen/>
        <w:t>êng hîp ®Æc biÖt nghiªm träng kh¸c th× bÞ ph¹t tï tõ hai n¨m ®Õn m</w:t>
        <w:softHyphen/>
        <w:t>ê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83</w:t>
      </w:r>
      <w:r>
        <w:rPr/>
        <w:t>. Téi s¶n xuÊt hoÆc bu«n b¸n r</w:t>
        <w:softHyphen/>
        <w:t>îu, thuèc l¸ tr¸i phÐp.</w:t>
      </w:r>
    </w:p>
    <w:p>
      <w:pPr>
        <w:pStyle w:val="Normal"/>
        <w:spacing w:lineRule="atLeast" w:line="240"/>
        <w:rPr/>
      </w:pPr>
      <w:r>
        <w:rPr/>
        <w:t>Ng</w:t>
        <w:softHyphen/>
        <w:t>êi nµo s¶n xuÊt hoÆc bu«n b¸n r</w:t>
        <w:softHyphen/>
        <w:t>îu, thuèc l¸ tr¸i víi c¸c quy ®Þnh cña Nhµ n</w:t>
        <w:softHyphen/>
        <w:t>íc, ®· bÞ xö lý hµnh chÝnh mµ cßn vi ph¹m,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84</w:t>
      </w:r>
      <w:r>
        <w:rPr/>
        <w:t>. Téi l¹m s¸t gia sóc.</w:t>
      </w:r>
    </w:p>
    <w:p>
      <w:pPr>
        <w:pStyle w:val="Normal"/>
        <w:spacing w:lineRule="atLeast" w:line="240"/>
        <w:rPr/>
      </w:pPr>
      <w:r>
        <w:rPr/>
        <w:t>Ng</w:t>
        <w:softHyphen/>
        <w:t>êi nµo giÕt tr©u, bß hoÆc c¸c sóc vËt kh¸c tr¸i víi c¸c quy ®Þnh cña Nhµ n</w:t>
        <w:softHyphen/>
        <w:t>íc vÒ b¶o vÖ søc kÐo g©y hËu qu¶ nghiªm träng hoÆc ®· bÞ xö lý hµnh chÝnh mµ cßn vi ph¹m,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85</w:t>
      </w:r>
      <w:r>
        <w:rPr/>
        <w:t>. H×nh ph¹t bæ su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ph¹m mét trong c¸c téi quy ®Þnh ë c¸c §iÒu 164, 177, 178 vµ tõ 180 ®Õn 184, th× cã thÓ bÞ ph¹t tiÒn ®Õn mét triÖu ®ång (1.000.000 ®ång).</w:t>
      </w:r>
    </w:p>
    <w:p>
      <w:pPr>
        <w:pStyle w:val="Normal"/>
        <w:spacing w:lineRule="atLeast" w:line="240"/>
        <w:rPr/>
      </w:pPr>
      <w:r>
        <w:rPr/>
        <w:t>Ph¹m téi quy ®Þnh ë §iÒu 179 trong tr</w:t>
        <w:softHyphen/>
        <w:t>êng hîp bÞ xö ph¹t tï th× cã thÓ bÞ ph¹t tiÒn ®Õn m</w:t>
        <w:softHyphen/>
        <w:t>êi triÖu ®ång (1.000.000 ®ång).</w:t>
      </w:r>
    </w:p>
    <w:p>
      <w:pPr>
        <w:pStyle w:val="Normal"/>
        <w:spacing w:lineRule="atLeast" w:line="240"/>
        <w:rPr/>
      </w:pPr>
      <w:r>
        <w:rPr/>
        <w:t>2- Ng</w:t>
        <w:softHyphen/>
        <w:t>êi nµo ph¹m mét trong c¸c téi quy ®Þnh ë c¸c §iÒu tõ 165 ®Õn 169, tõ 171 ®Õn 173 vµ ë §iÒu 183, th× tuú tr</w:t>
        <w:softHyphen/>
        <w:t>êng hîp mµ cã thÓ bÞ ph¹t tiÒn ®Õn m</w:t>
        <w:softHyphen/>
        <w:t>êi lÇn gi¸ trÞ hµng ph¹m ph¸p hoÆc sè lîi bÊt chÝnh.</w:t>
      </w:r>
    </w:p>
    <w:p>
      <w:pPr>
        <w:pStyle w:val="Normal"/>
        <w:spacing w:lineRule="atLeast" w:line="240"/>
        <w:rPr/>
      </w:pPr>
      <w:r>
        <w:rPr/>
        <w:t>3- Ng</w:t>
        <w:softHyphen/>
        <w:t>êi nµo ph¹m mét trong c¸c téi quy ®Þnh ë c¸c §iÒu tõ 164 ®Õn 168, ë §iÒu 172 vµ §iÒu 173, th× cã thÓ bÞ tÞch thu mét phÇn hoÆc toµn bé tµi s¶n.</w:t>
      </w:r>
    </w:p>
    <w:p>
      <w:pPr>
        <w:pStyle w:val="Normal"/>
        <w:spacing w:lineRule="atLeast" w:line="240"/>
        <w:rPr/>
      </w:pPr>
      <w:r>
        <w:rPr/>
        <w:t>4- Ng</w:t>
        <w:softHyphen/>
        <w:t>êi nµo ph¹m mét trong c¸c téi quy ®Þnh ë c¸c §iÒu tõ 164 ®Õn 168, §iÒu 170 vµ §iÒu 171, c¸c §iÒu tõ 174 ®Õn 178 vµ ë c¸c §iÒu 180, 181 182, th× cã thÓ bÞ cÊm ®¶m nhiÖm nh÷ng chøc vô, lµm nh÷ng nghÒ hoÆc nh÷ng c«ng viÖc nhÊt ®Þnh tõ hai n¨m ®Õn n¨m n¨m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VII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¸C TéI X©M PH¹M AN TOµN,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TRËT Tù C«NG CéNG Vµ TRËT Tù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QU¶N Lý HµNH CHÝNH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MôC A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 xml:space="preserve">C¸C TéI X©M PH¹M AN TOµN C«NG CéNG </w:t>
      </w:r>
    </w:p>
    <w:p>
      <w:pPr>
        <w:pStyle w:val="Normal"/>
        <w:spacing w:lineRule="atLeast" w:line="240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86.</w:t>
      </w:r>
      <w:r>
        <w:rPr/>
        <w:t xml:space="preserve"> Téi vi ph¹m c¸c quy ®Þnh vÒ an toµn giao th«ng vËn t¶i g©y hËu qu¶ nghiªm trä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®iÒu khiÓn ph</w:t>
        <w:softHyphen/>
        <w:t>¬ng tiÖn giao th«ng vËn t¶i mµ vi ph¹m c¸c quy ®Þnh vÒ an toµn giao th«ng vËn t¶i ®</w:t>
        <w:softHyphen/>
        <w:t>êng bé, ®</w:t>
        <w:softHyphen/>
        <w:t>êng s¾t, ®</w:t>
        <w:softHyphen/>
        <w:t>êng thuû, ®</w:t>
        <w:softHyphen/>
        <w:t>êng kh«ng g©y thiÖt h¹i ®Õn tÝnh m¹ng, søc khoÎ ng</w:t>
        <w:softHyphen/>
        <w:t>êi kh¸c hoÆc g©y thiÖt h¹i nghiªm träng ®Õn tµi s¶n, thuéc mét trong c¸c tr</w:t>
        <w:softHyphen/>
        <w:t>êng hîp sau ®©y, th× bÞ ph¹t c¶i t¹o kh«ng giam gi÷ ®Õn hai n¨m hoÆc bÞ ph¹t tï tõ s¸u th¸ng ®Õn n¨m n¨m:</w:t>
      </w:r>
    </w:p>
    <w:p>
      <w:pPr>
        <w:pStyle w:val="Normal"/>
        <w:spacing w:lineRule="atLeast" w:line="240"/>
        <w:rPr/>
      </w:pPr>
      <w:r>
        <w:rPr/>
        <w:t>a) §i qu¸ tèc ®é, trë qu¸ träng t¶i quy ®Þnh, tr¸nh, v</w:t>
        <w:softHyphen/>
        <w:t>ît tr¸i phÐp;</w:t>
      </w:r>
    </w:p>
    <w:p>
      <w:pPr>
        <w:pStyle w:val="Normal"/>
        <w:spacing w:lineRule="atLeast" w:line="240"/>
        <w:rPr/>
      </w:pPr>
      <w:r>
        <w:rPr/>
        <w:t>b) Kh«ng ®i ®óng tuyÕn ®</w:t>
        <w:softHyphen/>
        <w:t>êng, phÇn ®</w:t>
        <w:softHyphen/>
        <w:t>êng, luång l¹ch, ®</w:t>
        <w:softHyphen/>
        <w:t>êng bay vµ ®é cao quy ®Þnh;</w:t>
      </w:r>
    </w:p>
    <w:p>
      <w:pPr>
        <w:pStyle w:val="Normal"/>
        <w:spacing w:lineRule="atLeast" w:line="240"/>
        <w:rPr/>
      </w:pPr>
      <w:r>
        <w:rPr/>
        <w:t>c) Vi ph¹m c¸c quy ®Þnh kh¸c vÒ an toµn giao th«ng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®Õn m</w:t>
        <w:softHyphen/>
        <w:t>êi n¨m:</w:t>
      </w:r>
    </w:p>
    <w:p>
      <w:pPr>
        <w:pStyle w:val="Normal"/>
        <w:spacing w:lineRule="atLeast" w:line="240"/>
        <w:rPr/>
      </w:pPr>
      <w:r>
        <w:rPr/>
        <w:t>a) §iÒu khiÓn ph</w:t>
        <w:softHyphen/>
        <w:t>¬ng tiÖn giao th«ng vËn t¶i mµ kh«ng cã b»ng l¸i; trong khi say r</w:t>
        <w:softHyphen/>
        <w:t>îu hoÆc say do dïng chÊt kÝch thÝch kh¸c;</w:t>
      </w:r>
    </w:p>
    <w:p>
      <w:pPr>
        <w:pStyle w:val="Normal"/>
        <w:spacing w:lineRule="atLeast" w:line="240"/>
        <w:rPr/>
      </w:pPr>
      <w:r>
        <w:rPr/>
        <w:t>b) G©y tai n¹n råi bá ch¹y ®Ó trèn tr¸ch nhiÖm hoÆc cè ý kh«ng cøu gióp ng</w:t>
        <w:softHyphen/>
        <w:t>êi bÞ n¹n.</w:t>
      </w:r>
    </w:p>
    <w:p>
      <w:pPr>
        <w:pStyle w:val="Normal"/>
        <w:spacing w:lineRule="atLeast" w:line="240"/>
        <w:rPr/>
      </w:pPr>
      <w:r>
        <w:rPr/>
        <w:t>3- Ph¹m téi g©y hËu qu¶ ®Æc biÖt nghiªm träng th× bÞ ph¹t tï tõ b¶y n¨m ®Õn hai m</w:t>
        <w:softHyphen/>
        <w:t>¬i n¨m.</w:t>
      </w:r>
    </w:p>
    <w:p>
      <w:pPr>
        <w:pStyle w:val="Normal"/>
        <w:spacing w:lineRule="atLeast" w:line="240"/>
        <w:rPr/>
      </w:pPr>
      <w:r>
        <w:rPr/>
        <w:t>4- Ph¹m téi trong tr</w:t>
        <w:softHyphen/>
        <w:t>êng hîp cã kh¶ n¨ng thùc tÕ dÉn ®Õn hËu qu¶ ®Æc biÖt nghiªm träng nÕu ®</w:t>
        <w:softHyphen/>
        <w:t>îc ng¨n chÆn kÞp thêi,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87.</w:t>
      </w:r>
      <w:r>
        <w:rPr/>
        <w:t xml:space="preserve"> Téi c¶n trë giao th«ng vËn t¶i g©y hËu qu¶ nghiªm trä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cã mét trong nh÷ng hµnh vi sau ®©y c¶n trë giao th«ng vËn t¶i g©y thiÖt h¹i ®Õn tÝnh m¹ng, søc khoÎ ng</w:t>
        <w:softHyphen/>
        <w:t>êi kh¸c hoÆc g©y thiÖt h¹i nghiªm träng ®Õn tµi s¶n, th× bÞ ph¹t c¶i t¹o kh«ng giam gi÷ ®Õn mét n¨m hoÆc bÞ ph¹t tï tõ ba th¸ng ®Õn ba n¨m:</w:t>
      </w:r>
    </w:p>
    <w:p>
      <w:pPr>
        <w:pStyle w:val="Normal"/>
        <w:spacing w:lineRule="atLeast" w:line="240"/>
        <w:rPr/>
      </w:pPr>
      <w:r>
        <w:rPr/>
        <w:t>a) §µo, ph¸ c¸c c«ng tr×nh giao th«ng, ®Æt vËt ch</w:t>
        <w:softHyphen/>
        <w:t>íng ng¹i c¶n trë giao th«ng ®</w:t>
        <w:softHyphen/>
        <w:t>êng bé, ®</w:t>
        <w:softHyphen/>
        <w:t>êng s¾t, ®</w:t>
        <w:softHyphen/>
        <w:t>êng thuû, ®</w:t>
        <w:softHyphen/>
        <w:t>êng kh«ng;</w:t>
      </w:r>
    </w:p>
    <w:p>
      <w:pPr>
        <w:pStyle w:val="Normal"/>
        <w:spacing w:lineRule="atLeast" w:line="240"/>
        <w:rPr/>
      </w:pPr>
      <w:r>
        <w:rPr/>
        <w:t>b) Di chuyÓn, ph¸ huû biÓn b¸o hiÖu hoÆc c¸c thiÕt bÞ giao th«ng;</w:t>
      </w:r>
    </w:p>
    <w:p>
      <w:pPr>
        <w:pStyle w:val="Normal"/>
        <w:spacing w:lineRule="atLeast" w:line="240"/>
        <w:rPr/>
      </w:pPr>
      <w:r>
        <w:rPr/>
        <w:t>c) Cã hµnh vi c¶n trë giao th«ng vËn t¶i.</w:t>
      </w:r>
    </w:p>
    <w:p>
      <w:pPr>
        <w:pStyle w:val="Normal"/>
        <w:spacing w:lineRule="atLeast" w:line="240"/>
        <w:rPr/>
      </w:pPr>
      <w:r>
        <w:rPr/>
        <w:t>2- Ph¹m téi g©y hËu qu¶ ®Æc biÖt nghiªm träng th× bÞ ph¹t tï tõ hai n¨m ®Õn b¶y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88.</w:t>
      </w:r>
      <w:r>
        <w:rPr/>
        <w:t xml:space="preserve"> Téi ®</w:t>
        <w:softHyphen/>
        <w:t>a vµo sö dông c¸c ph</w:t>
        <w:softHyphen/>
        <w:t>¬ng tiÖn giao th«ng vËn t¶i kh«ng ®¶m b¶o an toµn hoÆc ®iÒu ®éng ng</w:t>
        <w:softHyphen/>
        <w:t>êi kh«ng ®ñ ®iÒu kiÖn ®iÒu khiÓn c¸c ph</w:t>
        <w:softHyphen/>
        <w:t>¬ng tiÖn giao th«ng vËn t¶i g©y hËu qu¶ nghiªm trä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cã mét trong nh÷ng hµnh vi sau ®©y th× bÞ ph¹t c¶nh c¸o, c¶i t¹o kh«ng giam gi÷ ®Õn hai n¨m hoÆc bÞ ph¹t tï tõ s¸u th¸ng ®Õn n¨m n¨m:</w:t>
      </w:r>
    </w:p>
    <w:p>
      <w:pPr>
        <w:pStyle w:val="Normal"/>
        <w:spacing w:lineRule="atLeast" w:line="240"/>
        <w:rPr/>
      </w:pPr>
      <w:r>
        <w:rPr/>
        <w:t>a) Ng</w:t>
        <w:softHyphen/>
        <w:t>êi chÞu tr¸ch nhiÖm trùc tiÕp vÒ viÖc ®iÒu ®éng hoÆc vÒ t×nh tr¹ng kü thuËt cña c¸c ph</w:t>
        <w:softHyphen/>
        <w:t>¬ng tiÖn giao th«ng vËn mµ cho ®</w:t>
        <w:softHyphen/>
        <w:t>a vµo sö dông c¸c ph</w:t>
        <w:softHyphen/>
        <w:t>¬ng tiÖn râ rµng kh«ng ®¶m b¶o an toµn g©y thiÖt h¹i ®Õn tÝnh m¹ng, søc khoÎ ng</w:t>
        <w:softHyphen/>
        <w:t>êi kh¸c hoÆc g©y thiÖt h¹i nghiªm träng ®Õn tµi s¶n;</w:t>
      </w:r>
    </w:p>
    <w:p>
      <w:pPr>
        <w:pStyle w:val="Normal"/>
        <w:spacing w:lineRule="atLeast" w:line="240"/>
        <w:rPr/>
      </w:pPr>
      <w:r>
        <w:rPr/>
        <w:t>b) §iÒu ®éng ng</w:t>
        <w:softHyphen/>
        <w:t>êi kh«ng cã b»ng l¸i hoÆc kh«ng ®ñ nh÷ng ®iÒu kiÖn kh¸c, ®iÒu ®éng ng</w:t>
        <w:softHyphen/>
        <w:t>êi say r</w:t>
        <w:softHyphen/>
        <w:t>îu hoÆc say do dïng chÊt kÝch thÝch kh¸c ®iÒu khiÓn ph</w:t>
        <w:softHyphen/>
        <w:t>¬ng tiÖn giao th«ng vËn t¶i g©y hËu qu¶ nãi trªn.</w:t>
      </w:r>
    </w:p>
    <w:p>
      <w:pPr>
        <w:pStyle w:val="Normal"/>
        <w:spacing w:lineRule="atLeast" w:line="240"/>
        <w:rPr/>
      </w:pPr>
      <w:r>
        <w:rPr/>
        <w:t>2- Ph¹m téi g©y hËu qu¶ ®Æc biÖt nghiªm träng th× bÞ ph¹t tï tõ ba n¨m ®Õn m</w:t>
        <w:softHyphen/>
        <w:t>êi hai n¨m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89.</w:t>
      </w:r>
      <w:r>
        <w:rPr/>
        <w:t xml:space="preserve"> Téi dõng xe löa hoÆc lµm dõng xe löa tr¸i phÐp.</w:t>
      </w:r>
    </w:p>
    <w:p>
      <w:pPr>
        <w:pStyle w:val="Normal"/>
        <w:spacing w:lineRule="atLeast" w:line="240"/>
        <w:rPr/>
      </w:pPr>
      <w:r>
        <w:rPr/>
        <w:t>1- Ng</w:t>
        <w:softHyphen/>
        <w:t>êi nµo dïng xe löa hoÆc lµm dõng xe löa tr¸i víi c¸c quy ®Þnh vÒ giao th«ng ®</w:t>
        <w:softHyphen/>
        <w:t>êng s¾t, c¶n trë ho¹t ®éng b×nh th</w:t>
        <w:softHyphen/>
        <w:t>êng cña xe löa, th×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n¨m ®Õn m</w:t>
        <w:softHyphen/>
        <w:t>êi hai n¨m:</w:t>
      </w:r>
    </w:p>
    <w:p>
      <w:pPr>
        <w:pStyle w:val="Normal"/>
        <w:spacing w:lineRule="atLeast" w:line="240"/>
        <w:rPr/>
      </w:pPr>
      <w:r>
        <w:rPr/>
        <w:t>a) Lµ nh©n viªn phôc vô ®oµn tµu;</w:t>
      </w:r>
    </w:p>
    <w:p>
      <w:pPr>
        <w:pStyle w:val="Normal"/>
        <w:spacing w:lineRule="atLeast" w:line="240"/>
        <w:rPr/>
      </w:pPr>
      <w:r>
        <w:rPr/>
        <w:t>b) G©y thiÖt h¹i ®Õn tÝnh m¹ng, søc khoÎ ng</w:t>
        <w:softHyphen/>
        <w:t>êi kh¸c hoÆc g©y thiÖt h¹i nghiªm trong ®Õn tµi s¶n;</w:t>
      </w:r>
    </w:p>
    <w:p>
      <w:pPr>
        <w:pStyle w:val="Normal"/>
        <w:spacing w:lineRule="atLeast" w:line="240"/>
        <w:rPr/>
      </w:pPr>
      <w:r>
        <w:rPr/>
        <w:t>3- Ph¹m téi g©y hËu qu¶ nghiªm träng th× bÞ ph¹t tï tõ m</w:t>
        <w:softHyphen/>
        <w:t>êi n¨m ®Õn hai m</w:t>
        <w:softHyphen/>
        <w:t>¬i n¨m hoÆc tï chung th©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90</w:t>
      </w:r>
      <w:r>
        <w:rPr/>
        <w:t>. Téi vi ph¹m vÒ c¸c an toµn lao ®éng, vÒ b¶o hé lao ®éng, vÒ an toµn nh÷ng n¬i ®«ng ng</w:t>
        <w:softHyphen/>
        <w:t>êi g©y hËu qu¶ nghiªm trä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cã tr¸ch nhiÖm chØ ®¹o thùc hiÖn hoÆc thùc hiÖn nh÷ng quy ®Þnh vÒ an toµn l¹o ®éng, vÒ b¶o hé lao ®éng, vÒ vÖ sinh c«ng nghiÖp, vÒ an toµn ë nh÷ng n¬i ®«ng ng</w:t>
        <w:softHyphen/>
        <w:t>êi mµ vi ph¹m c¸c quy ®Þnh ®ã g©y thiÖt h¹i ®Õn tÝnh m¹ng søc khoÎ ng</w:t>
        <w:softHyphen/>
        <w:t>êi kh¸c hoÆc g©y thiÖt h¹i nghiªm träng ®Õn tµi s¶n, th× bÞ ph¹t c¶i t¹o kh«ng giam gi÷ ®Õn hai n¨m n¨m hoÆc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g©y hËu qu¶ nghiªm träng th× bÞ ph¹t tï tõ ba n¨m ®Õn m</w:t>
        <w:softHyphen/>
        <w:t>êi hai n¨m.</w:t>
      </w:r>
    </w:p>
    <w:p>
      <w:pPr>
        <w:pStyle w:val="Normal"/>
        <w:spacing w:lineRule="atLeast" w:line="240"/>
        <w:rPr/>
      </w:pPr>
      <w:r>
        <w:rPr/>
        <w:t>3- Ng</w:t>
        <w:softHyphen/>
        <w:t>êi nµo vi ph¹m c¸c quy ®Þnh vÒ an toµn hÇm má, ho¸ chÊt, dÇu khÝ hoÆc trong c¸c lÜnh vùc quan träng kh¸c mµ cã kh¶ n¨ng thùc tÕ dÉn ®Õn hËu qu¶ nghiªm träng nÕu kh«ng ®</w:t>
        <w:softHyphen/>
        <w:t>îc ng¨n chÆn kÞp thêi,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91</w:t>
      </w:r>
      <w:r>
        <w:rPr/>
        <w:t>. Téi vi ph¹m c¸c quy ®Þnh vÒ x©y dùng g©y hËu qu¶ nghiªm trä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vi ph¹m c¸c quy ®Þnh vÒ x©y dùng trong c¸c lÜnh vùc kh¶o s¸t, thiÕt kÕ, thi c«ng, sö dông nguyªn liÖu, vËt liÖu, m¸y mãc, nghiÖm thu c«ng tr×nh hay c¸c lÜnh vùc kh¸c g©y thiÖt h¹i ®Õn tÝnh m¹ng, søc khoÎ ng</w:t>
        <w:softHyphen/>
        <w:t>êi kh¸c hoÆc g©y thiÖt h¹i nghiªm trong ®Õn tµi s¶n, th× bÞ ph¹t c¶i t¹o kh«ng giam gi÷ ®Õn hai n¨m hoÆc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g©y hËu qu¶ ®Æc biÖt nghiªm träng th× bÞ ph¹t tï tõ ba n¨m ®Õn m</w:t>
        <w:softHyphen/>
        <w:t>êi l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92.</w:t>
      </w:r>
      <w:r>
        <w:rPr/>
        <w:t xml:space="preserve"> Téi vi ph¹m c¸c quy ®Þnh vÒ qu¶n lý vò khÝ, ph</w:t>
        <w:softHyphen/>
        <w:t>¬ng tiÖn kü thuËt, chÊt næ, chÊt ch¸y, chÊt ®éc, chÊt phãng x¹.</w:t>
      </w:r>
    </w:p>
    <w:p>
      <w:pPr>
        <w:pStyle w:val="Normal"/>
        <w:spacing w:lineRule="atLeast" w:line="240"/>
        <w:rPr/>
      </w:pPr>
      <w:r>
        <w:rPr/>
        <w:t>1- Ng</w:t>
        <w:softHyphen/>
        <w:t>êi nµo vi ph¹m c¸c quy ®Þnh vÒ ®Æt kho, b¶o qu¶n, vËn chuyÓn, sö dông vò khÝ, ph</w:t>
        <w:softHyphen/>
        <w:t>¬ng tiÖn kü thuËt, chÊt næ, chÊt ch¸y, chÊt ®éc, chÊt phãng x¹ g©y thiÖt h¹i ®Õn tÝnh m¹ng, søc khoÎ ng</w:t>
        <w:softHyphen/>
        <w:t>êi kh¸c hoÆc g©y thiÖt h¹i nghiªm träng ®Õn tµi s¶n, th× bÞ ph¹t tï tõ mét n¨m ®Õn b¶y n¨m.</w:t>
      </w:r>
    </w:p>
    <w:p>
      <w:pPr>
        <w:pStyle w:val="Normal"/>
        <w:spacing w:lineRule="atLeast" w:line="240"/>
        <w:rPr/>
      </w:pPr>
      <w:r>
        <w:rPr/>
        <w:t>2- Ph¹m téi g©y hËu qu¶ ®Æc biÖt nghiªm träng th× bÞ ph¹t tï tõ n¨m n¨m ®Õn m</w:t>
        <w:softHyphen/>
        <w:t>êi l¨m n¨m.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cã kh¶ n¨ng thùc tÕ dÉn ®Õn hËu qu¶ ®Æc biÖt nghiªm träng nÕu kh«ng ®</w:t>
        <w:softHyphen/>
        <w:t>îc ng¨n chÆn kÞp thêi,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93</w:t>
      </w:r>
      <w:r>
        <w:rPr/>
        <w:t>. Téi thiÕu tr¸ch nhiÖm trong viÖc gi÷ vò khÝ g©y hËu qu¶ nghiªm träng.</w:t>
      </w:r>
    </w:p>
    <w:p>
      <w:pPr>
        <w:pStyle w:val="Normal"/>
        <w:spacing w:lineRule="atLeast" w:line="240"/>
        <w:rPr/>
      </w:pPr>
      <w:r>
        <w:rPr/>
        <w:t>Ng</w:t>
        <w:softHyphen/>
        <w:t>êi nµo ®</w:t>
        <w:softHyphen/>
        <w:t>îc giao vò khÝ mµ thiÕu tr¸ch nhiÖm, ®Ó ng</w:t>
        <w:softHyphen/>
        <w:t>êi kh¸c sö dông vò khÝ Êy lµm ng</w:t>
        <w:softHyphen/>
        <w:t>êi chÕt hoÆc bÞ th</w:t>
        <w:softHyphen/>
        <w:t>¬ng nÆng hoÆc lµm thiÖt h¹i nghiªm träng ®Õn tµi s¶n, th× bÞ ph¹t c¶i t¹o kh«ng giam gi÷ ®Õn hai n¨m hoÆc bÞ ph¹t tï tõ s¸u th¸ng ®Õn n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94</w:t>
      </w:r>
      <w:r>
        <w:rPr/>
        <w:t>. Téi vi ph¹m c¸c quy ®Þnh vÒ phßng ch¸y, ch÷a ch¸y g©y hËu qu¶ nghiªm trä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vi ph¹m c¸c quy ®Þnh vÒ phßng ch¸y, ch÷a ch¸y g©y thiÖt h¹i ®Õn tÝnh m¹ng, søc khoÎ ng</w:t>
        <w:softHyphen/>
        <w:t>êi kh¸c hoÆc g©y thiÖt h¹i nghiªm träng ®Õn tµi s¶n,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2- Ph¹m téi g©y hËu qu¶ ®Æc biÖt nghiªm träng th× bÞ ph¹t tï tõ hai n¨m ®Õn m</w:t>
        <w:softHyphen/>
        <w:t>êi n¨m.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cã kh¶ n¨ng thùc tÕ dÉn ®Õn hËu qu¶ ®Æc biÖt nghiªm träng nÕu kh«ng ®</w:t>
        <w:softHyphen/>
        <w:t>îc ng¨n chÆn kÞp thêi, th× bÞ ph¹t c¶nh c¸o, c¶i t¹o kh«ng giam gi÷ ®Õn mét n¨m hoÆc bÞ ph¹t tï tõ ba th¸ng ®Õn mét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95.</w:t>
      </w:r>
      <w:r>
        <w:rPr/>
        <w:t xml:space="preserve"> Téi vi ph¹m c¸c quy ®Þnh vÒ b¶o vÖ m«i tr</w:t>
        <w:softHyphen/>
        <w:t>êng g©y hËu qu¶ nghiªm trä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vi ph¹m c¸c quy ®Þnh vÒ gi÷ g×n vÖ sinh c«ng céng, vÒ phßng ngõa vµ chèng dÞch bÖnh, vÒ b¶o vÖ m«i tr</w:t>
        <w:softHyphen/>
        <w:t>êng g©y hËu qu¶ nghiªm träng, th× bÞ ph¹t c¶i t¹o kh«ng giam gi÷ ®Õn mét n¨m hoÆc bÞ ph¹t tï tõ ba th¸ng ®ªn hai n¨m.</w:t>
      </w:r>
    </w:p>
    <w:p>
      <w:pPr>
        <w:pStyle w:val="Normal"/>
        <w:spacing w:lineRule="atLeast" w:line="240"/>
        <w:rPr/>
      </w:pPr>
      <w:r>
        <w:rPr/>
        <w:t>2- Ph¹m téi g©y hËu qu¶ ®Æc biÖt nghiªm träng th× bÞ ph¹t tï tõ mét n¨m ®Õn n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96</w:t>
      </w:r>
      <w:r>
        <w:rPr/>
        <w:t>. Téi vi ph¹m c¸c quy ®Þnh vÒ ch÷a bÖnh, chÕ thuèc, b¸n thuèc g©y hËu qu¶ nghiªm trä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vi ph¹m c¸c quy ®Þnh vÒ kh¸m bÖnh, ch÷a bÖnh, s¶n xuÊt, pha chÕ thuèc, cÊp ph¸t thuèc, b¸n thuèc g©y thiÖt h¹i ®Õn tÝnh m¹ng, søc khoÎ ng</w:t>
        <w:softHyphen/>
        <w:t>êi kh¸c, th× bÞ ph¹t tï tõ mét n¨m ®Õn b¶y n¨m.</w:t>
      </w:r>
    </w:p>
    <w:p>
      <w:pPr>
        <w:pStyle w:val="Normal"/>
        <w:spacing w:lineRule="atLeast" w:line="240"/>
        <w:rPr/>
      </w:pPr>
      <w:r>
        <w:rPr/>
        <w:t>2- Ph¹m téi g©y hËu qu¶ ®Æc biÖt nghiªm träng th× bÞ ph¹t tï tõ n¨m n¨m ®Õn m</w:t>
        <w:softHyphen/>
        <w:t>êi l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97</w:t>
      </w:r>
      <w:r>
        <w:rPr/>
        <w:t>. Téi vi ph¹m c¸c quy ®Þnh vÒ vÖ sinh thùc phÈm g©y hËu qu¶ nghiªm trä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chÕ biÕn, cung cÊp hoÆc b¸n thùc phÈm mµ biÕt râ lµ thùc phÈm mÊt phÈm chÊt g©y thiÖt h¹i ®Õn tÝnh m¹ng, søc khoÎ ng</w:t>
        <w:softHyphen/>
        <w:t>êi tiªu dïng, th× bÞ ph¹t tï tõ mét n¨m ®Õn b¶y n¨m.</w:t>
      </w:r>
    </w:p>
    <w:p>
      <w:pPr>
        <w:pStyle w:val="Normal"/>
        <w:spacing w:lineRule="atLeast" w:line="240"/>
        <w:rPr/>
      </w:pPr>
      <w:r>
        <w:rPr/>
        <w:t>2- Ph¹m téi g©y hËu qu¶ ®Æc biÖt nghiªm träng th× bÞ ph¹t tï tõ n¨m n¨m ®Õn m</w:t>
        <w:softHyphen/>
        <w:t>êi l¨m n¨m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MôC B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¸C TéI X©M PH¹M TRËT Tù C«NG CéNG</w:t>
      </w:r>
    </w:p>
    <w:p>
      <w:pPr>
        <w:pStyle w:val="Normal"/>
        <w:spacing w:lineRule="atLeast" w:line="240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98</w:t>
      </w:r>
      <w:r>
        <w:rPr/>
        <w:t>. Téi g©y rèi trËt tù c«ng cé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g©y rèi trËt tù ë n¬i c«ng céng th× bÞ ph¹t c¶nh c¸o,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mét n¨m ®Õn b¶y n¨m:</w:t>
      </w:r>
    </w:p>
    <w:p>
      <w:pPr>
        <w:pStyle w:val="Normal"/>
        <w:spacing w:lineRule="atLeast" w:line="240"/>
        <w:rPr/>
      </w:pPr>
      <w:r>
        <w:rPr/>
        <w:t>a) Cã dïng vò khÝ hoÆc cã hµnh vi ph¸ ph¸ch;</w:t>
      </w:r>
    </w:p>
    <w:p>
      <w:pPr>
        <w:pStyle w:val="Normal"/>
        <w:spacing w:lineRule="atLeast" w:line="240"/>
        <w:rPr/>
      </w:pPr>
      <w:r>
        <w:rPr/>
        <w:t>b) L«i kÐo, kÝch ®éng ng</w:t>
        <w:softHyphen/>
        <w:t>êi kh¸c g©y rèi;</w:t>
      </w:r>
    </w:p>
    <w:p>
      <w:pPr>
        <w:pStyle w:val="Normal"/>
        <w:spacing w:lineRule="atLeast" w:line="240"/>
        <w:rPr/>
      </w:pPr>
      <w:r>
        <w:rPr/>
        <w:t>c) Hµnh hung ng</w:t>
        <w:softHyphen/>
        <w:t>êi can thiÖp b¶o vÖ trËt tù c«ng céng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199</w:t>
      </w:r>
      <w:r>
        <w:rPr/>
        <w:t>. Téi hµnh nghÒ mª tÝn, dÞ ®oan g©y hËu qu¶ nghiªm trä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dïng bãi to¸n, ®ång bãng hoÆc c¸c h×nh thøc mª tÝn, dÞ ®oan kh¸c g©y hËu qu¶ nghiªm träng,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2- Ph¹m téi lµm chÕt ng</w:t>
        <w:softHyphen/>
        <w:t>êi hoÆc g©y hËu qu¶ ®Æc biÖt nghiªm träng kh¸c th× bÞ ph¹t tï tõ n¨m n¨m ®Õn m</w:t>
        <w:softHyphen/>
        <w:t>ê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00</w:t>
      </w:r>
      <w:r>
        <w:rPr/>
        <w:t>. Téi ®¸nh b¹c, téi tæ chøc ®¸nh b¹c hoÆc g¸ b¹c.</w:t>
      </w:r>
    </w:p>
    <w:p>
      <w:pPr>
        <w:pStyle w:val="Normal"/>
        <w:spacing w:lineRule="atLeast" w:line="240"/>
        <w:rPr/>
      </w:pPr>
      <w:r>
        <w:rPr/>
        <w:t>1- Ng</w:t>
        <w:softHyphen/>
        <w:t>êi nµo ®¸nh b¹c d</w:t>
        <w:softHyphen/>
        <w:t>íi bÊt kú h×nh thøc nµo ®</w:t>
        <w:softHyphen/>
        <w:t>îc thua b»ng tiÒn hay hiÖn vËt, th× bÞ ph¹t c¶nh c¸o, c¶i t¹o kh«ng giam gi÷ ®Õn mét n¨m hoÆc bÞ ph¹t tï tõ ba th¸ng ®Õn ba n¨m</w:t>
      </w:r>
    </w:p>
    <w:p>
      <w:pPr>
        <w:pStyle w:val="Normal"/>
        <w:spacing w:lineRule="atLeast" w:line="240"/>
        <w:rPr/>
      </w:pPr>
      <w:r>
        <w:rPr/>
        <w:t>2- Ng</w:t>
        <w:softHyphen/>
        <w:t>êi nµo tæ chøc ®¸nh b¹c hoÆc g¸ b¹c th× bÞ ph¹t c¶nh c¸o, c¶i t¹o kh«ng giam gi÷ ®Õn mét n¨m hoÆc bÞ ph¹t tï tõ s¸u th¸ng ®Õn ba n¨m.</w:t>
      </w:r>
    </w:p>
    <w:p>
      <w:pPr>
        <w:pStyle w:val="Normal"/>
        <w:spacing w:lineRule="atLeast" w:line="240"/>
        <w:rPr/>
      </w:pPr>
      <w:r>
        <w:rPr/>
        <w:t>Ph¹m téi trong tr</w:t>
        <w:softHyphen/>
        <w:t>êng hîp t¸i ph¹m nguy hiÓm th× bÞ ph¹t tï tõ hai n¨m ®Õn b¶y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01.</w:t>
      </w:r>
      <w:r>
        <w:rPr/>
        <w:t xml:space="preserve"> Téi chøa chÊp hoÆc tiªu thô tµi s¶n do ng</w:t>
        <w:softHyphen/>
        <w:t>êi kh¸c ph¹m téi mµ cã.</w:t>
      </w:r>
    </w:p>
    <w:p>
      <w:pPr>
        <w:pStyle w:val="Normal"/>
        <w:spacing w:lineRule="atLeast" w:line="240"/>
        <w:rPr/>
      </w:pPr>
      <w:r>
        <w:rPr/>
        <w:t>1- Ng</w:t>
        <w:softHyphen/>
        <w:t>êi nµo kh«ng høa hÑn tr</w:t>
        <w:softHyphen/>
        <w:t>íc mµ chøa chÊp, tiªu thô tµi s¶n biÕt râ do ng</w:t>
        <w:softHyphen/>
        <w:t>êi kh¸c ph¹m téi mµ cã, th×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®Õn m</w:t>
        <w:softHyphen/>
        <w:t>êi hai n¨m:</w:t>
      </w:r>
    </w:p>
    <w:p>
      <w:pPr>
        <w:pStyle w:val="Normal"/>
        <w:spacing w:lineRule="atLeast" w:line="240"/>
        <w:rPr/>
      </w:pPr>
      <w:r>
        <w:rPr/>
        <w:t>a) Cã tæ chøc;</w:t>
      </w:r>
    </w:p>
    <w:p>
      <w:pPr>
        <w:pStyle w:val="Normal"/>
        <w:spacing w:lineRule="atLeast" w:line="240"/>
        <w:rPr/>
      </w:pPr>
      <w:r>
        <w:rPr/>
        <w:t>b) Tµi s¶n cã sè l</w:t>
        <w:softHyphen/>
        <w:t>îng lín hoÆc cã gi¸ trÞ lín;</w:t>
      </w:r>
    </w:p>
    <w:p>
      <w:pPr>
        <w:pStyle w:val="Normal"/>
        <w:spacing w:lineRule="atLeast" w:line="240"/>
        <w:rPr/>
      </w:pPr>
      <w:r>
        <w:rPr/>
        <w:t>c) T¸i ph¹m nguy hiÓ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02.</w:t>
      </w:r>
      <w:r>
        <w:rPr/>
        <w:t xml:space="preserve"> Téi chøa m·i d©m, téi m«i giíi m·i d©m.</w:t>
      </w:r>
    </w:p>
    <w:p>
      <w:pPr>
        <w:pStyle w:val="Normal"/>
        <w:spacing w:lineRule="atLeast" w:line="240"/>
        <w:rPr/>
      </w:pPr>
      <w:r>
        <w:rPr/>
        <w:t>1- Ng</w:t>
        <w:softHyphen/>
        <w:t>êi nµo chøa m·i d©m, dô dç hoÆc dÉn d¾t ng</w:t>
        <w:softHyphen/>
        <w:t>êi m·i d©m th×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g©y hËu qu¶ nghiªm träng hoÆc t¸i ph¹m nguy hiÓm th× bÞ ph¹t tï tõ ba n¨m ®Õn m</w:t>
        <w:softHyphen/>
        <w:t>ê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03</w:t>
      </w:r>
      <w:r>
        <w:rPr/>
        <w:t>. Téi tæ chøc dïng chÊt ma tuý.</w:t>
      </w:r>
    </w:p>
    <w:p>
      <w:pPr>
        <w:pStyle w:val="Normal"/>
        <w:spacing w:lineRule="atLeast" w:line="240"/>
        <w:rPr/>
      </w:pPr>
      <w:r>
        <w:rPr/>
        <w:t>1- Ng</w:t>
        <w:softHyphen/>
        <w:t>êi nµo tæ chøc dïng chÊt ma tuý d</w:t>
        <w:softHyphen/>
        <w:t>íi bÊt kú h×nh thøc nµo th×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g©y hËu qu¶ nghiªm träng hoÆc t¸i ph¹m nguy hiÓm th× bÞ ph¹t tï tõ ba n¨m ®Õn m</w:t>
        <w:softHyphen/>
        <w:t>ê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04</w:t>
      </w:r>
      <w:r>
        <w:rPr/>
        <w:t>. Téi x©m ph¹m må m¶, hµi cèt.</w:t>
      </w:r>
    </w:p>
    <w:p>
      <w:pPr>
        <w:pStyle w:val="Normal"/>
        <w:spacing w:lineRule="atLeast" w:line="240"/>
        <w:rPr/>
      </w:pPr>
      <w:r>
        <w:rPr/>
        <w:t>1- Ng</w:t>
        <w:softHyphen/>
        <w:t>êi nµo ®µo, ph¸ må m¶, chiÕm ®o¹t nh÷ng ®å vËt ®Ó ë trong mé, trªn mé hoÆc cã hµnh vi kh¸c x©m ph¹m må m¶, hµi cèt, th× bÞ ph¹t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/>
        <w:t>2- Ph¹m téi g©y hËu qu¶ nghiªm träng th× bÞ ph¹t tï tõ mét n¨m ®Õn n¨m n¨m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MôC C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 xml:space="preserve">C¸C TéI X©M PH¹M TRËT Tù QU¶N Lý HµNH CHÝNH </w:t>
      </w:r>
    </w:p>
    <w:p>
      <w:pPr>
        <w:pStyle w:val="Normal"/>
        <w:spacing w:lineRule="atLeast" w:line="240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05</w:t>
      </w:r>
      <w:r>
        <w:rPr/>
        <w:t>. Téi chèng ng</w:t>
        <w:softHyphen/>
        <w:t>êi thi hµnh c«ng vô.</w:t>
      </w:r>
    </w:p>
    <w:p>
      <w:pPr>
        <w:pStyle w:val="Normal"/>
        <w:spacing w:lineRule="atLeast" w:line="240"/>
        <w:rPr/>
      </w:pPr>
      <w:r>
        <w:rPr/>
        <w:t>1- Ng</w:t>
        <w:softHyphen/>
        <w:t>êi nµo dïng vò lùc hoÆc ®e do¹ dïng vò lùc chèng ng</w:t>
        <w:softHyphen/>
        <w:t>êi thi hµnh c«ng vô còng nh</w:t>
        <w:softHyphen/>
        <w:t xml:space="preserve"> dïng mäi thñ ®o¹n c</w:t>
        <w:softHyphen/>
        <w:t>ìng Ðp hä thùc hiÖn nh÷ng hµnh vi tr¸i ph¸p luËt, nÕu kh«ng thuéc tr</w:t>
        <w:softHyphen/>
        <w:t>êng hîp quy ®Þnh ë §iÒu 101 vµ §iÒu 109, th× bÞ ph¹t c¶i t¹o kh«ng giam gi÷ ®Õn mét n¨m hoÆc bÞ ph¹t tï tõ s¸u th¸ng ®Õn ba n¨m.</w:t>
      </w:r>
    </w:p>
    <w:p>
      <w:pPr>
        <w:pStyle w:val="Normal"/>
        <w:spacing w:lineRule="atLeast" w:line="240"/>
        <w:rPr/>
      </w:pPr>
      <w:r>
        <w:rPr/>
        <w:t>2- Ph¹m téi g©y hËu qu¶ nghiªm träng th× bÞ ph¹t tï tõ hai n¨m ®Õn m</w:t>
        <w:softHyphen/>
        <w:t>ê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06.</w:t>
      </w:r>
      <w:r>
        <w:rPr/>
        <w:t xml:space="preserve"> Téi trèn tr¸nh nghÜa vô qu©n sù.</w:t>
      </w:r>
    </w:p>
    <w:p>
      <w:pPr>
        <w:pStyle w:val="Normal"/>
        <w:spacing w:lineRule="atLeast" w:line="240"/>
        <w:rPr/>
      </w:pPr>
      <w:r>
        <w:rPr/>
        <w:t>1- Ng</w:t>
        <w:softHyphen/>
        <w:t>êi nµo ®ang ë løa tuæi lµm nghÜa vô qu©n sù mµ kh«ng chÊp hµnh ®óng nh÷ng quy ®Þnh vÒ ®¨ng ký nghÜa vô qu©n sù, kh«ng chÊp hµnh lÖnh gäi nhËp ngò, lÖnh gäi tËp trung huÊn luyÖn, ®· bÞ xö lý hµnh chÝnh mµ cßn vi ph¹m, th× bÞ ph¹t tï tõ ba th¸ng ®Õn hai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mét n¨m ®Õn n¨m n¨m:</w:t>
      </w:r>
    </w:p>
    <w:p>
      <w:pPr>
        <w:pStyle w:val="Normal"/>
        <w:spacing w:lineRule="atLeast" w:line="240"/>
        <w:rPr/>
      </w:pPr>
      <w:r>
        <w:rPr/>
        <w:t>a) Tù g©y th</w:t>
        <w:softHyphen/>
        <w:t>¬ng tÝch hoÆc g©y tæn h¹i ®Õn søc khoÎ cña m×nh;</w:t>
      </w:r>
    </w:p>
    <w:p>
      <w:pPr>
        <w:pStyle w:val="Normal"/>
        <w:spacing w:lineRule="atLeast" w:line="240"/>
        <w:rPr/>
      </w:pPr>
      <w:r>
        <w:rPr/>
        <w:t>b) Ph¹m téi trong thêi chiÕn;</w:t>
      </w:r>
    </w:p>
    <w:p>
      <w:pPr>
        <w:pStyle w:val="Normal"/>
        <w:spacing w:lineRule="atLeast" w:line="240"/>
        <w:rPr/>
      </w:pPr>
      <w:r>
        <w:rPr/>
        <w:t>c) L«i kÐo ng</w:t>
        <w:softHyphen/>
        <w:t>êi kh¸c ph¹m téi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07</w:t>
      </w:r>
      <w:r>
        <w:rPr/>
        <w:t>. Téi lµm tr¸i hoÆc c¶n trë viÖc thùc hiÖn nghÜa vô qu©n sù.</w:t>
      </w:r>
    </w:p>
    <w:p>
      <w:pPr>
        <w:pStyle w:val="Normal"/>
        <w:spacing w:lineRule="atLeast" w:line="240"/>
        <w:rPr/>
      </w:pPr>
      <w:r>
        <w:rPr/>
        <w:t>1- Ng</w:t>
        <w:softHyphen/>
        <w:t>êi nµo lîi dông chøc vô, quyÒn h¹n lµm tr¸i c¸c quy ®Þnh vÒ ®¨ng ký nghÜa vô qu©n sù, gäi nhËp ngò, gäi tËp trung huÊn luyÖn th× bÞ ph¹t c¶i t¹o kh«ng giam gi÷ ®Õn hai n¨m hoÆc bÞ ph¹t tï tõ s¸u th¸ng ®Õn n¨m n¨m.</w:t>
      </w:r>
    </w:p>
    <w:p>
      <w:pPr>
        <w:pStyle w:val="Normal"/>
        <w:spacing w:lineRule="atLeast" w:line="240"/>
        <w:rPr/>
      </w:pPr>
      <w:r>
        <w:rPr/>
        <w:t>2- Ng</w:t>
        <w:softHyphen/>
        <w:t>êi nµo cè ý c¶n trë viÖc ®¨ng ký nghÜa vô qu©n sù, viÖc thi hµnh lÖnh gäi nhËp ngò, lÖnh gäi tËp trung huÊn luyÖn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3- Ph¹m téi trong thêi chiÕn th× bÞ ph¹t tï tõ hai n¨m ®Õn m</w:t>
        <w:softHyphen/>
        <w:t>ê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08</w:t>
      </w:r>
      <w:r>
        <w:rPr/>
        <w:t>. Téi trèn tr¸nh nghÜa vô lao ®éng c«ng Ých.</w:t>
      </w:r>
    </w:p>
    <w:p>
      <w:pPr>
        <w:pStyle w:val="Normal"/>
        <w:spacing w:lineRule="atLeast" w:line="240"/>
        <w:rPr/>
      </w:pPr>
      <w:r>
        <w:rPr/>
        <w:t>Ng</w:t>
        <w:softHyphen/>
        <w:t>êi nµo thuéc diÖn ph¶i lµm nghÜa vô lao ®éng c«ng Ých mµ kh«ng chÊp hµnh lÖnh huy ®éng lµm nghÜa vô lao ®éng, ®· bÞ xö lý hµnh chÝnh mµ cßn vi ph¹m,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09.</w:t>
      </w:r>
      <w:r>
        <w:rPr/>
        <w:t xml:space="preserve"> Téi lµm tr¸i hoÆc c¶n trë viÖc thùc hiÖn nghÜa vô lao ®éng c«ng Ých.</w:t>
      </w:r>
    </w:p>
    <w:p>
      <w:pPr>
        <w:pStyle w:val="Normal"/>
        <w:spacing w:lineRule="atLeast" w:line="240"/>
        <w:rPr/>
      </w:pPr>
      <w:r>
        <w:rPr/>
        <w:t>Ng</w:t>
        <w:softHyphen/>
        <w:t>êi nµo cè ý lµm tr¸i hoÆc c¶n trë viÖc thùc hiÖn nghÜa vô lao ®éng c«ng Ých th× bÞ ph¹t c¶nh c¸o,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10</w:t>
      </w:r>
      <w:r>
        <w:rPr/>
        <w:t>. Téi gi¶ m¹o chøc vô, cÊp bËc.</w:t>
      </w:r>
    </w:p>
    <w:p>
      <w:pPr>
        <w:pStyle w:val="Normal"/>
        <w:spacing w:lineRule="atLeast" w:line="240"/>
        <w:rPr/>
      </w:pPr>
      <w:r>
        <w:rPr/>
        <w:t>Ng</w:t>
        <w:softHyphen/>
        <w:t>êi nµo gi¶ m¹o chøc vô, cÊp bËc thùc hiÖn hµnh vi tr¸i ph¸p luËt th× bÞ ph¹t c¶nh c¸o hoÆc bÞ ph¹t tï tõ ba th¸ng ®Õn hai n¨m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11</w:t>
      </w:r>
      <w:r>
        <w:rPr/>
        <w:t>. Téi gi¶ m¹o giÊy ch÷ng nhËn, tµi liÖu cña c¬ quan Nhµ n</w:t>
        <w:softHyphen/>
        <w:t>íc, cña tæ chøc x· héi.</w:t>
      </w:r>
    </w:p>
    <w:p>
      <w:pPr>
        <w:pStyle w:val="Normal"/>
        <w:spacing w:lineRule="atLeast" w:line="240"/>
        <w:rPr/>
      </w:pPr>
      <w:r>
        <w:rPr/>
        <w:t>1- Ng</w:t>
        <w:softHyphen/>
        <w:t>êi nµo cã mét trong nh÷ng hµnh vi sau ®©y th× bÞ ph¹t c¶i t¹o kh«ng giam gi÷ ®Õn mét n¨m hoÆc bÞ ph¹t tï tõ ba th¸ng ®Õn ba n¨m:</w:t>
      </w:r>
    </w:p>
    <w:p>
      <w:pPr>
        <w:pStyle w:val="Normal"/>
        <w:spacing w:lineRule="atLeast" w:line="240"/>
        <w:rPr/>
      </w:pPr>
      <w:r>
        <w:rPr/>
        <w:t>a) Söa ch÷a, lµm sai lÖnh néi dung hoÆc lµm gi¶ giÊy chøng minh, hé chiÕu, giÊy chøng nhËn hé tÞch, hé khÈu hoÆc giÊy chøng nhËn kh¸c cña c¬ quan Nhµ n</w:t>
        <w:softHyphen/>
        <w:t>íc, tæ chøc x· héi vµ sö dông giÊy tê ®ã thùc hiÖn hµnh vi tr¸i ph¸p luËt;</w:t>
      </w:r>
    </w:p>
    <w:p>
      <w:pPr>
        <w:pStyle w:val="Normal"/>
        <w:spacing w:lineRule="atLeast" w:line="240"/>
        <w:rPr/>
      </w:pPr>
      <w:r>
        <w:rPr/>
        <w:t>b) Lµm gi¶ con dÊu, giÊy tiªu ®Ò hoÆc giÊy tê kh¸c cña c¬ quan Nhµ n</w:t>
        <w:softHyphen/>
        <w:t>íc, tæ chøc x· héi hoÆc sö dông con dÊu, giÊy tê ®ã nh»m lõa dèi c¬ quan Nhµ n</w:t>
        <w:softHyphen/>
        <w:t>íc, tæ chøc x· héi hoÆc c«ng d©n.</w:t>
      </w:r>
    </w:p>
    <w:p>
      <w:pPr>
        <w:pStyle w:val="Normal"/>
        <w:spacing w:lineRule="atLeast" w:line="240"/>
        <w:rPr/>
      </w:pPr>
      <w:r>
        <w:rPr/>
        <w:t>2- Ph¹m téi cã tæ chøc hoÆc g©y hËu qu¶ nghiªm träng th× bÞ ph¹t tï tõ hai n¨m ®Õn b¶y n¨m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12</w:t>
      </w:r>
      <w:r>
        <w:rPr/>
        <w:t>. Téi chiÕm ®o¹t, mua b¸n hoÆc tiªu huû con dÊu, tµi liÖu c¬ quan Nhµ n</w:t>
        <w:softHyphen/>
        <w:t>íc, tæ chøc x· héi.</w:t>
      </w:r>
    </w:p>
    <w:p>
      <w:pPr>
        <w:pStyle w:val="Normal"/>
        <w:spacing w:lineRule="atLeast" w:line="240"/>
        <w:rPr/>
      </w:pPr>
      <w:r>
        <w:rPr/>
        <w:t>1- Ng</w:t>
        <w:softHyphen/>
        <w:t>êi nµo chiÕm ®o¹t, mua b¸n hoÆc tiªu huû con dÊu, tµi liÖu c¬ quan Nhµ n</w:t>
        <w:softHyphen/>
        <w:t>íc, tæ chøc x· héi kh«ng thuéc tµi liÖu bÝ mËt Nhµ n</w:t>
        <w:softHyphen/>
        <w:t>íc hoÆc bÝ mËt c«ng t¸c, th× bÞ ph¹t c¶nh c¸o,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/>
        <w:t>2- Ph¹m téi cã tæ chøc hoÆc g©y hËu qu¶ nghiªm träng th× bÞ ph¹t tï tõ mét n¨m ®Õn n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13</w:t>
      </w:r>
      <w:r>
        <w:rPr/>
        <w:t>. Téi kh«ng chÊp hµnh c¸c quyÕt ®Þnh hµnh chÝnh vÒ c</w:t>
        <w:softHyphen/>
        <w:t xml:space="preserve"> tró b¾t buéc, cÊm c</w:t>
        <w:softHyphen/>
        <w:t xml:space="preserve"> tró, qu¶n chÕ hoÆc lao ®éng b¾t buéc.</w:t>
      </w:r>
    </w:p>
    <w:p>
      <w:pPr>
        <w:pStyle w:val="Normal"/>
        <w:spacing w:lineRule="atLeast" w:line="240"/>
        <w:rPr/>
      </w:pPr>
      <w:r>
        <w:rPr/>
        <w:t>Ng</w:t>
        <w:softHyphen/>
        <w:t>êi nµo kh«ng chÊp hµnh c¸c quyÕt ®Þnh cña c¬ quan hµnh chÝnh cã thÈm quyÒn vÒ c</w:t>
        <w:softHyphen/>
        <w:t xml:space="preserve"> tró b¾t buéc, cÊm c</w:t>
        <w:softHyphen/>
        <w:t xml:space="preserve"> tró, qu¶n chÕ hoÆc lao ®éng b¾t buéc th× bÞ ph¹t tï tõ ba th¸ng ®Õn mét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14.</w:t>
      </w:r>
      <w:r>
        <w:rPr/>
        <w:t xml:space="preserve"> Téi vi ph¹m c¸c quy ®Þnh vÒ qu¶n lý nhµ.</w:t>
      </w:r>
    </w:p>
    <w:p>
      <w:pPr>
        <w:pStyle w:val="Normal"/>
        <w:spacing w:lineRule="atLeast" w:line="240"/>
        <w:rPr/>
      </w:pPr>
      <w:r>
        <w:rPr/>
        <w:t>Ng</w:t>
        <w:softHyphen/>
        <w:t>êi nµo chiÕm dông chç ë, x©y dùng nhµ tr¸i phÐp, ®· bÞ xö lý hµnh chÝnh mµ cßn vi ph¹m hoÆc chuyÓn nh</w:t>
        <w:softHyphen/>
        <w:t>îng tr¸i phÐp nhµ do Nhµ n</w:t>
        <w:softHyphen/>
        <w:t>íc hoÆc tæ chøc x· héi qu¶n lý thu lîi bÊt chÝnh lín, th× bÞ ph¹t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/>
        <w:t>C«ng tr×nh x©y dùng tr¸i phÐp cã thÓ bÞ dì bá, tr</w:t>
        <w:softHyphen/>
        <w:t>ng mua hoÆc tÞch thu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15</w:t>
      </w:r>
      <w:r>
        <w:rPr/>
        <w:t>. Téi vi ph¹m c¸c quy ®Þnh vÒ xuÊt b¶n vµ ph¸t hµnh s¸ch, b¸o, Ên phÈm kh¸c.</w:t>
      </w:r>
    </w:p>
    <w:p>
      <w:pPr>
        <w:pStyle w:val="Normal"/>
        <w:spacing w:lineRule="atLeast" w:line="240"/>
        <w:rPr/>
      </w:pPr>
      <w:r>
        <w:rPr/>
        <w:t>Ng</w:t>
        <w:softHyphen/>
        <w:t>êi nµo vi ph¹m c¸c quy ®Þnh vÒ xuÊt b¶n vµ ph¸t hµnh s¸ch, b¸o hoÆc Ên phÈm kh¸c th× bÞ ph¹t c¶nh c¸o, ph¹t tiÒn tõ n¨m ngh×n ®ång (5.000 ®ång) ®Õn hai tr¨m ngh×n ®ång (200.000 ®ång), c¶i t¹o kh«ng giam gi÷ ®Õn mét n¨m hoÆc bÞ ph¹t tï tõ ba th¸ng ®Õn mét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16</w:t>
      </w:r>
      <w:r>
        <w:rPr/>
        <w:t>. Téi vi ph¹m c¸c quy ®Þnh vÒ b¶o vÖ vµ sö dông c¸c di tÝch lÞch sö, v¨n ho¸, danh lam, th¾ng c¶nh g©y hËu qu¶ nghiªm träng.</w:t>
      </w:r>
    </w:p>
    <w:p>
      <w:pPr>
        <w:pStyle w:val="Normal"/>
        <w:spacing w:lineRule="atLeast" w:line="240"/>
        <w:rPr/>
      </w:pPr>
      <w:r>
        <w:rPr/>
        <w:t>Ng</w:t>
        <w:softHyphen/>
        <w:t>êi nµo vi ph¹m c¸c quy ®Þnh vÒ b¶o vÖ vµ sö dông c¸c di tÝch lÞch sö, v¨n ho¸, danh lam, th¾ng c¶nh g©y hËu qu¶ nghiªm träng th× bÞ ph¹t c¶nh c¸o,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17</w:t>
      </w:r>
      <w:r>
        <w:rPr/>
        <w:t>. Téi xóc ph¹m quèc kú, quèc huy.</w:t>
      </w:r>
    </w:p>
    <w:p>
      <w:pPr>
        <w:pStyle w:val="Normal"/>
        <w:spacing w:lineRule="atLeast" w:line="240"/>
        <w:rPr/>
      </w:pPr>
      <w:r>
        <w:rPr/>
        <w:t>Ng</w:t>
        <w:softHyphen/>
        <w:t>êi nµo cè ý xóc ph¹m quèc kú, quèc huy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18</w:t>
      </w:r>
      <w:r>
        <w:rPr/>
        <w:t>. H×nh ph¹t bæ su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ph¹m mét trong c¸c téi quy ®Þnh ë c¸c §iÒu tõ 186 ®Õn 191 vµ tõ 195 ®Õn 197, th× cã thÓ bÞ cÊm ®¶m nhiÖm chøc vô, lµm nh÷ng nghÒ hoÆc c«ng viÖc nhÊt ®Þnh tõ hai n¨m ®Õn n¨m n¨m.</w:t>
      </w:r>
    </w:p>
    <w:p>
      <w:pPr>
        <w:pStyle w:val="Normal"/>
        <w:spacing w:lineRule="atLeast" w:line="240"/>
        <w:rPr/>
      </w:pPr>
      <w:r>
        <w:rPr/>
        <w:t>2- Ng</w:t>
        <w:softHyphen/>
        <w:t>êi nµo ph¹m mét trong c¸c téi quy ®Þnh ë c¸c §iÒu tõ 199 ®Õn 203, th× cã thÓ bÞ qu¶n chÕ hoÆc cÊm c</w:t>
        <w:softHyphen/>
        <w:t xml:space="preserve"> tró tõ mét n¨m ®Õn n¨m n¨m.</w:t>
      </w:r>
    </w:p>
    <w:p>
      <w:pPr>
        <w:pStyle w:val="Normal"/>
        <w:spacing w:lineRule="atLeast" w:line="240"/>
        <w:rPr/>
      </w:pPr>
      <w:r>
        <w:rPr/>
        <w:t>3- Ng</w:t>
        <w:softHyphen/>
        <w:t>êi nµo ph¹m mét trong c¸c téi quy ®Þnh ë c¸c §iÒu tõ 199 ®Õn 203, th× bÞ ph¹t tiÒn tõ mét ngh×n ®ång (1.000) ®Õn n¨m m</w:t>
        <w:softHyphen/>
        <w:t>¬i ngh×n ®ång (50.000 ®ång) vµ cã thÓ bÞ tÞch thu mét phÇn tµi s¶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IX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 xml:space="preserve">C¸C TéI PH¹M VÒ CHøC Vô </w:t>
      </w:r>
    </w:p>
    <w:p>
      <w:pPr>
        <w:pStyle w:val="Normal"/>
        <w:spacing w:lineRule="atLeast" w:line="240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19.</w:t>
      </w:r>
      <w:r>
        <w:rPr/>
        <w:t xml:space="preserve"> Kh¸i niÖm téi ph¹m vÒ chøc vô.</w:t>
      </w:r>
    </w:p>
    <w:p>
      <w:pPr>
        <w:pStyle w:val="Normal"/>
        <w:spacing w:lineRule="atLeast" w:line="240"/>
        <w:rPr/>
      </w:pPr>
      <w:r>
        <w:rPr/>
        <w:t>C¸c téi ph¹m vÒ chøc vô lµ nh÷ng hµnh vi x©m ph¹m ho¹t ®éng ®óng ®¾n cña c¬ quan Nhµ n</w:t>
        <w:softHyphen/>
        <w:t>íc hoÆc tæ chøc x· héi do ng</w:t>
        <w:softHyphen/>
        <w:t>êi cã chøc vô thùc hiÖn trong khi thi hµnh nhiÖm vô.</w:t>
      </w:r>
    </w:p>
    <w:p>
      <w:pPr>
        <w:pStyle w:val="Normal"/>
        <w:spacing w:lineRule="atLeast" w:line="240"/>
        <w:rPr/>
      </w:pPr>
      <w:r>
        <w:rPr/>
        <w:t>Ng</w:t>
        <w:softHyphen/>
        <w:t>êi cã chøc vô nãi trªn ®©y lµ ng</w:t>
        <w:softHyphen/>
        <w:t>êi do bæ nhiÖm, do d©n cö, do hîp ®ång hoÆc do mét h×nh thøc kh¸c, cã h</w:t>
        <w:softHyphen/>
        <w:t>ëng l</w:t>
        <w:softHyphen/>
        <w:t>¬ng hoÆc kh«ng h</w:t>
        <w:softHyphen/>
        <w:t>ëng l</w:t>
        <w:softHyphen/>
        <w:t>¬ng, ®</w:t>
        <w:softHyphen/>
        <w:t>îc giao thùc hiÖn mét c«ng vô nhÊt ®Þnh vµ cã quyÒn h¹n nhÊt ®Þnh trong khi thùc hiÖn c«ng vô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20</w:t>
      </w:r>
      <w:r>
        <w:rPr/>
        <w:t>. Téi thiÕu tr¸ch nhiÖm g©y hËu qu¶ nghiªm träng.</w:t>
      </w:r>
    </w:p>
    <w:p>
      <w:pPr>
        <w:pStyle w:val="Normal"/>
        <w:spacing w:lineRule="atLeast" w:line="240"/>
        <w:rPr/>
      </w:pPr>
      <w:r>
        <w:rPr/>
        <w:t>Ng</w:t>
        <w:softHyphen/>
        <w:t>êi nµo v× thiÕu tr¸ch nhiÖm mµ kh«ng thùc hiÖn hoÆc thùc hiÖn kh«ng ®óng nhiÖm vô ®</w:t>
        <w:softHyphen/>
        <w:t>îc giao g©y hËu qu¶ nghiªm träng, nÕu kh«ng thuéc tr</w:t>
        <w:softHyphen/>
        <w:t>êng hîp quy ®Þnh ë c¸c §iÒu 139, 193 vµ 237,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21</w:t>
      </w:r>
      <w:r>
        <w:rPr/>
        <w:t>. Téi lîi dông chøc vô, quyÒn h¹n hoÆc l¹m quyÒn trong khi thi hµnh c«ng vô.</w:t>
      </w:r>
    </w:p>
    <w:p>
      <w:pPr>
        <w:pStyle w:val="Normal"/>
        <w:spacing w:lineRule="atLeast" w:line="240"/>
        <w:rPr/>
      </w:pPr>
      <w:r>
        <w:rPr/>
        <w:t>Ng</w:t>
        <w:softHyphen/>
        <w:t>êi nµo v× vô lîi hoÆc ®éng c¬ c¸ nh©n kh¸c mµ lîi dông chøc vô, quyÒn h¹n hoÆc v</w:t>
        <w:softHyphen/>
        <w:t>ît qu¸ quyÒn h¹n lµm tr¸i víi c«ng vô g©y thiÖt h¹i cho lîi Ých cña Nhµ n</w:t>
        <w:softHyphen/>
        <w:t>íc, cña tæ chøc x· héi hoÆc lîi Ých hîp ph¸p cña c«ng d©n, nÕu kh«ng thuéc tr</w:t>
        <w:softHyphen/>
        <w:t>êng hîp quy ®Þnh ë c¸c §iÒu 156, 238 vµ 239, th× bÞ ph¹t c¶nh c¸o, c¶i t¹o kh«ng giam gi÷ ®Õn hai n¨m hoÆc bÞ ph¹t tï tõ s¸u th¸ng ®Õn n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22.</w:t>
      </w:r>
      <w:r>
        <w:rPr/>
        <w:t xml:space="preserve"> Téi cè ý lµm lé bÝ mËt c«ng t¸c, téi chiÕm ®o¹t, mua b¸n hoÆc tiªu huû tµi liÖu bÝ mËt c«ng t¸c.</w:t>
      </w:r>
    </w:p>
    <w:p>
      <w:pPr>
        <w:pStyle w:val="Normal"/>
        <w:spacing w:lineRule="atLeast" w:line="240"/>
        <w:rPr/>
      </w:pPr>
      <w:r>
        <w:rPr/>
        <w:t>1- Ng</w:t>
        <w:softHyphen/>
        <w:t>êi nµo cè ý lµm lé bÝ mËt c«ng t¸c hoÆc chiÕm ®o¹t, mua b¸n, tiªu huû tµi liÖu bÝ mËt c«ng t¸c, nÕu kh«ng thuéc tr</w:t>
        <w:softHyphen/>
        <w:t>êng hîp quy ®Þnh ë §iÒu 74 vµ §iÒu 92,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2- Ph¹m téi g©y hËu qu¶ nghiªm träng th× bÞ ph¹t tï tõ hai n¨m ®Õn b¶y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23.</w:t>
      </w:r>
      <w:r>
        <w:rPr/>
        <w:t xml:space="preserve"> Téi v« ý lµm lé bÝ mËt c«ng t¸c, téi lµm mÊt tµi liÖu bÝ mËt c«ng t¸c.</w:t>
      </w:r>
    </w:p>
    <w:p>
      <w:pPr>
        <w:pStyle w:val="Normal"/>
        <w:spacing w:lineRule="atLeast" w:line="240"/>
        <w:rPr/>
      </w:pPr>
      <w:r>
        <w:rPr/>
        <w:t>Ng</w:t>
        <w:softHyphen/>
        <w:t>êi nµo v« ý lµm lé bÝ mËt c«ng t¸c hoÆc lµm mÊt tµi liÖu bÝ mËt c«ng t¸c g©y hËu qu¶ nghiªm träng, nÕu kh«ng thuéc tr</w:t>
        <w:softHyphen/>
        <w:t>êng hîp quy ®Þnh ë §iÒu 93, th× bÞ ph¹t c¶nh c¸o,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24.</w:t>
      </w:r>
      <w:r>
        <w:rPr/>
        <w:t xml:space="preserve"> Téi gi¶ m¹o trong c«ng t¸c.</w:t>
      </w:r>
    </w:p>
    <w:p>
      <w:pPr>
        <w:pStyle w:val="Normal"/>
        <w:spacing w:lineRule="atLeast" w:line="240"/>
        <w:rPr/>
      </w:pPr>
      <w:r>
        <w:rPr/>
        <w:t>1- Ng</w:t>
        <w:softHyphen/>
        <w:t>êi nµo trong khi thùc hiÖn nhiÖm vô v× vô lîi hoÆc ®éng c¬ c¸ nh©n kh¸c mµ söa ch÷a, lµm sai lÖch néi dung giÊy tê, tµi liÖu hoÆc lµm vµ cÊp giÊy tê gi¶,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hai n¨m ®Õn b¶y n¨m:</w:t>
      </w:r>
    </w:p>
    <w:p>
      <w:pPr>
        <w:pStyle w:val="Normal"/>
        <w:spacing w:lineRule="atLeast" w:line="240"/>
        <w:rPr/>
      </w:pPr>
      <w:r>
        <w:rPr/>
        <w:t>a) Ng</w:t>
        <w:softHyphen/>
        <w:t>êi ph¹m téi lµ ng</w:t>
        <w:softHyphen/>
        <w:t>êi cã tr¸ch nhiÖm lËp hoÆc cÊp c¸c giÊy c«ng chøng;</w:t>
      </w:r>
    </w:p>
    <w:p>
      <w:pPr>
        <w:pStyle w:val="Normal"/>
        <w:spacing w:lineRule="atLeast" w:line="240"/>
        <w:rPr/>
      </w:pPr>
      <w:r>
        <w:rPr/>
        <w:t>b) G©y hËu qu¶ nghiªm träng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 xml:space="preserve">§iÒu 225. </w:t>
      </w:r>
      <w:r>
        <w:rPr/>
        <w:t>Téi ®µo nhiÖm.</w:t>
      </w:r>
    </w:p>
    <w:p>
      <w:pPr>
        <w:pStyle w:val="Normal"/>
        <w:spacing w:lineRule="atLeast" w:line="240"/>
        <w:rPr/>
      </w:pPr>
      <w:r>
        <w:rPr/>
        <w:t>1- Ng</w:t>
        <w:softHyphen/>
        <w:t>êi nµo lµ nh©n viªn Nhµ n</w:t>
        <w:softHyphen/>
        <w:t>íc, nh©n viªn tæ chøc x· héi mµ cè ý rêi bá nhiÖm vô g©y hËu qu¶ nghiªm träng,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hai n¨m ®Õn b¶y n¨m:</w:t>
      </w:r>
    </w:p>
    <w:p>
      <w:pPr>
        <w:pStyle w:val="Normal"/>
        <w:spacing w:lineRule="atLeast" w:line="240"/>
        <w:rPr/>
      </w:pPr>
      <w:r>
        <w:rPr/>
        <w:t>a) L«i kÐo ng</w:t>
        <w:softHyphen/>
        <w:t>êi kh¸c ®µo nhiÖm;</w:t>
      </w:r>
    </w:p>
    <w:p>
      <w:pPr>
        <w:pStyle w:val="Normal"/>
        <w:spacing w:lineRule="atLeast" w:line="240"/>
        <w:rPr/>
      </w:pPr>
      <w:r>
        <w:rPr/>
        <w:t>b) Ph¹m téi trong thêi chiÕn;</w:t>
      </w:r>
    </w:p>
    <w:p>
      <w:pPr>
        <w:pStyle w:val="Normal"/>
        <w:spacing w:lineRule="atLeast" w:line="240"/>
        <w:rPr/>
      </w:pPr>
      <w:r>
        <w:rPr/>
        <w:t>c) G©y hËu qu¶ ®Æc biÖt nghiªm träng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26.</w:t>
      </w:r>
      <w:r>
        <w:rPr/>
        <w:t xml:space="preserve"> Téi nhËn hèi lé.</w:t>
      </w:r>
    </w:p>
    <w:p>
      <w:pPr>
        <w:pStyle w:val="Normal"/>
        <w:spacing w:lineRule="atLeast" w:line="240"/>
        <w:rPr/>
      </w:pPr>
      <w:r>
        <w:rPr/>
        <w:t>1- Ng</w:t>
        <w:softHyphen/>
        <w:t>êi nµo lîi dông chøc vô, quyÒn h¹n, trùc tiÕp hoÆc qua trung gian ®· nhËn hoÆc sÏ nhËn tiÒn cña hoÆc lîi Ých vËt chÊt kh¸c d</w:t>
        <w:softHyphen/>
        <w:t>íi bÊt kú h×nh thøc nµo ®Ó lµm mét viÖc thuéc tr¸ch nhiÖm cña m×nh hoÆc kh«ng lµm mét viÖc ph¶i lµm, th× bÞ ph¹t tï tõ mét n¨m ®Õn b¶y n¨m.</w:t>
      </w:r>
    </w:p>
    <w:p>
      <w:pPr>
        <w:pStyle w:val="Normal"/>
        <w:spacing w:lineRule="atLeast" w:line="240"/>
        <w:rPr/>
      </w:pPr>
      <w:r>
        <w:rPr/>
        <w:t>Ph¹m téi trong tr</w:t>
        <w:softHyphen/>
        <w:t>êng hîp l¹m dông chøc vô, quyÒn h¹n ®Ó lµm mét viÖc kh«ng ®</w:t>
        <w:softHyphen/>
        <w:t>îc phÐp lµm, th× bÞ ph¹t tï tõ hai n¨m ®Õn m</w:t>
        <w:softHyphen/>
        <w:t>êi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n¨m n¨m ®Õn m</w:t>
        <w:softHyphen/>
        <w:t>êi l¨m n¨m:</w:t>
      </w:r>
    </w:p>
    <w:p>
      <w:pPr>
        <w:pStyle w:val="Normal"/>
        <w:spacing w:lineRule="atLeast" w:line="240"/>
        <w:rPr/>
      </w:pPr>
      <w:r>
        <w:rPr/>
        <w:t>a) Cã tæ chøc;</w:t>
      </w:r>
    </w:p>
    <w:p>
      <w:pPr>
        <w:pStyle w:val="Normal"/>
        <w:spacing w:lineRule="atLeast" w:line="240"/>
        <w:rPr/>
      </w:pPr>
      <w:r>
        <w:rPr/>
        <w:t>b) S¸ch nhiÔu hoÆc dïng thñ ®o¹n x¶o quyÖt;</w:t>
      </w:r>
    </w:p>
    <w:p>
      <w:pPr>
        <w:pStyle w:val="Normal"/>
        <w:spacing w:lineRule="atLeast" w:line="240"/>
        <w:rPr/>
      </w:pPr>
      <w:r>
        <w:rPr/>
        <w:t>c) Cña hèi lé cã gi¸ trÞ lín;</w:t>
      </w:r>
    </w:p>
    <w:p>
      <w:pPr>
        <w:pStyle w:val="Normal"/>
        <w:spacing w:lineRule="atLeast" w:line="240"/>
        <w:rPr/>
      </w:pPr>
      <w:r>
        <w:rPr/>
        <w:t>d) G©y hËu qu¶ nghiªm träng;</w:t>
      </w:r>
    </w:p>
    <w:p>
      <w:pPr>
        <w:pStyle w:val="Normal"/>
        <w:spacing w:lineRule="atLeast" w:line="240"/>
        <w:rPr/>
      </w:pPr>
      <w:r>
        <w:rPr/>
        <w:t>®) Ph¹m téi nhiÒu lÇn.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®Æc biÖt nhiªm träng, th× bÞ ph¹t tï tõ m</w:t>
        <w:softHyphen/>
        <w:t>êi hai n¨m ®Õn hai m</w:t>
        <w:softHyphen/>
        <w:t>¬i n¨m hoÆc tï chung th©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27.</w:t>
      </w:r>
      <w:r>
        <w:rPr/>
        <w:t xml:space="preserve"> Téi ®</w:t>
        <w:softHyphen/>
        <w:t>a hèi lé, téi lµm m«i giíi hèi lé.</w:t>
      </w:r>
    </w:p>
    <w:p>
      <w:pPr>
        <w:pStyle w:val="Normal"/>
        <w:spacing w:lineRule="atLeast" w:line="240"/>
        <w:rPr/>
      </w:pPr>
      <w:r>
        <w:rPr/>
        <w:t>1- Ng</w:t>
        <w:softHyphen/>
        <w:t>êi nµo ®</w:t>
        <w:softHyphen/>
        <w:t>a hèi lé hoÆc lµm m«i giíi hèi lé th×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®Õn m</w:t>
        <w:softHyphen/>
        <w:t>êi l¨m n¨m:</w:t>
      </w:r>
    </w:p>
    <w:p>
      <w:pPr>
        <w:pStyle w:val="Normal"/>
        <w:spacing w:lineRule="atLeast" w:line="240"/>
        <w:rPr/>
      </w:pPr>
      <w:r>
        <w:rPr/>
        <w:t>a) Cã tæ chøc;</w:t>
      </w:r>
    </w:p>
    <w:p>
      <w:pPr>
        <w:pStyle w:val="Normal"/>
        <w:spacing w:lineRule="atLeast" w:line="240"/>
        <w:rPr/>
      </w:pPr>
      <w:r>
        <w:rPr/>
        <w:t>b) Dïng thñ ®o¹n x¶o quyÖt;</w:t>
      </w:r>
    </w:p>
    <w:p>
      <w:pPr>
        <w:pStyle w:val="Normal"/>
        <w:spacing w:lineRule="atLeast" w:line="240"/>
        <w:rPr/>
      </w:pPr>
      <w:r>
        <w:rPr/>
        <w:t>c) Cña hèi lé cã gi¸ trÞ lín;</w:t>
      </w:r>
    </w:p>
    <w:p>
      <w:pPr>
        <w:pStyle w:val="Normal"/>
        <w:spacing w:lineRule="atLeast" w:line="240"/>
        <w:rPr/>
      </w:pPr>
      <w:r>
        <w:rPr/>
        <w:t>d) G©y hËu qu¶ nghiªm träng;</w:t>
      </w:r>
    </w:p>
    <w:p>
      <w:pPr>
        <w:pStyle w:val="Normal"/>
        <w:spacing w:lineRule="atLeast" w:line="240"/>
        <w:rPr/>
      </w:pPr>
      <w:r>
        <w:rPr/>
        <w:t>®) Ph¹m téi nhiÒu lÇn.</w:t>
      </w:r>
    </w:p>
    <w:p>
      <w:pPr>
        <w:pStyle w:val="Normal"/>
        <w:spacing w:lineRule="atLeast" w:line="240"/>
        <w:rPr/>
      </w:pPr>
      <w:r>
        <w:rPr/>
        <w:t>3- Ph¹m téi trong tr</w:t>
        <w:softHyphen/>
        <w:t>êng hîp ®Æc biÖt nghiªm träng th× bÞ ph¹t tï tõ m</w:t>
        <w:softHyphen/>
        <w:t>êi hai n¨m ®Õn hai m</w:t>
        <w:softHyphen/>
        <w:t>¬i n¨m hoÆc tï chung th©n.</w:t>
      </w:r>
    </w:p>
    <w:p>
      <w:pPr>
        <w:pStyle w:val="Normal"/>
        <w:spacing w:lineRule="atLeast" w:line="240"/>
        <w:rPr/>
      </w:pPr>
      <w:r>
        <w:rPr/>
        <w:t>4- Ng</w:t>
        <w:softHyphen/>
        <w:t>êi bÞ Ðp buéc ®</w:t>
        <w:softHyphen/>
        <w:t>a hèi lé mµ chñ ®éng khai b¸o tr</w:t>
        <w:softHyphen/>
        <w:t>íc khi bÞ ph¸t gi¸c th× ®</w:t>
        <w:softHyphen/>
        <w:t>îc coi lµ kh«ng cã téi vµ ®</w:t>
        <w:softHyphen/>
        <w:t>îc tr¶ l¹i toµn bé cña ®· dïng ®Ó ®</w:t>
        <w:softHyphen/>
        <w:t>a hèi lé.</w:t>
      </w:r>
    </w:p>
    <w:p>
      <w:pPr>
        <w:pStyle w:val="Normal"/>
        <w:spacing w:lineRule="atLeast" w:line="240"/>
        <w:rPr/>
      </w:pPr>
      <w:r>
        <w:rPr/>
        <w:t>Ng</w:t>
        <w:softHyphen/>
        <w:t>êi ®</w:t>
        <w:softHyphen/>
        <w:t>a hèi lé tuy kh«ng bÞ Ðp buéc nh</w:t>
        <w:softHyphen/>
        <w:t>ng ®· chñ ®éng khai b¸o tr</w:t>
        <w:softHyphen/>
        <w:t>íc khi bÞ ph¸t gi¸c th× cã thÓ ®</w:t>
        <w:softHyphen/>
        <w:t>îc miÔn tr¸ch nhiÖm h×nh sù vµ ®</w:t>
        <w:softHyphen/>
        <w:t>îc tr¶ l¹i mét phÇn hoÆc toµn bé cña ®· dïng ®Ó ®</w:t>
        <w:softHyphen/>
        <w:t>a hèi lé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28.</w:t>
      </w:r>
      <w:r>
        <w:rPr/>
        <w:t xml:space="preserve"> Téi lîi dông ¶nh h</w:t>
        <w:softHyphen/>
        <w:t>ëng ®èi víi ng</w:t>
        <w:softHyphen/>
        <w:t>êi cã chøc vô, quyÒn h¹n ®Ó trôc lîi.</w:t>
      </w:r>
    </w:p>
    <w:p>
      <w:pPr>
        <w:pStyle w:val="Normal"/>
        <w:spacing w:lineRule="atLeast" w:line="240"/>
        <w:rPr/>
      </w:pPr>
      <w:r>
        <w:rPr/>
        <w:t>1- Ng</w:t>
        <w:softHyphen/>
        <w:t>êi nµo trùc tiÕp hoÆc qua trung gian nhËn tiÒn cña hoÆc lîi Ých vËt chÊt kh¸c d</w:t>
        <w:softHyphen/>
        <w:t>íi bÊt kú h×nh thøc nµo ®Ó dïng ¶nh h</w:t>
        <w:softHyphen/>
        <w:t>ëng cña m×nh thóc ®Èy ng</w:t>
        <w:softHyphen/>
        <w:t>êi cã chøc vô, quyÒn h¹n lµm hoÆc kh«ng lµm mét viÖc thuéc tr¸ch nhiÖm cña hä, hoÆc lµm mét viÖc kh«ng ®</w:t>
        <w:softHyphen/>
        <w:t>îc phÐp lµm, th× bÞ ph¹t tï tõ mét n¨m ®Õn n¨m n¨m.</w:t>
      </w:r>
    </w:p>
    <w:p>
      <w:pPr>
        <w:pStyle w:val="Normal"/>
        <w:spacing w:lineRule="atLeast" w:line="240"/>
        <w:rPr/>
      </w:pPr>
      <w:r>
        <w:rPr/>
        <w:t>2- Ph¹m téi trong tr</w:t>
        <w:softHyphen/>
        <w:t>êng hîp nghiªm träng th× bÞ ph¹t tï tõ ba n¨m ®Õn m</w:t>
        <w:softHyphen/>
        <w:t>ê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29.</w:t>
      </w:r>
      <w:r>
        <w:rPr/>
        <w:t xml:space="preserve"> H×nh ph¹t bæ su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ph¹m mét trong c¸c téi quy ®Þnh ë Ch</w:t>
        <w:softHyphen/>
        <w:t>¬ng nµy th× cã thÓ bÞ cÊm ®¶m nhiÖm nh÷ng chøc vô nhÊt ®Þnh tõ hai n¨m ®Õn n¨m n¨m.</w:t>
      </w:r>
    </w:p>
    <w:p>
      <w:pPr>
        <w:pStyle w:val="Normal"/>
        <w:spacing w:lineRule="atLeast" w:line="240"/>
        <w:rPr/>
      </w:pPr>
      <w:r>
        <w:rPr/>
        <w:t>2- Ng</w:t>
        <w:softHyphen/>
        <w:t>êi nµo ph¹m mét trong c¸c téi quy ®Þnh ë c¸c §iÒu 226, 227 vµ 228, th× cã thÓ bÞ ph¹t tiÒn ®Õn n¨m lÇn gi¸ trÞ cña hèi lé; ph¹m mét trong c¸c téi quy ®Þnh ë kho¶n 3 c¸c §iÒu 226 vµ 227 th× cßn cã thÓ bÞ tÞch thu mét phÇn hoÆc toµn bé tµi s¶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X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¸C TéI X©M PH¹M HO¹T ®éNG T</w:t>
        <w:softHyphen/>
        <w:t xml:space="preserve"> PH¸P </w:t>
      </w:r>
    </w:p>
    <w:p>
      <w:pPr>
        <w:pStyle w:val="Normal"/>
        <w:spacing w:lineRule="atLeast" w:line="240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30</w:t>
      </w:r>
      <w:r>
        <w:rPr/>
        <w:t>. Kh¸i niÖm téi x©m ph¹m ho¹t ®éng t</w:t>
        <w:softHyphen/>
        <w:t xml:space="preserve"> ph¸p.</w:t>
      </w:r>
    </w:p>
    <w:p>
      <w:pPr>
        <w:pStyle w:val="Normal"/>
        <w:spacing w:lineRule="atLeast" w:line="240"/>
        <w:rPr/>
      </w:pPr>
      <w:r>
        <w:rPr/>
        <w:t>C¸c téi x©m ph¹m ho¹t ®éng t</w:t>
        <w:softHyphen/>
        <w:t xml:space="preserve"> ph¸p lµ nh÷ng hµnh vi x©m ph¹m ho¹t ®éng ®óng ®¾n cña c¸c c¬ quan ®iÒu tra, kiÓm s¸t, xÐt xö vµ thi hµnh ¸n trong viÖc b¶o vÖ quyÒn lîi cña Nhµ n</w:t>
        <w:softHyphen/>
        <w:t>íc, cña c¸c tæ chøc x· héi vµ cña c«ng d©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31</w:t>
      </w:r>
      <w:r>
        <w:rPr/>
        <w:t>. Téi truy cøu tr¸ch nhiÖm h×nh sù ng</w:t>
        <w:softHyphen/>
        <w:t>êi kh«ng cã téi.</w:t>
      </w:r>
    </w:p>
    <w:p>
      <w:pPr>
        <w:pStyle w:val="Normal"/>
        <w:spacing w:lineRule="atLeast" w:line="240"/>
        <w:rPr/>
      </w:pPr>
      <w:r>
        <w:rPr/>
        <w:t>1- KiÓm s¸t viªn, ®iÒu tra viªn nµo cè ý truy cøu tr¸ch nhiÖm h×nh sù ng</w:t>
        <w:softHyphen/>
        <w:t>êi kh«ng cã téi th× bÞ ph¹t c¶i t¹o kh«ng giam gi÷ ®Õn mét n¨m hoÆc bÞ ph¹t tï tõ s¸u th¸ng ®Õn ba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hai n¨m ®Õn b¶y n¨m:</w:t>
      </w:r>
    </w:p>
    <w:p>
      <w:pPr>
        <w:pStyle w:val="Normal"/>
        <w:spacing w:lineRule="atLeast" w:line="240"/>
        <w:rPr/>
      </w:pPr>
      <w:r>
        <w:rPr/>
        <w:t>a) Truy cøu tr¸ch nhiÖm h×nh sù vÒ mét téi ®Æc biÖt nguy hiÓm x©m ph¹m an ninh quèc gia;</w:t>
      </w:r>
    </w:p>
    <w:p>
      <w:pPr>
        <w:pStyle w:val="Normal"/>
        <w:spacing w:lineRule="atLeast" w:line="240"/>
        <w:rPr/>
      </w:pPr>
      <w:r>
        <w:rPr/>
        <w:t>b) G©y hËu qu¶ nghiªm träng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32.</w:t>
      </w:r>
      <w:r>
        <w:rPr/>
        <w:t xml:space="preserve"> Téi ra b¶n ¸n hoÆc quyÕt ®Þnh tr¸i ph¸p luËt.</w:t>
      </w:r>
    </w:p>
    <w:p>
      <w:pPr>
        <w:pStyle w:val="Normal"/>
        <w:spacing w:lineRule="atLeast" w:line="240"/>
        <w:rPr/>
      </w:pPr>
      <w:r>
        <w:rPr/>
        <w:t>1- ThÈm ph¸n, héi thÈm nh©n d©n nµo cè ý ra b¶n ¸n hoÆc quyÕt ®Þnh tr¸i ph¸p luËt th× bÞ ph¹t c¶i t¹o kh«ng giam gi÷ ®Õn mét n¨m hoÆc bÞ ph¹t tï tõ s¸u th¸ng ®Õn ba n¨m.</w:t>
      </w:r>
    </w:p>
    <w:p>
      <w:pPr>
        <w:pStyle w:val="Normal"/>
        <w:spacing w:lineRule="atLeast" w:line="240"/>
        <w:rPr/>
      </w:pPr>
      <w:r>
        <w:rPr/>
        <w:t>2- Ph¹m téi g©y hËu qu¶ nghiªm träng th× bÞ ph¹t tï tõ hai n¨m ®Õn b¶y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33.</w:t>
      </w:r>
      <w:r>
        <w:rPr/>
        <w:t xml:space="preserve"> Téi Ðp buéc nh©n viªn t</w:t>
        <w:softHyphen/>
        <w:t xml:space="preserve"> ph¸p lµm tr¸i ph¸p luËt.</w:t>
      </w:r>
    </w:p>
    <w:p>
      <w:pPr>
        <w:pStyle w:val="Normal"/>
        <w:spacing w:lineRule="atLeast" w:line="240"/>
        <w:rPr/>
      </w:pPr>
      <w:r>
        <w:rPr/>
        <w:t>Ng</w:t>
        <w:softHyphen/>
        <w:t>êi nµo lîi dông chøc vô, quyÒn h¹n Ðp buéc nh©n viªn t</w:t>
        <w:softHyphen/>
        <w:t xml:space="preserve"> ph¸p ®iÒu tra, truy tè, xÐt xö, thi hµnh b¶n ¸n tr¸i ph¸p luËt mét c¸ch nghiªm träng th× bÞ ph¹t c¶i t¹o kh«ng giam gi÷ ®Õn mét n¨m hoÆc bÞ ph¹t tï tõ s¸u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34</w:t>
      </w:r>
      <w:r>
        <w:rPr/>
        <w:t>. Téi dïng nhôc h×nh.</w:t>
      </w:r>
    </w:p>
    <w:p>
      <w:pPr>
        <w:pStyle w:val="Normal"/>
        <w:spacing w:lineRule="atLeast" w:line="240"/>
        <w:rPr/>
      </w:pPr>
      <w:r>
        <w:rPr/>
        <w:t>1- Ng</w:t>
        <w:softHyphen/>
        <w:t>êi nµo dïng nhôc h×nh trong ho¹t ®éng t</w:t>
        <w:softHyphen/>
        <w:t xml:space="preserve"> ph¸p th× bÞ ph¹t c¶i t¹o kh«ng giam gi÷ ®Õn mét n¨m hoÆc bÞ ph¹t tï tõ s¸u th¸ng ®Õn ba n¨m.</w:t>
      </w:r>
    </w:p>
    <w:p>
      <w:pPr>
        <w:pStyle w:val="Normal"/>
        <w:spacing w:lineRule="atLeast" w:line="240"/>
        <w:rPr/>
      </w:pPr>
      <w:r>
        <w:rPr/>
        <w:t>2- Ph¹m téi g©y hËu qu¶ nghiªm träng th× bÞ ph¹t tï tõ hai n¨m ®Õn b¶y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 xml:space="preserve">§iÒu 235. </w:t>
      </w:r>
      <w:r>
        <w:rPr/>
        <w:t>Téi bøc cung.</w:t>
      </w:r>
    </w:p>
    <w:p>
      <w:pPr>
        <w:pStyle w:val="Normal"/>
        <w:spacing w:lineRule="atLeast" w:line="240"/>
        <w:rPr/>
      </w:pPr>
      <w:r>
        <w:rPr/>
        <w:t>1- Ng</w:t>
        <w:softHyphen/>
        <w:t>êi nµo tiÕn hµnh ®iÒu tra mµ b»ng c¸c thñ ®o¹n tr¸i ph¸p luËt buéc ng</w:t>
        <w:softHyphen/>
        <w:t>êi bÞ thÈm vÊn ph¶i khai sai sù thËt g©y hËu qu¶ nghiªm trong cho viÖc gi¶i quyÕt vô ¸n, th× bÞ ph¹t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/>
        <w:t>2- Ph¹m téi g©y hËu qu¶ ®Æc biÖt nghiªm träng th× bÞ ph¹t tï tõ mét n¨m ®Õn n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36.</w:t>
      </w:r>
      <w:r>
        <w:rPr/>
        <w:t xml:space="preserve"> Téi lµm sai lÖch hå s¬ vô ¸n.</w:t>
      </w:r>
    </w:p>
    <w:p>
      <w:pPr>
        <w:pStyle w:val="Normal"/>
        <w:spacing w:lineRule="atLeast" w:line="240"/>
        <w:rPr/>
      </w:pPr>
      <w:r>
        <w:rPr/>
        <w:t>1- §iÒu tra viªn, kiÓm s¸t viªn, thÈm ph¸n, héi thÈm nh©n d©n, nh©n viªn t</w:t>
        <w:softHyphen/>
        <w:t xml:space="preserve"> ph¸p kh¸c, luËt s</w:t>
        <w:softHyphen/>
        <w:t>, bµo ch÷a viªn nµo thªm, bít, söa ®æi, huû hoÆc cè ý lµm háng c¸c tµi liÖu, vËt chøng cña vô ¸n nh»m lµm sai lÖch néi dung hå s¬ vô ¸n, th× bÞ ph¹t c¶i t¹o kh«ng giam gi÷ ®Õn mét n¨m hoÆc bÞ ph¹t tï tõ s¸u th¸ng ®Õn ba n¨m.</w:t>
      </w:r>
    </w:p>
    <w:p>
      <w:pPr>
        <w:pStyle w:val="Normal"/>
        <w:spacing w:lineRule="atLeast" w:line="240"/>
        <w:rPr/>
      </w:pPr>
      <w:r>
        <w:rPr/>
        <w:t>2- Ph¹m téi g©y hËu qu¶ nghiªm träng th× bÞ ph¹t tï tõ hai n¨m ®Õn b¶y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37</w:t>
      </w:r>
      <w:r>
        <w:rPr/>
        <w:t>. Téi thiÕu tr¸ch nhiÖm ®Ó ng</w:t>
        <w:softHyphen/>
        <w:t>êi bÞ giam trèn.</w:t>
      </w:r>
    </w:p>
    <w:p>
      <w:pPr>
        <w:pStyle w:val="Normal"/>
        <w:spacing w:lineRule="atLeast" w:line="240"/>
        <w:rPr/>
      </w:pPr>
      <w:r>
        <w:rPr/>
        <w:t>1- Ng</w:t>
        <w:softHyphen/>
        <w:t>êi nµo trùc tiÕp qu¶n lý, canh g¸c, dÉn gi¶i ng</w:t>
        <w:softHyphen/>
        <w:t>êi bÞ giam mµ thiÕu tr¸ch nhiÖm ®Ó ng</w:t>
        <w:softHyphen/>
        <w:t>êi ®ã trèn g©y hËu qu¶ nghiªm träng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2- Ph¹m téi ®Ó ng</w:t>
        <w:softHyphen/>
        <w:t>êi bÞ giam vÒ mét téi nghiªm träng trèn hoÆc g©y hËu qu¶ ®Æc biÖt nghiªm träng th× bÞ ph¹t tï tõ hai n¨m ®Õn b¶y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38</w:t>
      </w:r>
      <w:r>
        <w:rPr/>
        <w:t>. Téi l¹m dông chøc vô, quyÒn h¹n tha tr¸i ph¸p luËt ng</w:t>
        <w:softHyphen/>
        <w:t>êi bÞ giam.</w:t>
      </w:r>
    </w:p>
    <w:p>
      <w:pPr>
        <w:pStyle w:val="Normal"/>
        <w:spacing w:lineRule="atLeast" w:line="240"/>
        <w:rPr/>
      </w:pPr>
      <w:r>
        <w:rPr/>
        <w:t>1- Ng</w:t>
        <w:softHyphen/>
        <w:t>êi nµo lîi dông chøc vô, quyÒn h¹n ra lÖnh tha hoÆc tù m×nh tha tr¸i ph¸p luËt ng</w:t>
        <w:softHyphen/>
        <w:t>êi ®ang bÞ giam th× bÞ ph¹t c¶i t¹o kh«ng giam gi÷ ®Õn mét n¨m hoÆc bÞ ph¹t tï tõ s¸u th¸ng ®Õn ba n¨m.</w:t>
      </w:r>
    </w:p>
    <w:p>
      <w:pPr>
        <w:pStyle w:val="Normal"/>
        <w:spacing w:lineRule="atLeast" w:line="240"/>
        <w:rPr/>
      </w:pPr>
      <w:r>
        <w:rPr/>
        <w:t>2- Ph¹m téi ra lÖnh tha hoÆc tha tr¸i ph¸p luËt ng</w:t>
        <w:softHyphen/>
        <w:t>êi bÞ giam vÒ mét téi nghiªm träng hoÆc g©y hËu qu¶ ®Æc biÖt nghiªm träng kh¸c th× bÞ ph¹t tï tõ hai n¨m ®Õn b¶y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39.</w:t>
      </w:r>
      <w:r>
        <w:rPr/>
        <w:t xml:space="preserve"> Téi l¹m dông chøc vô, quyÒn h¹n giam ng</w:t>
        <w:softHyphen/>
        <w:t>êi tr¸i ph¸p luËt.</w:t>
      </w:r>
    </w:p>
    <w:p>
      <w:pPr>
        <w:pStyle w:val="Normal"/>
        <w:spacing w:lineRule="atLeast" w:line="240"/>
        <w:rPr/>
      </w:pPr>
      <w:r>
        <w:rPr/>
        <w:t>1- Ng</w:t>
        <w:softHyphen/>
        <w:t>êi nµo l¹m dông chøc vô, quyÒn h¹n kh«ng ra lÖnh tha hoÆc kh«ng chÊp hµnh lÖnh tha ng</w:t>
        <w:softHyphen/>
        <w:t>êi hÕt h¹n giam th× bÞ ph¹t c¶i t¹o kh«ng giam gi÷ ®Õn mét n¨m hoÆc bÞ ph¹t tï tõ ba th¸ng ®Õn hai n¨m.</w:t>
      </w:r>
    </w:p>
    <w:p>
      <w:pPr>
        <w:pStyle w:val="Normal"/>
        <w:spacing w:lineRule="atLeast" w:line="240"/>
        <w:rPr/>
      </w:pPr>
      <w:r>
        <w:rPr/>
        <w:t>2- Ph¹m téi g©y hËu qu¶ nghiªm träng th× bÞ ph¹t tï tõ mét n¨m ®Õn n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40.</w:t>
      </w:r>
      <w:r>
        <w:rPr/>
        <w:t xml:space="preserve"> Téi kh«ng chÊp hµnh ¸n, téi c¶n trë viÖc thi hµnh ¸n.</w:t>
      </w:r>
    </w:p>
    <w:p>
      <w:pPr>
        <w:pStyle w:val="Normal"/>
        <w:spacing w:lineRule="atLeast" w:line="240"/>
        <w:rPr/>
      </w:pPr>
      <w:r>
        <w:rPr/>
        <w:t>1- Ng</w:t>
        <w:softHyphen/>
        <w:t>êi nµo cè ý kh«ng chÊp hµnh b¶n ¸n, quyÕt ®Þnh cña Toµ ¸n ®· cã hiÖu lùc ph¸p luËt mÆc dï ®· bÞ ¸p dông biÖn ph¸p c</w:t>
        <w:softHyphen/>
        <w:t>ìng chÕ cÇn thiÕt, th× bÞ ph¹t c¶i t¹o kh«ng giam gi÷ ®Õn mét n¨m hoÆc bÞ ph¹t tï tõ s¸u th¸ng ®Õn ba n¨m.</w:t>
      </w:r>
    </w:p>
    <w:p>
      <w:pPr>
        <w:pStyle w:val="Normal"/>
        <w:spacing w:lineRule="atLeast" w:line="240"/>
        <w:rPr/>
      </w:pPr>
      <w:r>
        <w:rPr/>
        <w:t>2- Ng</w:t>
        <w:softHyphen/>
        <w:t>êi nµo lîi dông chøc vô, quyÒn h¹n cè ý c¶n trë viÖc thi hµnh ¸n hµnh th× bÞ ph¹t tï tõ s¸u th¸ng ®Õn n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41</w:t>
      </w:r>
      <w:r>
        <w:rPr/>
        <w:t>. Téi cung cÊp tµi liÖu sai sù thËt, téi khai b¸o gian dèi.</w:t>
      </w:r>
    </w:p>
    <w:p>
      <w:pPr>
        <w:pStyle w:val="Normal"/>
        <w:spacing w:lineRule="atLeast" w:line="240"/>
        <w:rPr/>
      </w:pPr>
      <w:r>
        <w:rPr/>
        <w:t>Ng</w:t>
        <w:softHyphen/>
        <w:t>êi gi¸m ®Þnh, ng</w:t>
        <w:softHyphen/>
        <w:t>êi phiªn dÞch, ng</w:t>
        <w:softHyphen/>
        <w:t>êi lµm chøng nµo kÕt luËn, dÞch, khai gian dèi hoÆc cung cÊp nh÷ng tµi liÖu mµ m×nh biÕt râ lµ sai sù thËt, th× bÞ ph¹t c¶nh c¸o,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42.</w:t>
      </w:r>
      <w:r>
        <w:rPr/>
        <w:t xml:space="preserve"> Téi tõ chèi khai b¸o, téi tõ chèi kÕt luËn gi¸m ®Þnh.</w:t>
      </w:r>
    </w:p>
    <w:p>
      <w:pPr>
        <w:pStyle w:val="Normal"/>
        <w:spacing w:lineRule="atLeast" w:line="240"/>
        <w:rPr/>
      </w:pPr>
      <w:r>
        <w:rPr/>
        <w:t>Ng</w:t>
        <w:softHyphen/>
        <w:t>êi nµo tõ chèi hoÆc trèn tr¸nh viÖc khai b¸o, viÖc kÕt luËn gi¸m ®Þnh mµ kh«ng cã lý do chÝnh ®¸ng th× bÞ ph¹t c¶nh c¸o, c¶i t¹o kh«ng giam gi÷ ®Õn mét n¨m hoÆc bÞ ph¹t tï tõ ba th¸ng ®Õn mét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43.</w:t>
      </w:r>
      <w:r>
        <w:rPr/>
        <w:t xml:space="preserve"> Téi mua chuéc hoÆc c</w:t>
        <w:softHyphen/>
        <w:t>ìng Ðp ng</w:t>
        <w:softHyphen/>
        <w:t>êi kh¸c cung cÊp tµi liÖu sai sù thËt, khai b¸o gian dèi.</w:t>
      </w:r>
    </w:p>
    <w:p>
      <w:pPr>
        <w:pStyle w:val="Normal"/>
        <w:spacing w:lineRule="atLeast" w:line="240"/>
        <w:rPr/>
      </w:pPr>
      <w:r>
        <w:rPr/>
        <w:t>Ng</w:t>
        <w:softHyphen/>
        <w:t>êi nµo mua chuéc hoÆc c</w:t>
        <w:softHyphen/>
        <w:t>ìng Ðp ng</w:t>
        <w:softHyphen/>
        <w:t>êi lµm chøng, ng</w:t>
        <w:softHyphen/>
        <w:t>êi bÞ h¹i khai b¸o gian dèi, cung cÊp tµi liÖu sai sù thËt, ng</w:t>
        <w:softHyphen/>
        <w:t>êi gi¸m ®Þnh kÕt luËn gian dèi, ng</w:t>
        <w:softHyphen/>
        <w:t>êi phiªn dÞch dÞch xuyªn t¹c, th× bÞ ph¹t c¶i t¹o kh«ng giam gi÷ ®Õn mét n¨m hoÆc bÞ ph¹t tï tõ ba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44.</w:t>
      </w:r>
      <w:r>
        <w:rPr/>
        <w:t xml:space="preserve"> Téi vi ph¹m viÖc niªm phong, kª biªn tµi s¶n.</w:t>
      </w:r>
    </w:p>
    <w:p>
      <w:pPr>
        <w:pStyle w:val="Normal"/>
        <w:spacing w:lineRule="atLeast" w:line="240"/>
        <w:rPr/>
      </w:pPr>
      <w:r>
        <w:rPr/>
        <w:t>Ng</w:t>
        <w:softHyphen/>
        <w:t>êi nµo ®</w:t>
        <w:softHyphen/>
        <w:t>îc giao gi÷ tµi s¶n bÞ kª biªn hoÆc bÞ niªm phong mµ cã mét trong nh÷ng hµnh vi sau ®©y th× bÞ ph¹t c¶i t¹o kh«ng giam gi÷ ®Õn mét n¨m hoÆc bÞ ph¹t tï tõ ba th¸ng ®Õn ba n¨m:</w:t>
      </w:r>
    </w:p>
    <w:p>
      <w:pPr>
        <w:pStyle w:val="Normal"/>
        <w:spacing w:lineRule="atLeast" w:line="240"/>
        <w:rPr/>
      </w:pPr>
      <w:r>
        <w:rPr/>
        <w:t>a) Ph¸ huû niªm phong;</w:t>
      </w:r>
    </w:p>
    <w:p>
      <w:pPr>
        <w:pStyle w:val="Normal"/>
        <w:spacing w:lineRule="atLeast" w:line="240"/>
        <w:rPr/>
      </w:pPr>
      <w:r>
        <w:rPr/>
        <w:t>b) Tiªu dïng, chuyÓn nh</w:t>
        <w:softHyphen/>
        <w:t>îng, ®¸nh tr¸o, cÊt giÊu hoÆc huû ho¹i tµi s¶n bÞ kª biª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45.</w:t>
      </w:r>
      <w:r>
        <w:rPr/>
        <w:t xml:space="preserve"> Téi trèn khái n¬i giam.</w:t>
      </w:r>
    </w:p>
    <w:p>
      <w:pPr>
        <w:pStyle w:val="Normal"/>
        <w:spacing w:lineRule="atLeast" w:line="240"/>
        <w:rPr/>
      </w:pPr>
      <w:r>
        <w:rPr/>
        <w:t>1- Ng</w:t>
        <w:softHyphen/>
        <w:t>êi nµo ®ang bÞ giam hoÆc ®ang bÞ dÉn gi¶i mµ bá trèn th×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®Õn m</w:t>
        <w:softHyphen/>
        <w:t>êi n¨m:</w:t>
      </w:r>
    </w:p>
    <w:p>
      <w:pPr>
        <w:pStyle w:val="Normal"/>
        <w:spacing w:lineRule="atLeast" w:line="240"/>
        <w:rPr/>
      </w:pPr>
      <w:r>
        <w:rPr/>
        <w:t>a) Cã tæ chøc;</w:t>
      </w:r>
    </w:p>
    <w:p>
      <w:pPr>
        <w:pStyle w:val="Normal"/>
        <w:spacing w:lineRule="atLeast" w:line="240"/>
        <w:rPr/>
      </w:pPr>
      <w:r>
        <w:rPr/>
        <w:t>b) Dïng b¹o lùc ®èi víi ng</w:t>
        <w:softHyphen/>
        <w:t>êi canh g¸c hoÆc ng</w:t>
        <w:softHyphen/>
        <w:t>êi dÉn gi¶i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46</w:t>
      </w:r>
      <w:r>
        <w:rPr/>
        <w:t>. Téi che giÊu téi ph¹m.</w:t>
      </w:r>
    </w:p>
    <w:p>
      <w:pPr>
        <w:pStyle w:val="Normal"/>
        <w:spacing w:lineRule="atLeast" w:line="240"/>
        <w:rPr/>
      </w:pPr>
      <w:r>
        <w:rPr/>
        <w:t>1- Ng</w:t>
        <w:softHyphen/>
        <w:t>êi nµo kh«ng høa hÑn tr</w:t>
        <w:softHyphen/>
        <w:t>íc mµ che giÊu mét trong nh÷ng téi ph¹m quy ®Þnh ë c¸c §iÒu sau ®©y th× bÞ ph¹t c¶i t¹o kh«ng giam gi÷ ®Õn hai n¨m hoÆc bÞ ph¹t tï tõ s¸u th¸ng ®Õn n¨m n¨m:</w:t>
      </w:r>
    </w:p>
    <w:p>
      <w:pPr>
        <w:pStyle w:val="Normal"/>
        <w:spacing w:lineRule="atLeast" w:line="240"/>
        <w:rPr/>
      </w:pPr>
      <w:r>
        <w:rPr/>
        <w:t>- C¸c §iÒu tõ 72 ®Õn 85 vÒ c¸c téi ®Æc biÖt nguy hiÓm x©m ph¹m an ninh quèc gia; §iÒu 87 (téi chiÕm ®o¹t m¸y bay, tµu thuû); §iÒu 94, kho¶n 2 (téi ph¸ huû c«ng tr×nh, ph</w:t>
        <w:softHyphen/>
        <w:t>¬ng tiÖn quan träng vÒ an ninh quèc gia); §iÒu 95, kho¶n 2 vµ 3 (téi chÕ t¹o, tµng tr÷, sö dông, mua b¸n tr¸i phÐp hoÆc chiÕm ®o¹t vò khÝ qu©n dông, ph</w:t>
        <w:softHyphen/>
        <w:t>¬ng tiÖn kü thuËt qu©n sù); §iÒu 96, kho¶n 2 vµ 3 (téi chÕ t¹o, tµng tr÷, sö dông, mua b¸n tr¸i phÐp hoÆc chiÕm ®o¹t chÊt næ, chÊt ch¸y, chÊt ®éc, chÊt phãng x¹); §iÒu 97, kho¶n 2 vµ 3 (téi bu«n lËu hoÆc vËn chuyÓn tr¸i phÐp hµng ho¸, tiÒn tÖ qua biªn giíi); §iÒu 98 (téi lµm tiÒn gi¶, téi tµng tr÷, l</w:t>
        <w:softHyphen/>
        <w:t>u hµnh tiÒn gi¶, téi ph¸ huû tiÒn tÖ);</w:t>
      </w:r>
    </w:p>
    <w:p>
      <w:pPr>
        <w:pStyle w:val="Normal"/>
        <w:spacing w:lineRule="atLeast" w:line="240"/>
        <w:rPr/>
      </w:pPr>
      <w:r>
        <w:rPr/>
        <w:t>- §iÒu 101 (téi giÕt ng</w:t>
        <w:softHyphen/>
        <w:t>êi); §iÒu 112, kho¶n 2, 3 vµ 4 (téi hiÕp d©m); §iÒu 115, kho¶n 2 (téi mua b¸n phô n÷);</w:t>
      </w:r>
    </w:p>
    <w:p>
      <w:pPr>
        <w:pStyle w:val="Normal"/>
        <w:spacing w:lineRule="atLeast" w:line="240"/>
        <w:rPr/>
      </w:pPr>
      <w:r>
        <w:rPr/>
        <w:t>- §iÒu 129 (téi c</w:t>
        <w:softHyphen/>
        <w:t>íp tµi s¶n x· héi chñ nghÜa); §iÒu 132, kho¶n 2 vµ 3 (téi trém c¾p tµi s¶n x· héi chñ nghÜa); §iÒu 133, kho¶n 2 vµ 3 (téi tham « tµi s¶n x· héi chñ nghÜa); §iÒu 138, kho¶n 2 vµ 3 (téi huû ho¹i hoÆc cè ý lµm h</w:t>
        <w:softHyphen/>
        <w:t xml:space="preserve"> háng tµi s¶n x· héi chñ nghÜa);</w:t>
      </w:r>
    </w:p>
    <w:p>
      <w:pPr>
        <w:pStyle w:val="Normal"/>
        <w:spacing w:lineRule="atLeast" w:line="240"/>
        <w:rPr/>
      </w:pPr>
      <w:r>
        <w:rPr/>
        <w:t>- §iÒu 149, kho¶n 2 (téi b¾t trém, mua b¸n hoÆc ®¸nh tr¸o trÎ em);</w:t>
      </w:r>
    </w:p>
    <w:p>
      <w:pPr>
        <w:pStyle w:val="Normal"/>
        <w:spacing w:lineRule="atLeast" w:line="240"/>
        <w:rPr/>
      </w:pPr>
      <w:r>
        <w:rPr/>
        <w:t>- §iÒu 151 (téi c</w:t>
        <w:softHyphen/>
        <w:t>íp tµi s¶n cña c«ng d©n); §iÒu 152 (téi b¾t cãc nh»m chiÕm ®o¹t tµi s¶n cña c«ng d©n);</w:t>
      </w:r>
    </w:p>
    <w:p>
      <w:pPr>
        <w:pStyle w:val="Normal"/>
        <w:spacing w:lineRule="atLeast" w:line="240"/>
        <w:rPr/>
      </w:pPr>
      <w:r>
        <w:rPr/>
        <w:t>- §iÒu 165, kho¶n 2 vµ 3 (téi ®Çu c¬); §iÒu 166, kho¶n 2 vµ 3 (téi bu«n b¸n hoÆc tµng tr÷ hµng cÊm); §iÒu 167, Kho¶n 2 vµ 3 (téi lµm hµng gi¶ hoÆc bu«n b¸n hµng gi¶); §iÒu 172, kho¶n 2 vµ 3 (téi chiÕm ®o¹t tem, phiÕu, téi lµm hoÆc l</w:t>
        <w:softHyphen/>
        <w:t>u hµnh tem, phiÕu, giÊy tê gi¶ dïng vµo viÖc ph©n phèi);</w:t>
      </w:r>
    </w:p>
    <w:p>
      <w:pPr>
        <w:pStyle w:val="Normal"/>
        <w:spacing w:lineRule="atLeast" w:line="240"/>
        <w:rPr/>
      </w:pPr>
      <w:r>
        <w:rPr/>
        <w:t>- §iÒu 245, kho¶n 2 (téi trèn khái n¬i giam).</w:t>
      </w:r>
    </w:p>
    <w:p>
      <w:pPr>
        <w:pStyle w:val="Normal"/>
        <w:spacing w:lineRule="atLeast" w:line="240"/>
        <w:rPr/>
      </w:pPr>
      <w:r>
        <w:rPr/>
        <w:t>2- Ph¹m téi trong tr</w:t>
        <w:softHyphen/>
        <w:t>êng lîi dông chøc vô, quyÒn h¹n th× bÞ ph¹t c¶i t¹o kh«ng giam gi÷ ®Õn hai n¨m hoÆc bÞ ph¹t tï tõ mét n¨m ®Õn b¶y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47</w:t>
      </w:r>
      <w:r>
        <w:rPr/>
        <w:t>. Téi kh«ng tè gi¸c téi ph¹m.</w:t>
      </w:r>
    </w:p>
    <w:p>
      <w:pPr>
        <w:pStyle w:val="Normal"/>
        <w:spacing w:lineRule="atLeast" w:line="240"/>
        <w:rPr/>
      </w:pPr>
      <w:r>
        <w:rPr/>
        <w:t>1- Ng</w:t>
        <w:softHyphen/>
        <w:t>êi nµo biÕt râ mét trong nh÷ng téi ph¹m quy ®Þnh ë c¸c §iÒu sau ®©y ®ang ®</w:t>
        <w:softHyphen/>
        <w:t>îc chuÈn bÞ hoÆc ®· ®</w:t>
        <w:softHyphen/>
        <w:t>îc thùc hiÖn mµ kh«ng tè gi¸c th× bÞ ph¹t c¶nh c¸o, c¶i t¹o kh«ng giam gi÷ ®Õn mét n¨m hoÆc bÞ ph¹t tï tõ ba th¸ng ®Õn ba n¨m:</w:t>
      </w:r>
    </w:p>
    <w:p>
      <w:pPr>
        <w:pStyle w:val="Normal"/>
        <w:spacing w:lineRule="atLeast" w:line="240"/>
        <w:rPr/>
      </w:pPr>
      <w:r>
        <w:rPr/>
        <w:t>- C¸c §iÒu tõ 72 ®Õn 85 vÒ c¸c téi ®Æc biÖt nguy hiÓm x©m ph¹m an ninh quèc gia; §iÒu 87 (téi chiÕm ®o¹t m¸y bay, tµu thuû); §iÒu 94, kho¶n 2 (téi ph¸ huû c«ng tr×nh, ph</w:t>
        <w:softHyphen/>
        <w:t>¬ng tiÖn quan träng vÒ an ninh quèc gia); §iÒu 95, kho¶n 2 vµ 3 (téi chÕ t¹o, tµng tr÷, sö dông, mua b¸n tr¸i phÐp hoÆc chiÕm ®o¹t vò khÝ qu©n dông, ph</w:t>
        <w:softHyphen/>
        <w:t>¬ng tiÖn kü thuËt qu©n sù); §iÒu 96, kho¶n 2 vµ 3 (téi chÕ t¹o, tµng tr÷, sö dông, mua b¸n tr¸i phÐp hoÆc chiÕm ®o¹t chÊt næ, chÊt ch¸y, chÊt ®éc, chÊt phãng x¹); §iÒu 98 (téi lµm tiÒn gi¶, téi tµng tr÷, l</w:t>
        <w:softHyphen/>
        <w:t>u hµnh tiÒn gi¶, téi ph¸ huû tiÒn tÖ).</w:t>
      </w:r>
    </w:p>
    <w:p>
      <w:pPr>
        <w:pStyle w:val="Normal"/>
        <w:spacing w:lineRule="atLeast" w:line="240"/>
        <w:rPr/>
      </w:pPr>
      <w:r>
        <w:rPr/>
        <w:t>- §iÒu 101 (téi giÕt ng</w:t>
        <w:softHyphen/>
        <w:t>êi); §iÒu 112, kho¶n 2, 3 vµ 4 (téi hiÕp d©m);</w:t>
      </w:r>
    </w:p>
    <w:p>
      <w:pPr>
        <w:pStyle w:val="Normal"/>
        <w:spacing w:lineRule="atLeast" w:line="240"/>
        <w:rPr/>
      </w:pPr>
      <w:r>
        <w:rPr/>
        <w:t>- §iÒu 129 (téi c</w:t>
        <w:softHyphen/>
        <w:t>íp tµi s¶n x· héi chñ nghÜa); §iÒu 132, kho¶n 2 vµ 3 (téi trém c¾p tµi s¶n x· héi chñ nghÜa); §iÒu 133, kho¶n 2 vµ 3 (téi tham « tµi s¶n x· héi chñ nghÜa); §iÒu 138, kho¶n 2 vµ 3 (téi huû ho¹i hoÆc cè ý lµm h</w:t>
        <w:softHyphen/>
        <w:t xml:space="preserve"> háng tµi s¶n x· héi chñ nghÜa);</w:t>
      </w:r>
    </w:p>
    <w:p>
      <w:pPr>
        <w:pStyle w:val="Normal"/>
        <w:spacing w:lineRule="atLeast" w:line="240"/>
        <w:rPr/>
      </w:pPr>
      <w:r>
        <w:rPr/>
        <w:t>- §iÒu 151 (téi c</w:t>
        <w:softHyphen/>
        <w:t>íp tµi s¶n c«ng d©n); §iÒu 152 (téi b¾t cãc nh»m chiÕm ®o¹t tµi s¶n cña c«ng d©n);</w:t>
      </w:r>
    </w:p>
    <w:p>
      <w:pPr>
        <w:pStyle w:val="Normal"/>
        <w:spacing w:lineRule="atLeast" w:line="240"/>
        <w:rPr/>
      </w:pPr>
      <w:r>
        <w:rPr/>
        <w:t>- §iÒu 165, kho¶n 2 vµ 3 (téi ®Çu c¬); §iÒu 172, kho¶n 2 vµ 3 (téi chiÕm ®o¹t tem, phiÕu, téi lµm hoÆc l</w:t>
        <w:softHyphen/>
        <w:t>u hµnh tem, phiÕu giÊy tê gi¶ dïng vµo viÖc ph©n phèi);</w:t>
      </w:r>
    </w:p>
    <w:p>
      <w:pPr>
        <w:pStyle w:val="Normal"/>
        <w:spacing w:lineRule="atLeast" w:line="240"/>
        <w:rPr/>
      </w:pPr>
      <w:r>
        <w:rPr/>
        <w:t>- §iÒu 245, kho¶n 2 (téi trèn khái n¬i giam).</w:t>
      </w:r>
    </w:p>
    <w:p>
      <w:pPr>
        <w:pStyle w:val="Normal"/>
        <w:spacing w:lineRule="atLeast" w:line="240"/>
        <w:rPr/>
      </w:pPr>
      <w:r>
        <w:rPr/>
        <w:t>2- Ng</w:t>
        <w:softHyphen/>
        <w:t>êi kh«ng tè gi¸c nÕu ®· cã hµnh ®éng can ng¨n ng</w:t>
        <w:softHyphen/>
        <w:t>êi ph¹m téi hoÆc h¹n chÕ t¸c h¹i cña téi ph¹m th× cã thÓ ®</w:t>
        <w:softHyphen/>
        <w:t>îc miÔn tr¸ch nhiÖm h×nh sù hoÆc miÔn h×nh ph¹t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48.</w:t>
      </w:r>
      <w:r>
        <w:rPr/>
        <w:t xml:space="preserve"> H×nh ph¹t bæ sung.</w:t>
      </w:r>
    </w:p>
    <w:p>
      <w:pPr>
        <w:pStyle w:val="Normal"/>
        <w:spacing w:lineRule="atLeast" w:line="240"/>
        <w:rPr/>
      </w:pPr>
      <w:r>
        <w:rPr/>
        <w:t>Ng</w:t>
        <w:softHyphen/>
        <w:t>êi nµo ph¹m mét trong c¸c téi ë c¸c §iÒu tõ 231 ®Õn 242, th× bÞ cÊm ®¶m nhiÖm nh÷ng chøc vô nhÊt ®Þnh tõ hai n¨m ®Õn n¨m n¨m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X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¸C TéI X©M PH¹M NGHÜA Vô,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 xml:space="preserve">TR¸CH NHIÖM CñA QU©N NH©N </w:t>
      </w:r>
    </w:p>
    <w:p>
      <w:pPr>
        <w:pStyle w:val="Normal"/>
        <w:spacing w:lineRule="atLeast" w:line="240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49</w:t>
      </w:r>
      <w:r>
        <w:rPr/>
        <w:t>. Nh÷ng ng</w:t>
        <w:softHyphen/>
        <w:t>êi ph¶i chÞu tr¸ch nhiÖm h×nh sù vÒ c¸c téi x©m ph¹m nghÜa vô, tr¸ch nhiÖm cña qu©n nh©n.</w:t>
      </w:r>
    </w:p>
    <w:p>
      <w:pPr>
        <w:pStyle w:val="Normal"/>
        <w:spacing w:lineRule="atLeast" w:line="240"/>
        <w:rPr/>
      </w:pPr>
      <w:r>
        <w:rPr/>
        <w:t>Nh÷ng ng</w:t>
        <w:softHyphen/>
        <w:t>êi ph¶i chÞu tr¸ch nhiÖm h×nh sù vÒ c¸c téi x©m ph¹m nghÜa vô, tr¸ch nhiÖm cña qu©n nh©n lµ:</w:t>
      </w:r>
    </w:p>
    <w:p>
      <w:pPr>
        <w:pStyle w:val="Normal"/>
        <w:spacing w:lineRule="atLeast" w:line="240"/>
        <w:rPr/>
      </w:pPr>
      <w:r>
        <w:rPr/>
        <w:t>Qu©n nh©n t¹i ngò, qu©n nh©n dù bÞ trong thêi gian tËp trung huÊn luyÖn, c«ng d©n ®</w:t>
        <w:softHyphen/>
        <w:t>îc tr</w:t>
        <w:softHyphen/>
        <w:t>ng tËp vµo phôc vô trong qu©n ®éi, d©n qu©n, tù vÖ phèi thuéc chiÕn ®Êu víi qu©n ®éi, nh÷ng ng</w:t>
        <w:softHyphen/>
        <w:t>êi kh¸c ®</w:t>
        <w:softHyphen/>
        <w:t>îc quy ®Þnh thuéc lùc l</w:t>
        <w:softHyphen/>
        <w:t>îng vò trang;</w:t>
      </w:r>
    </w:p>
    <w:p>
      <w:pPr>
        <w:pStyle w:val="Normal"/>
        <w:spacing w:lineRule="atLeast" w:line="240"/>
        <w:rPr/>
      </w:pPr>
      <w:r>
        <w:rPr/>
        <w:t>Nh÷ng ng</w:t>
        <w:softHyphen/>
        <w:t>êi kh«ng thuéc diÖn trªn ®©y mµ ®ång ph¹m c¸c téi x©m ph¹m nghÜa vô, tr¸ch nhiÖm cña qu©n nh©n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50</w:t>
      </w:r>
      <w:r>
        <w:rPr/>
        <w:t>. Téi chèng mÖnh lÖnh.</w:t>
      </w:r>
    </w:p>
    <w:p>
      <w:pPr>
        <w:pStyle w:val="Normal"/>
        <w:spacing w:lineRule="atLeast" w:line="240"/>
        <w:rPr/>
      </w:pPr>
      <w:r>
        <w:rPr/>
        <w:t>1- Ng</w:t>
        <w:softHyphen/>
        <w:t>êi nµo chèng mÖnh lÖnh cña ng</w:t>
        <w:softHyphen/>
        <w:t>êi chØ huy trùc tiÕp hoÆc cÊp trªn cã thÈm quyÒn th×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®Õn m</w:t>
        <w:softHyphen/>
        <w:t>êi l¨m n¨m;</w:t>
      </w:r>
    </w:p>
    <w:p>
      <w:pPr>
        <w:pStyle w:val="Normal"/>
        <w:spacing w:lineRule="atLeast" w:line="240"/>
        <w:rPr/>
      </w:pPr>
      <w:r>
        <w:rPr/>
        <w:t>a) Lµ chØ huy hoÆc sÜ quan;</w:t>
      </w:r>
    </w:p>
    <w:p>
      <w:pPr>
        <w:pStyle w:val="Normal"/>
        <w:spacing w:lineRule="atLeast" w:line="240"/>
        <w:rPr/>
      </w:pPr>
      <w:r>
        <w:rPr/>
        <w:t>b) L«i kÐo ng</w:t>
        <w:softHyphen/>
        <w:t>êi kh¸c ph¹m téi;</w:t>
      </w:r>
    </w:p>
    <w:p>
      <w:pPr>
        <w:pStyle w:val="Normal"/>
        <w:spacing w:lineRule="atLeast" w:line="240"/>
        <w:rPr/>
      </w:pPr>
      <w:r>
        <w:rPr/>
        <w:t>c) Cã dïng vò lùc;</w:t>
      </w:r>
    </w:p>
    <w:p>
      <w:pPr>
        <w:pStyle w:val="Normal"/>
        <w:spacing w:lineRule="atLeast" w:line="240"/>
        <w:rPr/>
      </w:pPr>
      <w:r>
        <w:rPr/>
        <w:t>d) G©y hËu qu¶ nghiªm träng.</w:t>
      </w:r>
    </w:p>
    <w:p>
      <w:pPr>
        <w:pStyle w:val="Normal"/>
        <w:spacing w:lineRule="atLeast" w:line="240"/>
        <w:rPr/>
      </w:pPr>
      <w:r>
        <w:rPr/>
        <w:t>3- Ph¹m téi trong chiÕn ®Êu, trong khu vùc cã chiÕn sù hoÆc g©y hËu qu¶ ®Æc biÖt nghiªm träng th× bÞ ph¹t tï tõ m</w:t>
        <w:softHyphen/>
        <w:t>êi ha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51</w:t>
      </w:r>
      <w:r>
        <w:rPr/>
        <w:t>. Téi chÊp hµnh kh«ng nghiªm chØnh mÖnh lÖnh.</w:t>
      </w:r>
    </w:p>
    <w:p>
      <w:pPr>
        <w:pStyle w:val="Normal"/>
        <w:spacing w:lineRule="atLeast" w:line="240"/>
        <w:rPr/>
      </w:pPr>
      <w:r>
        <w:rPr/>
        <w:t>1- Ng</w:t>
        <w:softHyphen/>
        <w:t>êi nµo chÊp hµnh mÖnh lÖnh mét c¸ch l¬ lµ, chËm trÔ, tuú tiÖn g©y hËu qu¶ nghiªm träng th× bÞ ph¹t c¶i t¹o ë ®¬n vÞ kû luËt cña qu©n ®éi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2- Ph¹m téi trong chiÕn ®Êu, trong khu vùc cã chiÕn sù hoÆc g©y hËu qu¶ ®Æc biÖt nghiªm träng th× bÞ ph¹t tï tõ hai n¨m ®Õn m</w:t>
        <w:softHyphen/>
        <w:t>ê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52</w:t>
      </w:r>
      <w:r>
        <w:rPr/>
        <w:t>. Téi c¶n trë ®ång ®éi thùc hiÖn nghÜa vô, tr¸ch nhiÖm.</w:t>
      </w:r>
    </w:p>
    <w:p>
      <w:pPr>
        <w:pStyle w:val="Normal"/>
        <w:spacing w:lineRule="atLeast" w:line="240"/>
        <w:rPr/>
      </w:pPr>
      <w:r>
        <w:rPr/>
        <w:t>1- Ng</w:t>
        <w:softHyphen/>
        <w:t>êi nµo c¶n trë ®ång ®éi thùc hiÖn nghÜa vô, tr¸ch nhiÖm th× bÞ ph¹t c¶i t¹o ë ®¬n vÞ kû luËt cña qu©n ®éi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hai n¨m ®Õn m</w:t>
        <w:softHyphen/>
        <w:t>êi n¨m:</w:t>
      </w:r>
    </w:p>
    <w:p>
      <w:pPr>
        <w:pStyle w:val="Normal"/>
        <w:spacing w:lineRule="atLeast" w:line="240"/>
        <w:rPr/>
      </w:pPr>
      <w:r>
        <w:rPr/>
        <w:t>a) L«i kÐo ng</w:t>
        <w:softHyphen/>
        <w:t>êi kh¸c ph¹m téi;</w:t>
      </w:r>
    </w:p>
    <w:p>
      <w:pPr>
        <w:pStyle w:val="Normal"/>
        <w:spacing w:lineRule="atLeast" w:line="240"/>
        <w:rPr/>
      </w:pPr>
      <w:r>
        <w:rPr/>
        <w:t>b) Cã dïng vò lùc;</w:t>
      </w:r>
    </w:p>
    <w:p>
      <w:pPr>
        <w:pStyle w:val="Normal"/>
        <w:spacing w:lineRule="atLeast" w:line="240"/>
        <w:rPr/>
      </w:pPr>
      <w:r>
        <w:rPr/>
        <w:t>c) G©y hËu qu¶ nghiªm träng.</w:t>
      </w:r>
    </w:p>
    <w:p>
      <w:pPr>
        <w:pStyle w:val="Normal"/>
        <w:spacing w:lineRule="atLeast" w:line="240"/>
        <w:rPr/>
      </w:pPr>
      <w:r>
        <w:rPr/>
        <w:t>3- Ph¹m téi trong chiÕn ®Êu, trong khu vùc cã chiÕn sù hoÆc g©y hËu qu¶ ®Æc biÖt nghiªm träng th× bÞ ph¹t tï tõ b¶y n¨m ®Õn m</w:t>
        <w:softHyphen/>
        <w:t>êi l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53.</w:t>
      </w:r>
      <w:r>
        <w:rPr/>
        <w:t xml:space="preserve"> Téi lµm nhôc, hµnh hung ng</w:t>
        <w:softHyphen/>
        <w:t>êi chØ huy hoÆc cÊp trªn.</w:t>
      </w:r>
    </w:p>
    <w:p>
      <w:pPr>
        <w:pStyle w:val="Normal"/>
        <w:spacing w:lineRule="atLeast" w:line="240"/>
        <w:rPr/>
      </w:pPr>
      <w:r>
        <w:rPr/>
        <w:t>1- Ng</w:t>
        <w:softHyphen/>
        <w:t>êi nµo trong quan hÖ c«ng t¸c mµ xóc ph¹m nghiªm trong nh©n phÈm, danh dù hoÆc hµnh hung ng</w:t>
        <w:softHyphen/>
        <w:t>êi chØ huy hay cÊp trªn th× bÞ ph¹t c¶i t¹o ë ®¬n vÞ kû luËt cña qu©n ®éi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2- Ph¹m téi trong chiÕn ®Êu hoÆc g©y hËu qu¶ nghiªm träng th× bÞ ph¹t tï tõ hai n¨m ®Õn m</w:t>
        <w:softHyphen/>
        <w:t>ê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54.</w:t>
      </w:r>
      <w:r>
        <w:rPr/>
        <w:t xml:space="preserve"> Téi lµm nhôc, hoÆc dïng nhôc h×nh ®èi víi cÊp d</w:t>
        <w:softHyphen/>
        <w:t>íi.</w:t>
      </w:r>
    </w:p>
    <w:p>
      <w:pPr>
        <w:pStyle w:val="Normal"/>
        <w:spacing w:lineRule="atLeast" w:line="240"/>
        <w:rPr/>
      </w:pPr>
      <w:r>
        <w:rPr/>
        <w:t>1- Ng</w:t>
        <w:softHyphen/>
        <w:t>êi nµo lµ chØ huy hay cÊp trªn, trong quan hÖ c«ng t¸c mµ xóc ph¹m nghiªm träng nh©n phÈm, danh dù hoÆc dïng nhôc h×nh ®èi víi cÊp d</w:t>
        <w:softHyphen/>
        <w:t>íi th× bÞ ph¹t c¶i t¹o ë ®¬n vÞ kû luËt cña qu©n ®éi ®Õn mét n¨m hoÆc bÞ ph¹t tï tõ ba th¸ng ®Õn hai n¨m.</w:t>
      </w:r>
    </w:p>
    <w:p>
      <w:pPr>
        <w:pStyle w:val="Normal"/>
        <w:spacing w:lineRule="atLeast" w:line="240"/>
        <w:rPr/>
      </w:pPr>
      <w:r>
        <w:rPr/>
        <w:t>2- Ph¹m téi g©y hËu qu¶ nghiªm träng th× bÞ ph¹t tï tõ mét n¨m ®Õn b¶y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55.</w:t>
      </w:r>
      <w:r>
        <w:rPr/>
        <w:t xml:space="preserve"> Téi lµm nhôc, hµnh hung ®ång ®éi.</w:t>
      </w:r>
    </w:p>
    <w:p>
      <w:pPr>
        <w:pStyle w:val="Normal"/>
        <w:spacing w:lineRule="atLeast" w:line="240"/>
        <w:rPr/>
      </w:pPr>
      <w:r>
        <w:rPr/>
        <w:t>1- Ng</w:t>
        <w:softHyphen/>
        <w:t>êi nµo xóc ph¹m nghiªm träng nh©n phÈm, danh dù hoÆc hµnh hung ®ång ®éi, nÕu gi÷a hä kh«ng cã quan hÖ chØ huy - phôc tïng th× bÞ ph¹t c¶nh c¸o, c¶i t¹o ë ®¬n vÞ kû luËt cña qu©n ®éi ®Õn mét n¨m hoÆc bÞ ph¹t tï tõ ba th¸ng ®Õn hai n¨m.</w:t>
      </w:r>
    </w:p>
    <w:p>
      <w:pPr>
        <w:pStyle w:val="Normal"/>
        <w:spacing w:lineRule="atLeast" w:line="240"/>
        <w:rPr/>
      </w:pPr>
      <w:r>
        <w:rPr/>
        <w:t>2- Ph¹m téi g©y hËu qu¶ nghiªm träng th× bÞ ph¹t tï tõ mét n¨m ®Õn n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56.</w:t>
      </w:r>
      <w:r>
        <w:rPr/>
        <w:t xml:space="preserve"> Téi ®Çu hµng ®Þch.</w:t>
      </w:r>
    </w:p>
    <w:p>
      <w:pPr>
        <w:pStyle w:val="Normal"/>
        <w:spacing w:lineRule="atLeast" w:line="240"/>
        <w:rPr/>
      </w:pPr>
      <w:r>
        <w:rPr/>
        <w:t>1- Ng</w:t>
        <w:softHyphen/>
        <w:t>êi nµo trong chiÕn ®Êu mµ ®Çu hµng ®Þch th× bÞ ph¹t tï tõ n¨m n¨m ®Õn m</w:t>
        <w:softHyphen/>
        <w:t>êi l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m</w:t>
        <w:softHyphen/>
        <w:t>êi ha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/>
        <w:t>a) Lµ chØ huy hoÆc sÜ quan;</w:t>
      </w:r>
    </w:p>
    <w:p>
      <w:pPr>
        <w:pStyle w:val="Normal"/>
        <w:spacing w:lineRule="atLeast" w:line="240"/>
        <w:rPr/>
      </w:pPr>
      <w:r>
        <w:rPr/>
        <w:t>b) Giao nép cho ®Þch vò khÝ, ph</w:t>
        <w:softHyphen/>
        <w:t>¬ng tiÖn kü thuËt qu©n sù hoÆc tµi liÖu quan träng;</w:t>
      </w:r>
    </w:p>
    <w:p>
      <w:pPr>
        <w:pStyle w:val="Normal"/>
        <w:spacing w:lineRule="atLeast" w:line="240"/>
        <w:rPr/>
      </w:pPr>
      <w:r>
        <w:rPr/>
        <w:t>c) L«i kÐo ng</w:t>
        <w:softHyphen/>
        <w:t>êi kh¸c ph¹m téi;</w:t>
      </w:r>
    </w:p>
    <w:p>
      <w:pPr>
        <w:pStyle w:val="Normal"/>
        <w:spacing w:lineRule="atLeast" w:line="240"/>
        <w:rPr/>
      </w:pPr>
      <w:r>
        <w:rPr/>
        <w:t>d) G©y hËu qu¶ nghiªm träng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57</w:t>
      </w:r>
      <w:r>
        <w:rPr/>
        <w:t>. Téi khai b¸o hoÆc tù nguyÖn lµm viÖc cho ®Þch khi bÞ b¾t lµm tï binh.</w:t>
      </w:r>
    </w:p>
    <w:p>
      <w:pPr>
        <w:pStyle w:val="Normal"/>
        <w:spacing w:lineRule="atLeast" w:line="240"/>
        <w:rPr/>
      </w:pPr>
      <w:r>
        <w:rPr/>
        <w:t>1- Ng</w:t>
        <w:softHyphen/>
        <w:t>êi nµo khi bÞ ®Þch b¾t lµm tï binh mµ khai b¸o bÝ mËt qu©n sù hoÆc tù nguyÖn lµm viÖc cho ®Þch th× bÞ ph¹t tï tõ mét n¨m ®Õn b¶y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n¨m n¨m ®Õn hai m</w:t>
        <w:softHyphen/>
        <w:t>¬i n¨m:</w:t>
      </w:r>
    </w:p>
    <w:p>
      <w:pPr>
        <w:pStyle w:val="Normal"/>
        <w:spacing w:lineRule="atLeast" w:line="240"/>
        <w:rPr/>
      </w:pPr>
      <w:r>
        <w:rPr/>
        <w:t>a) Lµ chØ huy hoÆc sÜ quan;</w:t>
      </w:r>
    </w:p>
    <w:p>
      <w:pPr>
        <w:pStyle w:val="Normal"/>
        <w:spacing w:lineRule="atLeast" w:line="240"/>
        <w:rPr/>
      </w:pPr>
      <w:r>
        <w:rPr/>
        <w:t>b) Khai b¸o g©y hËu qu¶ nghiªm träng;</w:t>
      </w:r>
    </w:p>
    <w:p>
      <w:pPr>
        <w:pStyle w:val="Normal"/>
        <w:spacing w:lineRule="atLeast" w:line="240"/>
        <w:rPr/>
      </w:pPr>
      <w:r>
        <w:rPr/>
        <w:t>c) §èi xö tµn ¸c víi tï binh kh¸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58</w:t>
      </w:r>
      <w:r>
        <w:rPr/>
        <w:t>. Téi bá vÞ trÝ chiÕn ®Êu.</w:t>
      </w:r>
    </w:p>
    <w:p>
      <w:pPr>
        <w:pStyle w:val="Normal"/>
        <w:spacing w:lineRule="atLeast" w:line="240"/>
        <w:rPr/>
      </w:pPr>
      <w:r>
        <w:rPr/>
        <w:t>1- Ng</w:t>
        <w:softHyphen/>
        <w:t>êi nµo bá vÞ trÝ chiÕn ®Êu hoÆc kh«ng lµm nhiÖm vô trong chiÕn ®Êu th× bÞ ph¹t tï tõ n¨m n¨m ®Õn m</w:t>
        <w:softHyphen/>
        <w:t>êi hai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m</w:t>
        <w:softHyphen/>
        <w:t>êi n¨m ®Õn hai m</w:t>
        <w:softHyphen/>
        <w:t>¬i n¨m, tï chung th©n hoÆc tö h×nh:</w:t>
      </w:r>
    </w:p>
    <w:p>
      <w:pPr>
        <w:pStyle w:val="Normal"/>
        <w:spacing w:lineRule="atLeast" w:line="240"/>
        <w:rPr/>
      </w:pPr>
      <w:r>
        <w:rPr/>
        <w:t>a) Lµ chØ huy hoÆc sÜ quan;</w:t>
      </w:r>
    </w:p>
    <w:p>
      <w:pPr>
        <w:pStyle w:val="Normal"/>
        <w:spacing w:lineRule="atLeast" w:line="240"/>
        <w:rPr/>
      </w:pPr>
      <w:r>
        <w:rPr/>
        <w:t>b) Bá vò khÝ, ph</w:t>
        <w:softHyphen/>
        <w:t>¬ng tiÖn kü thuËt qu©n sù hoÆc tµi liÖu quan träng;</w:t>
      </w:r>
    </w:p>
    <w:p>
      <w:pPr>
        <w:pStyle w:val="Normal"/>
        <w:spacing w:lineRule="atLeast" w:line="240"/>
        <w:rPr/>
      </w:pPr>
      <w:r>
        <w:rPr/>
        <w:t>c) L«i kÐo ng</w:t>
        <w:softHyphen/>
        <w:t>êi kh¸c ph¹m téi;</w:t>
      </w:r>
    </w:p>
    <w:p>
      <w:pPr>
        <w:pStyle w:val="Normal"/>
        <w:spacing w:lineRule="atLeast" w:line="240"/>
        <w:rPr/>
      </w:pPr>
      <w:r>
        <w:rPr/>
        <w:t>d) G©y hËu qu¶ nghiªm träng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59.</w:t>
      </w:r>
      <w:r>
        <w:rPr/>
        <w:t xml:space="preserve"> Téi ®µo ngò.</w:t>
      </w:r>
    </w:p>
    <w:p>
      <w:pPr>
        <w:pStyle w:val="Normal"/>
        <w:spacing w:lineRule="atLeast" w:line="240"/>
        <w:rPr/>
      </w:pPr>
      <w:r>
        <w:rPr/>
        <w:t>1- Ng</w:t>
        <w:softHyphen/>
        <w:t>êi nµo rêi bá hµng ngò qu©n ®éi nh»m trèn tr¸nh nghÜa vô qu©n sù th× bÞ ph¹t c¶i t¹o ë ®¬n vÞ kû luËt cña qu©n ®éi ®Õn hai n¨m hoÆc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®Õn m</w:t>
        <w:softHyphen/>
        <w:t>êi n¨m:</w:t>
      </w:r>
    </w:p>
    <w:p>
      <w:pPr>
        <w:pStyle w:val="Normal"/>
        <w:spacing w:lineRule="atLeast" w:line="240"/>
        <w:rPr/>
      </w:pPr>
      <w:r>
        <w:rPr/>
        <w:t>a) Lµ chØ huy hoÆc sÜ quan;</w:t>
      </w:r>
    </w:p>
    <w:p>
      <w:pPr>
        <w:pStyle w:val="Normal"/>
        <w:spacing w:lineRule="atLeast" w:line="240"/>
        <w:rPr/>
      </w:pPr>
      <w:r>
        <w:rPr/>
        <w:t>b) L«i kÐo ng</w:t>
        <w:softHyphen/>
        <w:t>êi kh¸c ph¹m téi;</w:t>
      </w:r>
    </w:p>
    <w:p>
      <w:pPr>
        <w:pStyle w:val="Normal"/>
        <w:spacing w:lineRule="atLeast" w:line="240"/>
        <w:rPr/>
      </w:pPr>
      <w:r>
        <w:rPr/>
        <w:t>c) Mang theo, vøt bá vò khÝ, ph</w:t>
        <w:softHyphen/>
        <w:t>¬ng tiÖn kü thuËt qu©n sù hoÆc tµi liÖu quan träng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60.</w:t>
      </w:r>
      <w:r>
        <w:rPr/>
        <w:t xml:space="preserve"> Téi trèn tr¸nh nhiÖm vô.</w:t>
      </w:r>
    </w:p>
    <w:p>
      <w:pPr>
        <w:pStyle w:val="Normal"/>
        <w:spacing w:lineRule="atLeast" w:line="240"/>
        <w:rPr/>
      </w:pPr>
      <w:r>
        <w:rPr/>
        <w:t>1- Ng</w:t>
        <w:softHyphen/>
        <w:t>êi nµo tù g©y th</w:t>
        <w:softHyphen/>
        <w:t>¬ng tÝch, g©y tæn h¹i ®Õn søc khoÎ cña m×nh hoÆc dïng c¸c h×nh thøc gian dèi kh¸c ®Ó trèn tr¸nh nhiÖm vô th× bÞ ph¹t c¶i t¹o ë ®¬n vÞ kû luËt cña qu©n ®éi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hai n¨m ®Õn m</w:t>
        <w:softHyphen/>
        <w:t>êi n¨m:</w:t>
      </w:r>
    </w:p>
    <w:p>
      <w:pPr>
        <w:pStyle w:val="Normal"/>
        <w:spacing w:lineRule="atLeast" w:line="240"/>
        <w:rPr/>
      </w:pPr>
      <w:r>
        <w:rPr/>
        <w:t>a) Lµ chØ huy hoÆc sÜ quan;</w:t>
      </w:r>
    </w:p>
    <w:p>
      <w:pPr>
        <w:pStyle w:val="Normal"/>
        <w:spacing w:lineRule="atLeast" w:line="240"/>
        <w:rPr/>
      </w:pPr>
      <w:r>
        <w:rPr/>
        <w:t>b) L«i kÐo ng</w:t>
        <w:softHyphen/>
        <w:t>êi kh¸c ph¹m téi;</w:t>
      </w:r>
    </w:p>
    <w:p>
      <w:pPr>
        <w:pStyle w:val="Normal"/>
        <w:spacing w:lineRule="atLeast" w:line="240"/>
        <w:rPr/>
      </w:pPr>
      <w:r>
        <w:rPr/>
        <w:t>c) Ph¹m téi trong chiÕn ®Êu hoÆc trong khu vùc cã chiÕn sù;</w:t>
      </w:r>
    </w:p>
    <w:p>
      <w:pPr>
        <w:pStyle w:val="Normal"/>
        <w:spacing w:lineRule="atLeast" w:line="240"/>
        <w:rPr/>
      </w:pPr>
      <w:r>
        <w:rPr/>
        <w:t>d) G©y hËu qu¶ nghiªm träng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61</w:t>
      </w:r>
      <w:r>
        <w:rPr/>
        <w:t>. Téi v¾ng mÆt tr¸i phÐp.</w:t>
      </w:r>
    </w:p>
    <w:p>
      <w:pPr>
        <w:pStyle w:val="Normal"/>
        <w:spacing w:lineRule="atLeast" w:line="240"/>
        <w:rPr/>
      </w:pPr>
      <w:r>
        <w:rPr/>
        <w:t>Ng</w:t>
        <w:softHyphen/>
        <w:t>êi nµo kh«ng ®</w:t>
        <w:softHyphen/>
        <w:t>îc phÐp mµ ®i khái ®¬n vÞ hoÆc kh«ng ®Õn ®¬n vÞ ®óng h¹n ®Þnh, ®· bÞ thi hµnh kû luËt mµ cßn vi ph¹m, th× bÞ ph¹t c¶i t¹o ë ®¬n vÞ kû luËt cña qu©n ®éi ®Õn mét n¨m hoÆc bÞ ph¹t tï tõ ba th¸ng ®Õn ba n¨m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62.</w:t>
      </w:r>
      <w:r>
        <w:rPr/>
        <w:t xml:space="preserve"> Téi cè ý lµm lé bÝ mËt c«ng t¸c qu©n sù, téi chiÕm ®o¹t, mua b¸n hoÆc tiªu huû tµi liÖu bÝ mËt c«ng t¸c qu©n sù.</w:t>
      </w:r>
    </w:p>
    <w:p>
      <w:pPr>
        <w:pStyle w:val="Normal"/>
        <w:spacing w:lineRule="atLeast" w:line="240"/>
        <w:rPr/>
      </w:pPr>
      <w:r>
        <w:rPr/>
        <w:t>1- Ng</w:t>
        <w:softHyphen/>
        <w:t>êi nµo cè ý lµm lé bÝ mËt c«ng t¸c qu©n sù hoÆc chiÕm ®o¹t, mua b¸n, tiªu huû tµi liÖu bÝ mËt c«ng t¸c qu©n sù, nÕu kh«ng thuéc tr</w:t>
        <w:softHyphen/>
        <w:t>êng hîp quy ®Þnh ë c¸c §iÒu 74 vµ §iÒu 92, th×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g©y hËu qu¶ nghiªm träng th× bÞ ph¹t tï tõ ba n¨m ®Õn m</w:t>
        <w:softHyphen/>
        <w:t>ê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63</w:t>
      </w:r>
      <w:r>
        <w:rPr/>
        <w:t>. Téi v« ý lµm lé bÝ mËt c«ng t¸c qu©n sù, téi lµm mÊt tµi liÖu bÝ mËt c«ng t¸c qu©n sù.</w:t>
      </w:r>
    </w:p>
    <w:p>
      <w:pPr>
        <w:pStyle w:val="Normal"/>
        <w:spacing w:lineRule="atLeast" w:line="240"/>
        <w:rPr/>
      </w:pPr>
      <w:r>
        <w:rPr/>
        <w:t>1- Ng</w:t>
        <w:softHyphen/>
        <w:t>êi nµo v« ý lµm lé bÝ mËt c«ng t¸c qu©n sù hoÆc lµm mÊt tµi liÖu bÝ mËt c«ng t¸c qu©n sù, nÕu kh«ng thuéc tr</w:t>
        <w:softHyphen/>
        <w:t>êng hîp quy ®Þnh ë §iÒu 93, th× bÞ ph¹t c¶i t¹o ë ®¬n vÞ kû luËt cña qu©n ®éi ®Õn mét n¨m hoÆc bÞ ph¹t tï tõ ba th¸ng ®Õn hai n¨m.</w:t>
      </w:r>
    </w:p>
    <w:p>
      <w:pPr>
        <w:pStyle w:val="Normal"/>
        <w:spacing w:lineRule="atLeast" w:line="240"/>
        <w:rPr/>
      </w:pPr>
      <w:r>
        <w:rPr/>
        <w:t>2- Ph¹m téi g©y hËu qu¶ nghiªm träng th× bÞ ph¹t tï tõ mét n¨m ®Õn n¨m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64.</w:t>
      </w:r>
      <w:r>
        <w:rPr/>
        <w:t xml:space="preserve"> Téi cè ý b¸o c¸o sai.</w:t>
      </w:r>
    </w:p>
    <w:p>
      <w:pPr>
        <w:pStyle w:val="Normal"/>
        <w:spacing w:lineRule="atLeast" w:line="240"/>
        <w:rPr/>
      </w:pPr>
      <w:r>
        <w:rPr/>
        <w:t>1- Ng</w:t>
        <w:softHyphen/>
        <w:t>êi nµo cè ý b¸o c¸o sai g©y hËu qu¶ nghiªm träng th× bÞ ph¹t c¶i t¹o ë ®¬n vÞ kû luËt cña qu©n ®éi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2- Ph¹m téi g©y hËu qu¶ ®Æc biÖt nghiªm träng th× bÞ ph¹t tï tõ hai n¨m ®Õn b¶y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65</w:t>
      </w:r>
      <w:r>
        <w:rPr/>
        <w:t>. Téi vi ph¹m c¸c quy ®Þnh vÒ trùc chiÕn, trùc chØ huy, trùc ban.</w:t>
      </w:r>
    </w:p>
    <w:p>
      <w:pPr>
        <w:pStyle w:val="Normal"/>
        <w:spacing w:lineRule="atLeast" w:line="240"/>
        <w:rPr/>
      </w:pPr>
      <w:r>
        <w:rPr/>
        <w:t>1- Ng</w:t>
        <w:softHyphen/>
        <w:t>êi nµo kh«ng chÊp hµnh nghiªm chØnh chÕ ®é trùc chiÕn, trùc chØ huy, trùc ban g©y hËu qu¶ nghiªm träng th× bÞ ph¹t c¶i t¹o ë ®¬n vÞ kû luËt cña qu©n ®éi ®Õn hai n¨m hoÆc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trong chiÕn ®Êu hoÆc g©y hËu qu¶ ®Æc biÖt nghiªm träng th× bÞ ph¹t tï tõ ba n¨m ®Õn m</w:t>
        <w:softHyphen/>
        <w:t>ê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66.</w:t>
      </w:r>
      <w:r>
        <w:rPr/>
        <w:t xml:space="preserve"> Téi vi ph¹m c¸c quy ®Þnh vÒ b¶o vÖ.</w:t>
      </w:r>
    </w:p>
    <w:p>
      <w:pPr>
        <w:pStyle w:val="Normal"/>
        <w:spacing w:lineRule="atLeast" w:line="240"/>
        <w:rPr/>
      </w:pPr>
      <w:r>
        <w:rPr/>
        <w:t>1- Ng</w:t>
        <w:softHyphen/>
        <w:t>êi nµo kh«ng chÊp hµnh nghiªm chØnh nh÷ng quy ®Þnh vÒ tuÇn tra, canh g¸c, ¸p t¶i hé tèng g©y hËu qu¶ nghiªm träng th× bÞ ph¹t c¶i t¹o ë ®¬n vÞ kû luËt cña qu©n ®éi ®Õn hai n¨m hoÆc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trong chiÕn ®Êu hoÆc g©y hËu qu¶ ®Æc biÖt nghiªm träng th× bÞ ph¹t tï tõ ba n¨m ®Õn m</w:t>
        <w:softHyphen/>
        <w:t>ê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67.</w:t>
      </w:r>
      <w:r>
        <w:rPr/>
        <w:t xml:space="preserve"> Téi vi ph¹m c¸c quy ®Þnh vÒ ®¶m b¶o an toµn trong chiÕn ®Êu hoÆc trong huÊn luyÖn.</w:t>
      </w:r>
    </w:p>
    <w:p>
      <w:pPr>
        <w:pStyle w:val="Normal"/>
        <w:spacing w:lineRule="atLeast" w:line="240"/>
        <w:rPr/>
      </w:pPr>
      <w:r>
        <w:rPr/>
        <w:t>1- Ng</w:t>
        <w:softHyphen/>
        <w:t>êi nµo kh«ng chÊp hµnh nghiªm chØnh nh÷ng quy ®Þnh ®¶m b¶o an toµn trong chiÕn ®Êu hoÆc trong huÊn luyÖn g©y hËu qu¶ nghiªm träng th× bÞ ph¹t c¶i t¹o ë ®¬n vÞ kû luËt cña qu©n ®éi ®Õn hai n¨m hoÆc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g©y hËu qu¶ ®Æc biÖt nghiªm träng th× bÞ ph¹t tï tõ ba n¨m ®Õn m</w:t>
        <w:softHyphen/>
        <w:t>êi n¨m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68.</w:t>
      </w:r>
      <w:r>
        <w:rPr/>
        <w:t xml:space="preserve"> Téi vi ph¹m c¸c quy ®Þnh vÒ sö dông vò khÝ.</w:t>
      </w:r>
    </w:p>
    <w:p>
      <w:pPr>
        <w:pStyle w:val="Normal"/>
        <w:spacing w:lineRule="atLeast" w:line="240"/>
        <w:rPr/>
      </w:pPr>
      <w:r>
        <w:rPr/>
        <w:t>1- Ng</w:t>
        <w:softHyphen/>
        <w:t>êi nµo sö dông vò khÝ, chÊt næ kh«ng ®óng quy ®Þnh g©y hËu qu¶ nghiªm träng th× bÞ ph¹t c¶i t¹o ë ®¬n vÞ kû luËt cña qu©n ®éi ®Õ hai n¨m hoÆc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trong khu vùc cã chiÕn sù hoÆc g©y hËu qu¶ ®Æc nghiªm träng th× bÞ ph¹t tï tõ ba n¨m ®Õn m</w:t>
        <w:softHyphen/>
        <w:t>ê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69.</w:t>
      </w:r>
      <w:r>
        <w:rPr/>
        <w:t xml:space="preserve"> Téi huû ho¹i vò khÝ, ph</w:t>
        <w:softHyphen/>
        <w:t>¬ng tiÖn kü thuËt qu©n sù.</w:t>
      </w:r>
    </w:p>
    <w:p>
      <w:pPr>
        <w:pStyle w:val="Normal"/>
        <w:spacing w:lineRule="atLeast" w:line="240"/>
        <w:rPr/>
      </w:pPr>
      <w:r>
        <w:rPr/>
        <w:t>1- Ng</w:t>
        <w:softHyphen/>
        <w:t>êi nµo huû ho¹i vò khÝ, ph</w:t>
        <w:softHyphen/>
        <w:t>¬ng tiÖn kü thuËt qu©n sù, nÕu kh«ng thuéc tr</w:t>
        <w:softHyphen/>
        <w:t>êng hîp quy ®Þnh ë §iÒu 79 vµ §iÒu 94, th× bÞ ph¹t tï tõ hai n¨m ®Õn m</w:t>
        <w:softHyphen/>
        <w:t>êi hai n¨m.</w:t>
      </w:r>
    </w:p>
    <w:p>
      <w:pPr>
        <w:pStyle w:val="Normal"/>
        <w:spacing w:lineRule="atLeast" w:line="240"/>
        <w:rPr/>
      </w:pPr>
      <w:r>
        <w:rPr/>
        <w:t>2- Ph¹m téi trong chiÕn ®Êu, trong khu vùc cã chiÕn sù hoÆc g©y hËu qu¶ ®Æc biÖt nghiªm träng th× bÞ ph¹t tï tõ m</w:t>
        <w:softHyphen/>
        <w:t>ê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70</w:t>
      </w:r>
      <w:r>
        <w:rPr/>
        <w:t>. Téi lµm mÊt hoÆc v« ý lµm h</w:t>
        <w:softHyphen/>
        <w:t xml:space="preserve"> háng vò khÝ, ph</w:t>
        <w:softHyphen/>
        <w:t>¬ng tiÖn kü thuËt qu©n sù.</w:t>
      </w:r>
    </w:p>
    <w:p>
      <w:pPr>
        <w:pStyle w:val="Normal"/>
        <w:spacing w:lineRule="atLeast" w:line="240"/>
        <w:rPr/>
      </w:pPr>
      <w:r>
        <w:rPr/>
        <w:t>1- Ng</w:t>
        <w:softHyphen/>
        <w:t>êi nµo ®</w:t>
        <w:softHyphen/>
        <w:t>îc giao qu¶n lý, trang bÞ vò khÝ, ph</w:t>
        <w:softHyphen/>
        <w:t>¬ng tiÖn kü thuËt qu©n sù mµ lµm mÊt hoÆc v« ý lµm h</w:t>
        <w:softHyphen/>
        <w:t xml:space="preserve"> háng g©y hËu qu¶ nghiªm träng th× bÞ ph¹t c¶i t¹o ë ®¬n vÞ kû luËt cña qu©n ®éi ®Õn hai n¨m hoÆc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g©y hËu qu¶ ®Æc biÖt nghiªm träng th× bÞ ph¹t tï tõ ba n¨m ®Õn m</w:t>
        <w:softHyphen/>
        <w:t>ê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71.</w:t>
      </w:r>
      <w:r>
        <w:rPr/>
        <w:t xml:space="preserve"> Téi vi ph¹m chÝnh s¸ch ®èi víi th</w:t>
        <w:softHyphen/>
        <w:t>¬ng binh, tö sÜ trong chiÕn ®Êu.</w:t>
      </w:r>
    </w:p>
    <w:p>
      <w:pPr>
        <w:pStyle w:val="Normal"/>
        <w:spacing w:lineRule="atLeast" w:line="240"/>
        <w:rPr/>
      </w:pPr>
      <w:r>
        <w:rPr/>
        <w:t>1- Ng</w:t>
        <w:softHyphen/>
        <w:t>êi nµo cã tr¸ch nhiÖm mµ cè ý bá th</w:t>
        <w:softHyphen/>
        <w:t>¬ng binh, tö sÜ t¹i trËn ®Þa hoÆc cè ý kh«ng ch¨m sãc, cøu ch÷a th</w:t>
        <w:softHyphen/>
        <w:t>¬ng binh g©y hËu qu¶ nghiªm träng th× bÞ ph¹t c¶i t¹o ë ®¬n vÞ kû luËt qu©n ®éi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Ph¹m téi g©y hËu qu¶ ®Æc biÖt nghiªm träng th× bÞ ph¹t tï tõ hai n¨m ®Õn b¶y n¨m.</w:t>
      </w:r>
    </w:p>
    <w:p>
      <w:pPr>
        <w:pStyle w:val="Normal"/>
        <w:spacing w:lineRule="atLeast" w:line="240"/>
        <w:rPr/>
      </w:pPr>
      <w:r>
        <w:rPr/>
        <w:t>2- Ng</w:t>
        <w:softHyphen/>
        <w:t>êi nµo chiÕm ®o¹t tµi s¶n cña th</w:t>
        <w:softHyphen/>
        <w:t>¬ng binh hoÆc di vËt, di s¶n cña tö sÜ th× bÞ ph¹t c¶i t¹o ë ®¬n vÞ kû luËt cña qu©n ®éi ®Õn mét n¨m hoÆc bÞ ph¹t tï tõ ba th¸ng ®Õn ba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72.</w:t>
      </w:r>
      <w:r>
        <w:rPr/>
        <w:t xml:space="preserve"> Téi chiÕm ®o¹t hoÆc huû ho¹i chiÕn lîi phÈm.</w:t>
      </w:r>
    </w:p>
    <w:p>
      <w:pPr>
        <w:pStyle w:val="Normal"/>
        <w:spacing w:lineRule="atLeast" w:line="240"/>
        <w:rPr/>
      </w:pPr>
      <w:r>
        <w:rPr/>
        <w:t>1- Ng</w:t>
        <w:softHyphen/>
        <w:t>êi nµo trong chiÕn ®Êu hoÆc khi thu dän chiÕn tr</w:t>
        <w:softHyphen/>
        <w:t>êng mµ chiÕm ®o¹t hoÆc huû ho¹i chiÕn lîi phÈm th× bÞ ph¹t c¶i t¹o ë ®¬n vÞ kû luËt cña qu©n ®éi ®Õn hai n¨m hoÆc bÞ ph¹t tï tõ s¸u th¸ng ®Õn n¨m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ba n¨m ®Õn m</w:t>
        <w:softHyphen/>
        <w:t>êi n¨m:</w:t>
      </w:r>
    </w:p>
    <w:p>
      <w:pPr>
        <w:pStyle w:val="Normal"/>
        <w:spacing w:lineRule="atLeast" w:line="240"/>
        <w:rPr/>
      </w:pPr>
      <w:r>
        <w:rPr/>
        <w:t>a) Lµ chØ huy hoÆc sÜ quan;</w:t>
      </w:r>
    </w:p>
    <w:p>
      <w:pPr>
        <w:pStyle w:val="Normal"/>
        <w:spacing w:lineRule="atLeast" w:line="240"/>
        <w:rPr/>
      </w:pPr>
      <w:r>
        <w:rPr/>
        <w:t>b) ChiÕn lîi phÈm bÞ chiÕm ®o¹t hoÆc huû ho¹i cã gi¸ trÞ lín;</w:t>
      </w:r>
    </w:p>
    <w:p>
      <w:pPr>
        <w:pStyle w:val="Normal"/>
        <w:spacing w:lineRule="atLeast" w:line="240"/>
        <w:rPr/>
      </w:pPr>
      <w:r>
        <w:rPr/>
        <w:t>c) Ph¹m téi nhiÒu lÇn;</w:t>
      </w:r>
    </w:p>
    <w:p>
      <w:pPr>
        <w:pStyle w:val="Normal"/>
        <w:spacing w:lineRule="atLeast" w:line="240"/>
        <w:rPr/>
      </w:pPr>
      <w:r>
        <w:rPr/>
        <w:t>d) G©y hËu qu¶ ®Æc biÖt nghiªm träng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73</w:t>
      </w:r>
      <w:r>
        <w:rPr/>
        <w:t>. Téi quÊy nhiÔu nh©n d©n.</w:t>
      </w:r>
    </w:p>
    <w:p>
      <w:pPr>
        <w:pStyle w:val="Normal"/>
        <w:spacing w:lineRule="atLeast" w:line="240"/>
        <w:rPr/>
      </w:pPr>
      <w:r>
        <w:rPr/>
        <w:t>1- Ng</w:t>
        <w:softHyphen/>
        <w:t>êi nµo cã hµnh vi quÊy nhiÔu g©y thiÖt h¹i cho nh©n d©n lµm mÊt ®oµn kÕt qu©n d©n th× bÞ ph¹t c¶i t¹o ë ®¬n vÞ kû luËt cña qu©n ®éi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2- Ph¹m téi thuéc mét trong c¸c tr</w:t>
        <w:softHyphen/>
        <w:t>êng hîp sau ®©y th× bÞ ph¹t tï tõ hai n¨m ®Õn b¶y n¨m:</w:t>
      </w:r>
    </w:p>
    <w:p>
      <w:pPr>
        <w:pStyle w:val="Normal"/>
        <w:spacing w:lineRule="atLeast" w:line="240"/>
        <w:rPr/>
      </w:pPr>
      <w:r>
        <w:rPr/>
        <w:t>a) Lµ chØ huy hoÆc sÜ quan;</w:t>
      </w:r>
    </w:p>
    <w:p>
      <w:pPr>
        <w:pStyle w:val="Normal"/>
        <w:spacing w:lineRule="atLeast" w:line="240"/>
        <w:rPr/>
      </w:pPr>
      <w:r>
        <w:rPr/>
        <w:t>b) L«i kÐo ng</w:t>
        <w:softHyphen/>
        <w:t>êi kh¸c ph¹m téi;</w:t>
      </w:r>
    </w:p>
    <w:p>
      <w:pPr>
        <w:pStyle w:val="Normal"/>
        <w:spacing w:lineRule="atLeast" w:line="240"/>
        <w:rPr/>
      </w:pPr>
      <w:r>
        <w:rPr/>
        <w:t>c) Ph¹m téi trong khu vùc cã chiÕn sù hoÆc trong khu vùc cã lÖnh giíi nghiªm;</w:t>
      </w:r>
    </w:p>
    <w:p>
      <w:pPr>
        <w:pStyle w:val="Normal"/>
        <w:spacing w:lineRule="atLeast" w:line="240"/>
        <w:rPr/>
      </w:pPr>
      <w:r>
        <w:rPr/>
        <w:t>d) G©y hËu qu¶ nghiªm träng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74.</w:t>
      </w:r>
      <w:r>
        <w:rPr/>
        <w:t xml:space="preserve"> Téi l¹m dông nhu cÇu qu©n sù trong khi thùc hiÖn nhiÖm vô.</w:t>
      </w:r>
    </w:p>
    <w:p>
      <w:pPr>
        <w:pStyle w:val="Normal"/>
        <w:spacing w:lineRule="atLeast" w:line="240"/>
        <w:rPr/>
      </w:pPr>
      <w:r>
        <w:rPr/>
        <w:t>1- Ng</w:t>
        <w:softHyphen/>
        <w:t>êi nµo trong khi thùc hiÖn nhiÖm vô mµ v</w:t>
        <w:softHyphen/>
        <w:t>ît qu¸ ph¹m vi cÇn thiÕt cña nhu cÇu qu©n sù g©y thiÖt h¹i nghiªm träng ®Õn tµi s¶n cña Nhµ n</w:t>
        <w:softHyphen/>
        <w:t>íc, cña tæ chøc x· héi hoÆc cña c«ng d©n th× bÞ ph¹t c¶i t¹o ë ®¬n vÞ kû luËt cña qu©n ®éi ®Õn mét n¨m hoÆc bÞ ph¹t tï tõ ba th¸ng ®Õn ba n¨m.</w:t>
      </w:r>
    </w:p>
    <w:p>
      <w:pPr>
        <w:pStyle w:val="Normal"/>
        <w:spacing w:lineRule="atLeast" w:line="240"/>
        <w:rPr/>
      </w:pPr>
      <w:r>
        <w:rPr/>
        <w:t>2- Ph¹m téi g©y qu¶ ®Æc biÖt nghiªm träng th× bÞ ph¹t tï tõ hai n¨m ®Õn b¶y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75.</w:t>
      </w:r>
      <w:r>
        <w:rPr/>
        <w:t xml:space="preserve"> Téi ng</w:t>
        <w:softHyphen/>
        <w:t>îc ®·i tï binh, hµng binh.</w:t>
      </w:r>
    </w:p>
    <w:p>
      <w:pPr>
        <w:pStyle w:val="Normal"/>
        <w:spacing w:lineRule="atLeast" w:line="240"/>
        <w:rPr/>
      </w:pPr>
      <w:r>
        <w:rPr/>
        <w:t>Ng</w:t>
        <w:softHyphen/>
        <w:t>êi nµo ng</w:t>
        <w:softHyphen/>
        <w:t>îc ®·i tï binh, hµng binh th× bÞ ph¹t c¶i t¹o kh«ng ë ®¬n vÞ kû luËt cña qu©n ®éi ®Õn mét n¨m hoÆc bÞ ph¹t tï tõ ba th¸ng ®Õn hai n¨m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76.</w:t>
      </w:r>
      <w:r>
        <w:rPr/>
        <w:t xml:space="preserve"> H×nh ph¹t bæ sung.</w:t>
      </w:r>
    </w:p>
    <w:p>
      <w:pPr>
        <w:pStyle w:val="Normal"/>
        <w:spacing w:lineRule="atLeast" w:line="240"/>
        <w:rPr/>
      </w:pPr>
      <w:r>
        <w:rPr/>
        <w:t>Ng</w:t>
        <w:softHyphen/>
        <w:t>êi nµo ph¹m mét trong c¸c téi quy ®Þnh ë c¸c §iÒu tõ 250 ®Õn 252, tõ 256 ®Õn 260, §iÒu 262 vµ §iÒu 269, th× cã thÓ bÞ t</w:t>
        <w:softHyphen/>
        <w:t>íc danh hiÖu qu©n nh©n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</w:t>
        <w:softHyphen/>
        <w:t>¬NG XII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¸C TéI PH¸ HO¹I HOµ B×NH,</w:t>
      </w:r>
    </w:p>
    <w:p>
      <w:pPr>
        <w:pStyle w:val="Normal"/>
        <w:keepNext w:val="true"/>
        <w:spacing w:lineRule="atLeast" w:line="240" w:before="120" w:after="120"/>
        <w:jc w:val="center"/>
        <w:rPr>
          <w:rFonts w:ascii=".VnTimeH" w:hAnsi=".VnTimeH" w:eastAsia=".VnTimeH" w:cs=".VnTimeH"/>
          <w:sz w:val="22"/>
          <w:szCs w:val="22"/>
        </w:rPr>
      </w:pPr>
      <w:r>
        <w:rPr>
          <w:rFonts w:eastAsia=".VnTimeH" w:cs=".VnTimeH" w:ascii=".VnTimeH" w:hAnsi=".VnTimeH"/>
          <w:sz w:val="22"/>
          <w:szCs w:val="22"/>
        </w:rPr>
        <w:t>CHèNG LOµI NG</w:t>
        <w:softHyphen/>
        <w:t xml:space="preserve">êI Vµ TéI PH¹M CHIÕN TRANH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77.</w:t>
      </w:r>
      <w:r>
        <w:rPr/>
        <w:t xml:space="preserve"> Téi ph¸ ho¹i hoµ b×nh g©y chiÕn tranh x©m l</w:t>
        <w:softHyphen/>
        <w:t>îc.</w:t>
      </w:r>
    </w:p>
    <w:p>
      <w:pPr>
        <w:pStyle w:val="Normal"/>
        <w:spacing w:lineRule="atLeast" w:line="240"/>
        <w:rPr/>
      </w:pPr>
      <w:r>
        <w:rPr/>
        <w:t>Ng</w:t>
        <w:softHyphen/>
        <w:t>êi nµo tuyªn truyÒn kÝch ®éng g©y chiÕn tranh x©m l</w:t>
        <w:softHyphen/>
        <w:t>îc hoÆc chuÈn bÞ, tiÕn hµnh, tham gia chiÕn tranh x©m l</w:t>
        <w:softHyphen/>
        <w:t>îc nh»m chèng l¹i ®éc lËp, chñ quyÒn vµ toµn vÑn l·nh thæ cña mét n</w:t>
        <w:softHyphen/>
        <w:t>íc kh¸c th× bÞ ph¹t tï tõ m</w:t>
        <w:softHyphen/>
        <w:t>ê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78.</w:t>
      </w:r>
      <w:r>
        <w:rPr/>
        <w:t xml:space="preserve"> Téi chèng loµi ng</w:t>
        <w:softHyphen/>
        <w:t>êi.</w:t>
      </w:r>
    </w:p>
    <w:p>
      <w:pPr>
        <w:pStyle w:val="Normal"/>
        <w:spacing w:lineRule="atLeast" w:line="240"/>
        <w:rPr/>
      </w:pPr>
      <w:r>
        <w:rPr/>
        <w:t>Ng</w:t>
        <w:softHyphen/>
        <w:t>êi nµo trong thêi b×nh hay trong chiÕn tranh mµ cã hµnh vi tiªu diÖt hµng lo¹t d©n c</w:t>
        <w:softHyphen/>
        <w:t xml:space="preserve"> ë mét khu vùc, ph¸ huû c¸c nguån sèng, ph¸ ho¹i cuéc sèng v¨n ho¸, tinh thÇn cña mét n</w:t>
        <w:softHyphen/>
        <w:t>íc, lµm ®¶o lén nÒn t¶ng cña mét x· héi nh»m ph¸ ho¹i x· héi ®ã, còng nh</w:t>
        <w:softHyphen/>
        <w:t xml:space="preserve"> cã nh÷ng hµnh vi diÖt chñng kh¸c hoÆc nh÷ng hµnh vi diÖt sinh, diÖt m«i tr</w:t>
        <w:softHyphen/>
        <w:t>êng tù nhiªn, th× bÞ ph¹t tï tõ m</w:t>
        <w:softHyphen/>
        <w:t>ê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79.</w:t>
      </w:r>
      <w:r>
        <w:rPr/>
        <w:t xml:space="preserve"> Téi ph¹m chiÕn tranh.</w:t>
      </w:r>
    </w:p>
    <w:p>
      <w:pPr>
        <w:pStyle w:val="Normal"/>
        <w:spacing w:lineRule="atLeast" w:line="240"/>
        <w:rPr/>
      </w:pPr>
      <w:r>
        <w:rPr/>
        <w:t>Ng</w:t>
        <w:softHyphen/>
        <w:t>êi nµo trong thêi kú chiÕn tranh mµ ra lÖnh hoÆc trùc tiÕp tiÕn hµnh viÖc giÕt h¹i d©n th</w:t>
        <w:softHyphen/>
        <w:t>êng, ng</w:t>
        <w:softHyphen/>
        <w:t>êi bÞ th</w:t>
        <w:softHyphen/>
        <w:t>¬ng, tï binh, c</w:t>
        <w:softHyphen/>
        <w:t>íp ph¸ tµi s¶n, tµn ph¸ c¸c n¬i d©n c</w:t>
        <w:softHyphen/>
        <w:t>, sö dông c¸c ph</w:t>
        <w:softHyphen/>
        <w:t>¬ng tiÖn hoÆc c¸c ph</w:t>
        <w:softHyphen/>
        <w:t>¬ng ph¸p chiÕn tranh bÞ cÊm, còng nh</w:t>
        <w:softHyphen/>
        <w:t xml:space="preserve"> cã hµnh vi kh¸c vi ph¹m nghiªm träng ph¸p luËt quèc tÕ theo c¸c c«ng </w:t>
        <w:softHyphen/>
        <w:t>íc mµ ViÖt Nam tham gia hoÆc c«ng nhËn th× bÞ ph¹t tï tõ m</w:t>
        <w:softHyphen/>
        <w:t>ê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>
          <w:b/>
          <w:bCs/>
          <w:spacing w:val="24"/>
          <w:sz w:val="26"/>
          <w:szCs w:val="26"/>
        </w:rPr>
        <w:t>§iÒu 280.</w:t>
      </w:r>
      <w:r>
        <w:rPr/>
        <w:t xml:space="preserve"> Téi tuyÓn mé lÝnh ®¸nh thuª, téi lµm lÝnh ®¸nh thuª.</w:t>
      </w:r>
    </w:p>
    <w:p>
      <w:pPr>
        <w:pStyle w:val="Normal"/>
        <w:spacing w:lineRule="atLeast" w:line="240"/>
        <w:rPr/>
      </w:pPr>
      <w:r>
        <w:rPr/>
        <w:t>1- Ng</w:t>
        <w:softHyphen/>
        <w:t>êi nµo tuyÓn mé, huÊn luyÖn hoÆc sö dông lÝnh ®¸nh thuª nh»m chèng l¹i mét n</w:t>
        <w:softHyphen/>
        <w:t>íc x· héi chñ nghÜa anh em, mét n</w:t>
        <w:softHyphen/>
        <w:t>íc b¹n cña ViÖt Nam hoÆc mét phong trµo gi¶i phãng d©n téc, th× bÞ ph¹t tï tõ m</w:t>
        <w:softHyphen/>
        <w:t>êi n¨m ®Õn hai m</w:t>
        <w:softHyphen/>
        <w:t>¬i n¨m, tï chung th©n hoÆc tö h×nh.</w:t>
      </w:r>
    </w:p>
    <w:p>
      <w:pPr>
        <w:pStyle w:val="Normal"/>
        <w:spacing w:lineRule="atLeast" w:line="240"/>
        <w:rPr/>
      </w:pPr>
      <w:r>
        <w:rPr/>
        <w:t>2- Ng</w:t>
        <w:softHyphen/>
        <w:t>êi nµo lµm lÝnh ®¸nh thuª th× bÞ ph¹t tï n¨m n¨m ®Õn m</w:t>
        <w:softHyphen/>
        <w:t>êi l¨m n¨m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Bé luËt nµy ®· ®</w:t>
        <w:softHyphen/>
        <w:t>îc Quèc héi n</w:t>
        <w:softHyphen/>
        <w:t xml:space="preserve">íc Céng hoµ x· héi chñ nghÜa ViÖt Nam kho¸ VII, kú häp thø 9, nhÊt trÝ th«ng qua ngµy 27 th¸ng 6 n¨m 1985 t¹i Hµ Néi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left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</w:t>
      <w:tab/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nghieng">
    <w:name w:val="giua-nghieng"/>
    <w:qFormat/>
    <w:pPr>
      <w:widowControl/>
      <w:bidi w:val="0"/>
      <w:jc w:val="center"/>
    </w:pPr>
    <w:rPr>
      <w:rFonts w:ascii=".VnTime" w:hAnsi=".VnTime" w:eastAsia=".VnTime" w:cs=".VnTime"/>
      <w:i/>
      <w:iCs/>
      <w:color w:val="0000FF"/>
      <w:sz w:val="24"/>
      <w:szCs w:val="24"/>
      <w:lang w:val="en-US" w:eastAsia="zh-CN" w:bidi="hi-IN"/>
    </w:rPr>
  </w:style>
  <w:style w:type="paragraph" w:styleId="Cancu">
    <w:name w:val="cancu"/>
    <w:qFormat/>
    <w:pPr>
      <w:widowControl/>
      <w:bidi w:val="0"/>
      <w:ind w:firstLine="567"/>
      <w:jc w:val="both"/>
    </w:pPr>
    <w:rPr>
      <w:rFonts w:ascii=".VnTime" w:hAnsi=".VnTime" w:eastAsia=".VnTime" w:cs=".VnTime"/>
      <w:i/>
      <w:iCs/>
      <w:color w:val="0000FF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8T21:07:00Z</dcterms:created>
  <dc:creator>Nguyen Thach Toan</dc:creator>
  <dc:description/>
  <dc:language>en-US</dc:language>
  <cp:lastModifiedBy>thai</cp:lastModifiedBy>
  <dcterms:modified xsi:type="dcterms:W3CDTF">2002-05-05T09:42:00Z</dcterms:modified>
  <cp:revision>10</cp:revision>
  <dc:subject/>
  <dc:title>B� LU�T H�NH S�</dc:title>
</cp:coreProperties>
</file>